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4 ноября 2022                                                                                              № 21-169Р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Ачинского районного Совета депутатов от 17.12.2021 № 13-101Р «О районном бюджете на 2022 год и плановый период 2023-2024 годов»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) в стать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ункте 1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898 753,8» заменить цифрами «970 247,6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цифры «953 690,5» заменить цифрами «992 140,8»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в подпункте 3 цифры «54 936,7» заменить цифрами «21 893,2»;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4 цифры «54 936,7» заменить цифрами «21 893,2»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1 цифры «760 274,5» заменить цифрами «759 805,8», цифры «753 745,2» заменить цифрами «770 150,4»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в подпункте 2 цифры «760 274,5» заменить цифрами «759 805,8», цифры «753 745,2» заменить цифрами «770 150,4»;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) в статье 12: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в пункте 1: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одпункте 3 цифры «48 558,3» заменить цифрами «53 697,4»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) в статье 17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1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«</w:t>
      </w:r>
      <w:r>
        <w:rPr>
          <w:sz w:val="28"/>
          <w:szCs w:val="28"/>
        </w:rPr>
        <w:t>1. Установить верхний предел муниципального внутреннего долга Ачинского района по долговым обязательствам Ачинского райо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 года в сумме «27 956,5» тыс. рублей, в том числе по муниципальным гарантиям Ачинского района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4 года в сумме «27 956,5» тыс. рублей, в том числе по муниципальным гарантиям Ачинского района «0» тыс. рублей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 года в сумме «27 956,5» тыс. рублей, в том числе по муниципальным гарантиям Ачинского района «0» тыс. рублей.»;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«3.  Установить объем расходов на обслуживание муниципального долга района в 2022 году в сумме «525,0» тыс. рублей, в 2023 году в сумме «1 130,0» тыс. рублей, в 2024 году в сумме «956,0» тыс. рублей.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5) приложения 1, 2, 3, 4, 5, 8, 11, 12, 17 к решению изложить в следующей редакции согласно приложениям 1-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>
          <w:trHeight w:val="1756" w:hRule="atLeast"/>
        </w:trPr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. Куроне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сполняющий полномочия Главы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</w:t>
            </w:r>
            <w:r>
              <w:rPr>
                <w:b/>
                <w:sz w:val="27"/>
                <w:szCs w:val="27"/>
              </w:rPr>
              <w:t>Я.О. Долгирев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Verdana" w:hAnsi="Verdana" w:cs="Verdana"/>
      <w:b/>
      <w:bCs/>
      <w:color w:val="77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SMA</cp:lastModifiedBy>
  <cp:lastPrinted>2022-08-22T12:40:00Z</cp:lastPrinted>
  <dcterms:modified xsi:type="dcterms:W3CDTF">2022-11-28T09:54:00Z</dcterms:modified>
  <cp:revision>167</cp:revision>
  <dc:subject/>
  <dc:title>Главная / Законотворчество / Проекты нормативных актов Красноярского края</dc:title>
</cp:coreProperties>
</file>