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6 сентября 2022 года                                                                                    № 19-144Р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Ачинского районного Совета депутатов от 17.12.2021 № 13-101Р «О районном бюджете на 2022 год и плановый период 2023-2024 годов»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) в стать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ункте 1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859 168,9» заменить цифрами «898 753,8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2 цифры «914 105,6» заменить цифрами «953 690,5»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2) в статье 8 цифры «53» заменить цифрами «55», цифры «49» заменить цифрами «51»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) в статье 12: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в пункте 1: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>в подпункте 2 цифры «2 777,8» заменить цифрами «2 938,7»;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цифры «46 742,0» заменить цифрами «48 558,3»;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) в статье 17 пункт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«3.  Установить объем расходов на обслуживание муниципального долга района в 2022 году в сумме «525,0» тыс. рублей, в 2023 году в сумме «960,0» тыс. рублей, в 2024 году в сумме «956,0» тыс. рублей.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5) приложения 1, 2, 3, 4, 5, 8, 11, 12, 17 к решению изложить в следующей редакции согласно приложениям 1-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>П.Я. Хохлов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SMA</cp:lastModifiedBy>
  <cp:lastPrinted>2022-08-22T12:40:00Z</cp:lastPrinted>
  <dcterms:modified xsi:type="dcterms:W3CDTF">2022-11-24T09:20:00Z</dcterms:modified>
  <cp:revision>156</cp:revision>
  <dc:subject/>
  <dc:title>Главная / Законотворчество / Проекты нормативных актов Красноярского края</dc:title>
</cp:coreProperties>
</file>