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ЯРСКИЙ КРА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605"/>
        <w:gridCol w:w="3266"/>
      </w:tblGrid>
      <w:tr>
        <w:trPr>
          <w:trHeight w:val="630" w:hRule="atLeast"/>
        </w:trPr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8 апреля 2022 года                                                                                            № 17-128Р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Ачинского районного Совета депутатов от 17.12.2021 № 13-101Р «О районном бюджете на 2022 год и плановый период 2023-202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нести в решение Ачинского районного Совета депутатов от 17 декабря 2021 года № 13-101Р «О районном бюджете на 2022 год и плановый период 2023 – 2024 годов»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) в статье 1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пункте 1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 подпункте 1 цифры «760 069,6» заменить цифрами «791 231,1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2 цифры «815 006,3» заменить цифрами «846 167,8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в подпункте 1 цифры «756 703,3» заменить цифрами «760 274,5», цифры «750 174,0» заменить цифрами «753 745,2»; 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цифры «756 703,3» заменить цифрами «760 274,5», цифры «750 174,0» заменить цифрами «753 745,2»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>2) в статье 7 слова «4 процента с 1 октября» заменить словами «8,6 процента с 1 июля»;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ab/>
        <w:t>3) в статье 8: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цифры «52» заменить цифрами «53», цифры «48» заменить цифрами «49»;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ab/>
        <w:t>4) в статье 9: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7"/>
          <w:szCs w:val="27"/>
        </w:rPr>
        <w:tab/>
        <w:t>в абзаце первом слова «</w:t>
      </w:r>
      <w:r>
        <w:rPr>
          <w:sz w:val="28"/>
        </w:rPr>
        <w:t>в соответствии с указами Президента Российской Федерации, предусматривающими мероприятия по повышению заработной платы, а также» исключить;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8"/>
        </w:rPr>
        <w:tab/>
        <w:t xml:space="preserve">в абзаце втором </w:t>
      </w:r>
      <w:r>
        <w:rPr>
          <w:sz w:val="27"/>
          <w:szCs w:val="27"/>
        </w:rPr>
        <w:t>слова «4 процента с 1 октября» заменить словами «8,6 процента с 1 июля»</w:t>
      </w:r>
      <w:r>
        <w:rPr>
          <w:sz w:val="28"/>
        </w:rPr>
        <w:t>;</w:t>
      </w:r>
    </w:p>
    <w:p>
      <w:pPr>
        <w:pStyle w:val="Style13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5) в статье 12:</w:t>
      </w:r>
    </w:p>
    <w:p>
      <w:pPr>
        <w:pStyle w:val="Style13"/>
        <w:spacing w:before="0" w:after="0"/>
        <w:jc w:val="both"/>
        <w:rPr/>
      </w:pPr>
      <w:r>
        <w:rPr>
          <w:sz w:val="27"/>
          <w:szCs w:val="27"/>
        </w:rPr>
        <w:tab/>
        <w:t xml:space="preserve"> в пункте 1:</w:t>
      </w:r>
    </w:p>
    <w:p>
      <w:pPr>
        <w:pStyle w:val="Style13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подпункте 3 цифры «41 493,1» заменить цифрами «45 770,1»; 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7"/>
          <w:szCs w:val="27"/>
        </w:rPr>
        <w:t>6) в статье 14 цифры «350,5» заменить цифрами «4 560,0»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7) приложения 1, 2, 3, 4, 5, 8, 11, 12 к решению изложить в следующей редакции согласно приложениям 1-8 к настоящему решению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  <w:t>2. Контроль за исполнением настоящего решения возложить на постоянную комиссию Ачинского районного Совета депутатов по бюджету, экономике, финансам, налогам, инвестиционным программам (Комарова Т.А.)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0207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.А. Куронен</w:t>
            </w:r>
          </w:p>
        </w:tc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          </w:t>
            </w:r>
            <w:r>
              <w:rPr>
                <w:b/>
                <w:sz w:val="27"/>
                <w:szCs w:val="27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</w:t>
            </w:r>
            <w:r>
              <w:rPr>
                <w:b/>
                <w:sz w:val="27"/>
                <w:szCs w:val="27"/>
              </w:rPr>
              <w:t>П.Я. Хохл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</w:tblGrid>
      <w:tr>
        <w:trPr>
          <w:trHeight w:val="284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0" w:name="_Hlk102047997"/>
            <w:bookmarkEnd w:id="0"/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районного бюджета на 2022 год и плановый период 2023-2024 годов</w:t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/>
        <w:t>(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057"/>
        <w:gridCol w:w="5387"/>
        <w:gridCol w:w="1984"/>
        <w:gridCol w:w="1843"/>
        <w:gridCol w:w="2126"/>
      </w:tblGrid>
      <w:tr>
        <w:trPr>
          <w:trHeight w:val="21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3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4 год</w:t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0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36 71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3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3 00 00 00 0000 7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</w:tr>
      <w:tr>
        <w:trPr>
          <w:trHeight w:val="126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3 01 00 05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</w:tr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</w:tr>
      <w:tr>
        <w:trPr>
          <w:trHeight w:val="126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3 01 00 05 0000 8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 000,00</w:t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0 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6 71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2 231 08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9 745 212,15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2 231 08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9 745 212,15</w:t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2 231 08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9 745 212,15</w:t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2 01 05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2 231 083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9 745 212,15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167 797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745 212,15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167 797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745 212,15</w:t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167 797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745 212,15</w:t>
            </w:r>
          </w:p>
        </w:tc>
      </w:tr>
      <w:tr>
        <w:trPr>
          <w:trHeight w:val="63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 01 05 02 01 05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 167 797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 274 537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745 212,15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36 71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3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</w:tblGrid>
      <w:tr>
        <w:trPr>
          <w:trHeight w:val="284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1" w:name="_Hlk102112337"/>
            <w:bookmarkEnd w:id="1"/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285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0" w:hRule="atLeast"/>
        </w:trPr>
        <w:tc>
          <w:tcPr>
            <w:tcW w:w="73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bCs/>
        </w:rPr>
      </w:pPr>
      <w:r>
        <w:rPr>
          <w:b/>
          <w:bCs/>
        </w:rPr>
        <w:t>Доходы районного бюджета на 2022 год и плановый период 2023-2024 годов</w:t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Users\\SMA\\Desktop\\Проект К-3.22н Совет\\приложение 2н.xls" "2022 -2024!R12C1:R163C13" \a \f 5 \h  \* MERGEFORMAT </w:instrText>
      </w:r>
      <w:bookmarkStart w:id="2" w:name="_1712661194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1"/>
        <w:gridCol w:w="491"/>
        <w:gridCol w:w="469"/>
        <w:gridCol w:w="469"/>
        <w:gridCol w:w="576"/>
        <w:gridCol w:w="469"/>
        <w:gridCol w:w="696"/>
        <w:gridCol w:w="576"/>
        <w:gridCol w:w="4723"/>
        <w:gridCol w:w="1843"/>
        <w:gridCol w:w="1871"/>
        <w:gridCol w:w="1867"/>
      </w:tblGrid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          2022 год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         2023 года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районного бюджета         2024 года</w:t>
            </w:r>
          </w:p>
        </w:tc>
      </w:tr>
      <w:tr>
        <w:trPr>
          <w:trHeight w:val="262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 подви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062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364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543 4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541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64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484 6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5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500,00</w:t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5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84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0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12 100,0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.227, 227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и 228 НК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30 5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327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20 800,0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в соответствии со ст. 227 НК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0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300,00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6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 6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300,00</w:t>
            </w:r>
          </w:p>
        </w:tc>
      </w:tr>
      <w:tr>
        <w:trPr>
          <w:trHeight w:val="3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3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00,00</w:t>
            </w:r>
          </w:p>
        </w:tc>
      </w:tr>
      <w:tr>
        <w:trPr>
          <w:trHeight w:val="30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2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800,00</w:t>
            </w:r>
          </w:p>
        </w:tc>
      </w:tr>
      <w:tr>
        <w:trPr>
          <w:trHeight w:val="3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8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11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0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99 3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9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3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2 1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4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2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 400,00</w:t>
            </w:r>
          </w:p>
        </w:tc>
      </w:tr>
      <w:tr>
        <w:trPr>
          <w:trHeight w:val="8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4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72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3 400,00</w:t>
            </w:r>
          </w:p>
        </w:tc>
      </w:tr>
      <w:tr>
        <w:trPr>
          <w:trHeight w:val="10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0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8 7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5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0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8 7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9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 900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5 90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1 300,0</w:t>
            </w:r>
          </w:p>
        </w:tc>
      </w:tr>
      <w:tr>
        <w:trPr>
          <w:trHeight w:val="10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5 90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1 300,0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02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03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3 0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02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03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03 000,00</w:t>
            </w:r>
          </w:p>
        </w:tc>
      </w:tr>
      <w:tr>
        <w:trPr>
          <w:trHeight w:val="17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0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700 0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ные в границах сельских поселений и межселенных территор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0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700 000,0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000,00</w:t>
            </w:r>
          </w:p>
        </w:tc>
      </w:tr>
      <w:tr>
        <w:trPr>
          <w:trHeight w:val="20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000,00</w:t>
            </w:r>
          </w:p>
        </w:tc>
      </w:tr>
      <w:tr>
        <w:trPr>
          <w:trHeight w:val="1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 0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 000,00</w:t>
            </w:r>
          </w:p>
        </w:tc>
      </w:tr>
      <w:tr>
        <w:trPr>
          <w:trHeight w:val="11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</w:tr>
      <w:tr>
        <w:trPr>
          <w:trHeight w:val="39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2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2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2 3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2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2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2 300,00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2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2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2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2 1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2 1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6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6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6 0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 300,00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5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5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5 7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5 8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5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5 8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4 7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 0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7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900,0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7 364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7 364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7 364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</w:tr>
      <w:tr>
        <w:trPr>
          <w:trHeight w:val="8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536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 900,00</w:t>
            </w:r>
          </w:p>
        </w:tc>
      </w:tr>
      <w:tr>
        <w:trPr>
          <w:trHeight w:val="9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    от    продажи    земельных участков, государственная   собственность на   которые  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</w:tr>
      <w:tr>
        <w:trPr>
          <w:trHeight w:val="19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36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36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9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4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900,00</w:t>
            </w:r>
          </w:p>
        </w:tc>
      </w:tr>
      <w:tr>
        <w:trPr>
          <w:trHeight w:val="31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000,0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5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0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00,0</w:t>
            </w:r>
          </w:p>
        </w:tc>
      </w:tr>
      <w:tr>
        <w:trPr>
          <w:trHeight w:val="25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0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00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 90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 168 783,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 909 737,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201 812,15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 520 855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 315 187,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499 062,15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366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70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70 7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366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70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670 7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697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158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158 00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образований края на поддержку мер по обеспечению сбалансированности бюджетов муниципальных образований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12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12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12 7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55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55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 102 565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 356 207,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885 682,15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0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8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7 200,00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2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9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10 90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8 265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0 232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3 2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6 207,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750,1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комплексных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300,00</w:t>
            </w:r>
          </w:p>
        </w:tc>
      </w:tr>
      <w:tr>
        <w:trPr>
          <w:trHeight w:val="1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на государственную поддержку отрасли культуры (комплектование книжных фондов муниципальных общедоступных библиотек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60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448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02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02 700,00</w:t>
            </w:r>
          </w:p>
        </w:tc>
      </w:tr>
      <w:tr>
        <w:trPr>
          <w:trHeight w:val="28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создание (обновление) материально-технической баз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за счет средств краев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30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8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 800,0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75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 00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 6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0 254 81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9 060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0 589 1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296 31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004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424 9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296 31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004 0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424 900,0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5 700,00</w:t>
            </w:r>
          </w:p>
        </w:tc>
      </w:tr>
      <w:tr>
        <w:trPr>
          <w:trHeight w:val="50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0 11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2 5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22 500,00</w:t>
            </w:r>
          </w:p>
        </w:tc>
      </w:tr>
      <w:tr>
        <w:trPr>
          <w:trHeight w:val="50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94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0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0 3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9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5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0 1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0 100,0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проведения мероприятий по отлову и содержанию безнадзорных живот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4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400,00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4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0 5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0 500,00</w:t>
            </w:r>
          </w:p>
        </w:tc>
      </w:tr>
      <w:tr>
        <w:trPr>
          <w:trHeight w:val="40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2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200,00</w:t>
            </w:r>
          </w:p>
        </w:tc>
      </w:tr>
      <w:tr>
        <w:trPr>
          <w:trHeight w:val="47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391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645 4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645 400,00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5 8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5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95 800,00</w:t>
            </w:r>
          </w:p>
        </w:tc>
      </w:tr>
      <w:tr>
        <w:trPr>
          <w:trHeight w:val="1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7 4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7 4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77 400,00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0 900,00</w:t>
            </w:r>
          </w:p>
        </w:tc>
      </w:tr>
      <w:tr>
        <w:trPr>
          <w:trHeight w:val="56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129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75 3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975 300,00</w:t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поселениям, входящим в состав муниципального района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66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72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72 900,00</w:t>
            </w:r>
          </w:p>
        </w:tc>
      </w:tr>
      <w:tr>
        <w:trPr>
          <w:trHeight w:val="19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3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 200,00</w:t>
            </w:r>
          </w:p>
        </w:tc>
      </w:tr>
      <w:tr>
        <w:trPr>
          <w:trHeight w:val="3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для осуществлени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986 2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8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98 8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4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4 2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4 200,00</w:t>
            </w:r>
          </w:p>
        </w:tc>
      </w:tr>
      <w:tr>
        <w:trPr>
          <w:trHeight w:val="3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8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60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 8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6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 6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25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724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832 400,00</w:t>
            </w:r>
          </w:p>
        </w:tc>
      </w:tr>
      <w:tr>
        <w:trPr>
          <w:trHeight w:val="2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5 1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 7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2 40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97 38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27 48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3 580,0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1 78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1 78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1 78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1 78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1 78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71 78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ам муниципальных образований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73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73 9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государственную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 551 7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81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81 800,0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муниципальных образований (на обустройство и восстановление воинских захорон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бюджетам муниципальных образований края на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 8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 80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 800,00</w:t>
            </w:r>
          </w:p>
        </w:tc>
      </w:tr>
      <w:tr>
        <w:trPr>
          <w:trHeight w:val="1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бюджетам муниципальных образований на поддержку физкультурно-спортивных клубов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8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9 5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 6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устройство плоскостных спортивных сооружений в сельской мест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94 55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702 75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94 55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702 75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90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594 55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702 75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770 971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770 971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770 971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 231 083,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274 537,5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 745 212,15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7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</w:tblGrid>
      <w:tr>
        <w:trPr>
          <w:trHeight w:val="302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3" w:name="_Hlk102113836"/>
            <w:bookmarkEnd w:id="3"/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85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19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-2024 годы</w:t>
      </w:r>
    </w:p>
    <w:p>
      <w:pPr>
        <w:pStyle w:val="Normal"/>
        <w:tabs>
          <w:tab w:val="clear" w:pos="708"/>
          <w:tab w:val="left" w:pos="12375" w:leader="none"/>
        </w:tabs>
        <w:jc w:val="right"/>
        <w:rPr/>
      </w:pPr>
      <w:r>
        <w:rPr/>
        <w:t>(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27"/>
        <w:gridCol w:w="851"/>
        <w:gridCol w:w="1843"/>
        <w:gridCol w:w="1842"/>
        <w:gridCol w:w="1843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на 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на 2024 год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30 1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54 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598 03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7 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469 10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5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5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39 1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440 7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34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34 44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32 4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81 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10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3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04 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6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5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 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 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50 372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51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52 3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21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32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43 6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9 65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0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7 400,0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5 9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138 655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 855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991 4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576 87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38 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 90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954 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10 8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61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43 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0 1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8 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42 6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4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45 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43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7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49 53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43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49 532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29 6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83 950,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70 4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03 850,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 5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90 0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92 3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5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4 3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500,0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00,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125 0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215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215 380,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4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79 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167 797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274 53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745 212,15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375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</w:tblGrid>
      <w:tr>
        <w:trPr>
          <w:trHeight w:val="302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85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19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на 2022 год и плановый период 2023-2024 годы</w:t>
      </w:r>
    </w:p>
    <w:p>
      <w:pPr>
        <w:pStyle w:val="Normal"/>
        <w:tabs>
          <w:tab w:val="clear" w:pos="708"/>
          <w:tab w:val="left" w:pos="1237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592"/>
        <w:gridCol w:w="709"/>
        <w:gridCol w:w="709"/>
        <w:gridCol w:w="1559"/>
        <w:gridCol w:w="709"/>
        <w:gridCol w:w="1843"/>
        <w:gridCol w:w="1842"/>
        <w:gridCol w:w="1843"/>
      </w:tblGrid>
      <w:tr>
        <w:trPr>
          <w:trHeight w:val="1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на 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на 2024 год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 291 00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869 67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994 492,1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43 95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237 7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237 49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8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ых расходов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80 80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80 80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80 80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15 15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 9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 9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 9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2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 9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 9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29 856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86 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86 41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75 87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75 871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3 9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3 9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селений в сфере установленных функций органов местного самоуправления поселений, переданных на уровень муниципального района,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 в рамках непрограммных расходов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29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22 7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222 74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Ачинского района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в рамках подпрограммы "Профилактика терроризма и экстремизма, а также минимизация и (или) ликвидация последствий проявлений терроризма и экстремизма на территории Ачинского района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архивных фондов в рамках отдельных мероприятий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хнической инвентаризации объектов недвижимого имуществ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рыночной стоимости объектов недвижимости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недвижимости, находящихся в муниципальной собственности Ачинского район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технического состояния объектов муниципальной собственности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рыночной стоимости движимого имуществ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29 7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29 7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отдельных мероприятий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отдельных мероприятий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203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5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5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 381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 381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5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противодействию коррупции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упционные мероприятия в рамках подпрограммы "Мероприятия по противодействию коррупции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нформационным сопровождением мероприятий в Ачинском районе в рамках подпрограммы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модернизация официального сайта муниципального образования в рамках подпрограммы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выпуском газеты "Уголок России" в рамках подпрограммы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</w:tr>
      <w:tr>
        <w:trPr>
          <w:trHeight w:val="35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уплатой государственной пошлины, обжалованием судебных актов и исполнением судебных актов по искам к Ачинскому району о возмещении вреда, причиненного незаконными действиями (бездействием) органов местного самоуправления Ачинского района или их должностных лиц, в том числе в результате издания органами местного самоуправления Ачинского района актов, не соответствующих закону или иному нормативному правовому акту, а также по иным искам о взыскании денежных средств за счет казны Ачинского района (за исключением судебных актов о взыскании денежных средств в порядке субсидиарной ответственности главных распорядителей средств районного бюджета Ачинского района)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содержанием жилищного фонда для одиноких ветеранов Ачинского района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, спасение, помощь населению Ачинского района в чрезвычайных ситуациях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Единой дежурной диспетчерской службы в рамках подпрограммы "Предупреждение, спасение, помощь населению Ачинского района в чрезвычайных ситуациях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6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55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Ачинского района"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олнению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Ачинского района"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8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8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, проведение и участие в конкурсах, выставках, совещаниях и соревнованиях в агропромышленном комплексе Ачинского района в рамках непрограммных расходов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6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6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6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части организации регулярных перевозок пассажиров и багажа автомобильным транспортом по межмуниципальным маршрутам регулярных перевозок в рамках отдельных мероприятий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6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8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8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8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содержание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за счет средств муниципального образовани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за счет средств местного бюджета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6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600,00</w:t>
            </w:r>
          </w:p>
        </w:tc>
      </w:tr>
      <w:tr>
        <w:trPr>
          <w:trHeight w:val="22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сидии для реализации мероприятий, предусмотренных муниципальными программами развития субъектов малого и среднего предпринимательства за счет краевого бюджета в рамках подпрограммы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убсидий из районного бюджета на поддержку и развитие малого и среднего предпринимательства в рамках подпрограммы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, направленных на реализацию муниципальных программ развития субъектов малого и среднего предпринимательства, в рамках подпрограммы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социально ориентированных некоммерческих организаций, общественных объединений и инициативных граждан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2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убсидий из районного бюджета на поддержку социально ориентированных некоммерческих организаций, общественных объединений и инициативных граждан Ачинского района в рамках подпрограммы "Поддержка социально ориентированных некоммерческих организаций, общественных объединений и инициативных граждан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 3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 3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жевых работ и постановка земельных участков на кадастровый учет в рамках подпрограммы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рыночной стоимости земельных участков в рамках подпрограммы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краевых средств на проведение комплексных кадастровых работ в рамках подпрограммы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очагов дикорастущей конопли химическим и механическим способами в рамках подпрограммы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21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32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21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32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21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32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 21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32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недвижимости, находящихся в муниципальной собственности Ачинского район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4 03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4 03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4 034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муниципального жилищного фонд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17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32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7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3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15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олнению отдельных государственных полномочий по организации проведения мероприятий по отлову и содержанию безнадзорных животных в рамках отдельных мероприятий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2 9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ликвидации несанкционированных свалок на территории муниципального района, в рамках подпрограммы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мест накопления твердых коммунальных отходов в рамках подпрограммы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Ачинского района в рамках отдельных мероприятий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82 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5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7 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7 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7 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6 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1 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8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1 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8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сидии на поддержку деятельности муниципальных молодежных центров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ёжной политики по поддержке талантливой молодёжи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трудовому воспитанию несовершеннолетних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деятельности муниципальных молодежных центров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10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профилактике правонарушений на территории Ачинского района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6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билитации подростков, находящихся в трудной жизненной ситуации и социально опасном положении в рамках подпрограммы "Мероприятия по профилактике правонарушений на территории Ачинского района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среди молодёжи антинаркотической направленности в рамках подпрограммы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олодёжной политики "Шаг навстречу" в рамках подпрограммы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6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 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 9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</w:tr>
      <w:tr>
        <w:trPr>
          <w:trHeight w:val="28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43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49 53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43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49 53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43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1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49 532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694 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1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Культурное население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народного творчества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1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Поддержка народного творчества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Поддержка народного творчества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32 7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1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4 632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сидии на комплектование книжных фондов библиотек муниципальных образований Красноярского края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безвозмездных пожертвований, в рамках подпрограммы "Обеспечение условий реализации муниципальной программы и прочие мероприятия условий реализации программы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одернизации и укреплению материально-технической базы муниципальных учреждений культуры Ачинского района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на комплектование книжных фондов библиотек муниципальных образований Красноярского края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2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55 8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8 250,1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, доставка и пересылка пенсии за выслугу лет муниципальным служащим района и лицам, замещавшим муниципальные должности района в рамках отдельных мероприятий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Ачинском районе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оциальных выплат молодым семьям на приобретение (строительство) жилья в рамках подпрограммы "Обеспечение жильём молодых семей в Ачинском районе" муниципальной программы "Молодёжь Ачинского района в XXI ве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3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3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3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0 0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2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5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5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5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системы подготовки спортивного резерв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системы подготовки спортивного резерв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4 3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5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4 3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5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4 3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5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поддержку физкультурно-спортивных клубов по месту жительства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13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безвозмездных пожертвований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 и (или) материальных запасов, специального оборудования для муниципальных учреждений физкультурно-спортивной направлен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10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адаптивной физической культуре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районного бюджета расходов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районного бюджета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чинский районны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3 32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4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41 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3 32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1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1 5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7 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7 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7 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09 7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власти, осуществляющий свои полномочия на постоянной основе,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7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 по охране, обслуживанию административных зданий и водителей,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9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9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9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49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78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78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8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в Ассоциацию Западной группы территориальных образований Красноярского края.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в Совет муниципальных образований Красноярского края,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депутатам, в рамках непрограммных расходов Ачинского районного Совета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й собственностью, земельно-имущественных отношений и экономики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8 29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29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29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29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298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отдельных мероприятий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 78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78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78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селений в сфере установленных функций органов местного самоуправления поселений, переданных на уровень муниципального района, в рамках отдельных мероприятий муниципальной программы "Управление муниципальным имуществом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визионная комиссия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1 22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6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1 22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1 22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ревизионной комисс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1 22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ревизионной комисс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1 22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непрограммных расходов ревизионной комисс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непрограммных расходов ревизионной комисс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 40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21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21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531 125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 283 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 581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 455 925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 409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545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576 87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576 87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576 877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 879 5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3 0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2 8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6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40 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2 5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38 55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24 8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24 853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1 03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</w:tr>
      <w:tr>
        <w:trPr>
          <w:trHeight w:val="3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2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7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75 3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3 5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3 52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29 6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85 2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85 201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86 79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2 8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7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3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837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9 497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8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9 497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8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0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508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38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8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7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от приносящей доход деятельности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безвозмездных пожертвова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 14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 14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 140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 и (или) материальных запасов, специального оборудования для муниципальных учреждений образования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4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4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4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38 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 90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954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27 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 90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954 300,0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27 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 90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954 300,00</w:t>
            </w:r>
          </w:p>
        </w:tc>
      </w:tr>
      <w:tr>
        <w:trPr>
          <w:trHeight w:val="22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7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7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7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9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6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60 3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8 4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8 4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 6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 6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3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165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65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653 5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378 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12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12 068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378 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12 0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12 068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44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98 9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98 93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44 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98 9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98 932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мероприят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523 347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83 3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74 07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17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16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74 07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17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16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82 668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9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99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82 668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9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99 8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безвозмездных пожертвова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 и (или) материальных запасов, специального оборудования для муниципальных учреждений образования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6 8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 9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 93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 на развитие инфраструктуры общеобразовательных учрежде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,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09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9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9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Ачинском районе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Ачинском районе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53 6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73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5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53 6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73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5 60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53 6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73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5 6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26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91 9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0 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4 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4 61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0 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4 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4 61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6 0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 29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6 0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 2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 29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0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6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 88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2 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7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7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6 6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5 28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4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5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5 000,00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3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5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4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 5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 5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1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районного палаточного стационарного лагеря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8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дведомственных учреждений за счет средств безвозмездных пожертвова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3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3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23 4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23 4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23 4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3 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3 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5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2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27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 2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 2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3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чительских конференций, слетов по обмену опытом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75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5 7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4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6 1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4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6 1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44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6 100,00</w:t>
            </w:r>
          </w:p>
        </w:tc>
      </w:tr>
      <w:tr>
        <w:trPr>
          <w:trHeight w:val="26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2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8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</w:tr>
      <w:tr>
        <w:trPr>
          <w:trHeight w:val="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4 8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4 8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9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18 1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 21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9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77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 21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9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77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3 18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6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33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3 18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6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33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лате и доставки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539 4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923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971 32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3 3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8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2 44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43 4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88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2 54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43 4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88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2 54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43 4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88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2 54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подпрограммы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8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 0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селений в сфере установленных функций органов местного самоуправления поселений, переданных на уровень муниципального района, в рамках подпрограммы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чинского райо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чинского райо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, спасение, помощь населению Ачинского района в чрезвычайных ситуациях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создание дорожных фондов на содержание автомобильных дорог общего пользования местного значени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22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погашение задолженности 2021 года по обустройству участков улично-дорожной сети вблизи образовательных организаций для обеспечения безопасности дорожного движени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чинского райо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содержание мест накопления твердых коммунальных отходов, в рамках подпрограммы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служивание муниципального долга Ачинского района, в рамках подпрограммы "Управление муниципальным долгом Ачинского района" муниципальной программы Ачинского района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125 0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15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15 38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4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4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4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2 700,00</w:t>
            </w:r>
          </w:p>
        </w:tc>
      </w:tr>
      <w:tr>
        <w:trPr>
          <w:trHeight w:val="25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редств краевой 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редств районного бюджета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79 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4 4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64 4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62 68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выполнение полномочий поселений, переданных на уровень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непрограммных расходов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чинского райо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за счет средств безвозмездных пожертвований физических и юридических лиц, в рамках непрограммных расходов финансового управления администрации Ачинского района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"Управление строительства и жилищно-коммунального хозяйства" Ач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43 3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5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43 3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5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43 6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43 6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, капитальный ремонт и ремонт объектов коммунальной инфраструктуры Ачинского района"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айонного бюджета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, капитальный ремонт и ремонт объектов коммунальной инфраструктуры Ачинского района"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ализации отдельных мер по обеспечению ограничения платы граждан за коммунальные услуги в рамках отдельных мероприятий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9 65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9 65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, капитальный ремонт и ремонт объектов коммунальной инфраструктуры Ачинского района"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, капитальный ремонт и ремонт объектов коммунальной инфраструктуры Ачинского района"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52 05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</w:tr>
      <w:tr>
        <w:trPr>
          <w:trHeight w:val="18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Обеспечение условий реализации муниципальной программы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Обеспечение условий реализации муниципальной программы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56 117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 517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 517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167 797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274 53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745 212,15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</w:tblGrid>
      <w:tr>
        <w:trPr>
          <w:trHeight w:val="302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</w:tr>
      <w:tr>
        <w:trPr>
          <w:trHeight w:val="85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5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19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Ачинского района и непрограммным направлениям деятельности), группам, и подгруппам видов расходов, разделам, подразделам классификации расходов районного бюджета на 2022 год и плановый период 2023-2024 годы</w:t>
      </w:r>
    </w:p>
    <w:p>
      <w:pPr>
        <w:pStyle w:val="Normal"/>
        <w:tabs>
          <w:tab w:val="clear" w:pos="708"/>
          <w:tab w:val="left" w:pos="1237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03"/>
        <w:gridCol w:w="1560"/>
        <w:gridCol w:w="708"/>
        <w:gridCol w:w="709"/>
        <w:gridCol w:w="1856"/>
        <w:gridCol w:w="1843"/>
        <w:gridCol w:w="1842"/>
      </w:tblGrid>
      <w:tr>
        <w:trPr>
          <w:trHeight w:val="11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           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 н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                    на 2024 год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539 325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 167 7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 886 800,00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 796 68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 521 9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 820 100,00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1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8 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8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8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8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9 9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6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6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6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7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4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7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40 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22 5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1 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7 647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38 5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24 85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24 853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1 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1 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1 03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7 15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7 5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7 694,00</w:t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9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60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60 3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8 4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8 4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8 4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8 4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4 737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565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 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 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 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83 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2 998,00</w:t>
            </w:r>
          </w:p>
        </w:tc>
      </w:tr>
      <w:tr>
        <w:trPr>
          <w:trHeight w:val="25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9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68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лате и доставки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1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3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1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391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645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645 4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6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896 6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896 67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6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896 6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896 67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6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896 6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896 67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378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12 0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12 06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0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4 6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84 61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 5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91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06 2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06 22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91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06 2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06 22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91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06 2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906 22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44 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98 9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98 93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6 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 2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7 29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95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4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8 45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82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0 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6 530,00</w:t>
            </w:r>
          </w:p>
        </w:tc>
      </w:tr>
      <w:tr>
        <w:trPr>
          <w:trHeight w:val="3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2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75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75 3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3 5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3 5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3 5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73 5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64 014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85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29 6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85 20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85 201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86 7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86 7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986 7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6 98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2 8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2 8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5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2 8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8 212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4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 5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 5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 5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 5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 14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7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7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7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7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 28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1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1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1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6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 1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 775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мероприят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5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7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 953 26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775 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775 12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14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48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66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93 57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7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 9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93 57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7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693 576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7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96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9 49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8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74 0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17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16 9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43 28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863 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863 3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176 18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43 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43 3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176 18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43 3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43 3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38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8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88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82 66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9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99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8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7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7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7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2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6 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8 88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2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7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7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6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5 2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6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5 2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6 6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89 4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5 2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8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8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8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44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0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8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08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районного палаточного стационарного лагеря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8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7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от приносящей доход деятельности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 7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безвозмездных пожертвова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2 14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 14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 14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2 14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2 14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дведомственных учреждений за счет средств безвозмездных пожертвова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 и (или) материальных запасов, специального оборудования для муниципальных учреждений образования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9 2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 9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 9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 9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 9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0 3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0 3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0 3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 4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39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6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18 1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 21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77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 21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77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 21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77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6 21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9 5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1 77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3 18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6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33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3 18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6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33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3 18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6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33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3 189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6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 33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 на развитие инфраструктуры общеобразовательных учрежде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3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5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8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,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09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9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9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9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S8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9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E1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 2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5 500,00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 5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 9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 9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 9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5 9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1 731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 769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0 900,00</w:t>
            </w:r>
          </w:p>
        </w:tc>
      </w:tr>
      <w:tr>
        <w:trPr>
          <w:trHeight w:val="25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78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23 4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1 2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3 9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3 9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5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5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 5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2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27 60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 2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 2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 2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61 2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7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6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3 6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6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чительских конференций, слетов по обмену опытом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87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518 83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50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, капитальный ремонт и ремонт объектов коммунальной инфраструктуры Ачинского района"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13 8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районного бюджета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, капитальный ремонт и ремонт объектов коммунальной инфраструктуры Ачинского района"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8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66 2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, капитальный ремонт и ремонт объектов коммунальной инфраструктуры Ачинского района"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5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52 05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Обеспечение условий реализации муниципальной программы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5 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Обеспечение условий реализации муниципальной программы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56 11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2 6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22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 51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 51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 51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3 51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содержание мест накопления твердых коммунальных отходов, в рамках подпрограммы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24 0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ликвидации несанкционированных свалок на территории муниципального района, в рамках подпрограммы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5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мест накопления твердых коммунальных отходов в рамках подпрограммы "Обращение с твердыми коммунальными отходами на территории Ачинского района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0086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2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ализации отдельных мер по обеспечению ограничения платы граждан за коммунальные услуги в рамках отдельных мероприятий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75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77 4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1 8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упреждение, спасение, помощь населению Ачинского района в чрезвычайных ситуациях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1 8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7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1 8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Единой дежурной диспетчерской службы в рамках подпрограммы "Предупреждение, спасение, помощь населению Ачинского района в чрезвычайных ситуациях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8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2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терроризма и экстремизма, а также минимизация и (или) ликвидация последствий проявлений терроризма и экстремизма на территории Ачинского района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терроризма и экстремизма в рамках подпрограммы "Профилактика терроризма и экстремизма, а также минимизация и (или) ликвидация последствий проявлений терроризма и экстремизма на территории Ачинского района" муниципальной программы "Защита населения и территорий Ачинского района от чрезвычайных ситу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8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381 5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63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96 032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16 4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Культурное население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0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94 2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народного творчества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1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Поддержка народного творчества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Поддержка народного творчества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8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50 7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89 9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5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92 832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сидии на комплектование книжных фондов библиотек муниципальных образований Красноярского края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7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80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8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8 2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безвозмездных пожертвований, в рамках подпрограммы "Обеспечение условий реализации муниципальной программы и прочие мероприятия условий реализации программы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одернизации и укреплению материально-технической базы муниципальных учреждений культуры Ачинского района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88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8 3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 232,00</w:t>
            </w:r>
          </w:p>
        </w:tc>
      </w:tr>
      <w:tr>
        <w:trPr>
          <w:trHeight w:val="1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6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на комплектование книжных фондов библиотек муниципальных образований Красноярского края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S4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 в рамках подпрограммы "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A255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архивных фондов в рамках отдельных мероприятий муниципальной программы "Развитие культуры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90 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0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2 3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4 3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4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5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й субсидии на поддержку физкультурно-спортивных клубов по месту жительства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7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 5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за счет средств безвозмездных пожертвований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 и (или) материальных запасов, специального оборудования для муниципальных учреждений физкультурно-спортивной направлен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8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9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адаптивной физической культуре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8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районного бюджета расходов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районного бюджета на 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5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Развитие системы подготовки спортивного резерв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 9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Развитие системы подготовки спортивного резерва" муниципальной программы "Развитие физической культуры, спорта, туризм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9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11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73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4 20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45 750,15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1 3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8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сидии на поддержку деятельности муниципальных молодежных центров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7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300,00</w:t>
            </w:r>
          </w:p>
        </w:tc>
      </w:tr>
      <w:tr>
        <w:trPr>
          <w:trHeight w:val="9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4 7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молодёжной политики по поддержке талантливой молодёжи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9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трудовому воспитанию несовершеннолетних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87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средств местного бюджета деятельности муниципальных молодежных центров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4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ём молодых семей в Ачинском районе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оциальных выплат молодым семьям на приобретение (строительство) жилья в рамках подпрограммы "Обеспечение жильём молодых семей в Ачинском районе" муниципальной программы "Молодёжь Ачинского района в XXI ве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6 20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750,15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 600,00</w:t>
            </w:r>
          </w:p>
        </w:tc>
      </w:tr>
      <w:tr>
        <w:trPr>
          <w:trHeight w:val="9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6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убсидии для реализации мероприятий, предусмотренных муниципальными программами развития субъектов малого и среднего предпринимательства за счет краевого бюджета в рамках подпрограммы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7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6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убсидий из районного бюджета на поддержку и развитие малого и среднего предпринимательства в рамках подпрограммы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8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15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, направленных на реализацию муниципальных программ развития субъектов малого и среднего предпринимательства, в рамках подпрограммы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5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социально ориентированных некоммерческих организаций, общественных объединений и инициативных граждан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22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убсидий из районного бюджета на поддержку социально ориентированных некоммерческих организаций, общественных объединений и инициативных граждан Ачинского района в рамках подпрограммы "Поддержка социально ориентированных некоммерческих организаций, общественных объединений и инициативных граждан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88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5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0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6 7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5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08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 900,00</w:t>
            </w:r>
          </w:p>
        </w:tc>
      </w:tr>
      <w:tr>
        <w:trPr>
          <w:trHeight w:val="5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содержание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7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9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создание дорожных фондов на содержание автомобильных дорог общего пользования местного значени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9 300,00</w:t>
            </w:r>
          </w:p>
        </w:tc>
      </w:tr>
      <w:tr>
        <w:trPr>
          <w:trHeight w:val="8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погашение задолженности 2021 года по обустройству участков улично-дорожной сети вблизи образовательных организаций для обеспечения безопасности дорожного движени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 за счет средств муниципального образования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6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за счет средств местного бюджета в рамках подпрограммы "Обеспечение сохранности и модернизации автомобильных дорог Ачинского района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8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Ачинском районе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 в Ачинском районе"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R373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части организации регулярных перевозок пассажиров и багажа автомобильным транспортом по межмуниципальным маршрутам регулярных перевозок в рамках отдельных мероприятий муниципальной программы "Развитие транспортной системы на территории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8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98 8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5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 716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8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076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5 9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59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7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7 500,00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Ачинского района"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олнению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Ачинского района"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5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1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8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8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8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05 8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0 427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75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 673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олнению отдельных государственных полномочий по организации проведения мероприятий по отлову и содержанию безнадзорных животных в рамках отдельных мероприятий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7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87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7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75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3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1 11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3 5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 62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30 21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1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2 32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хнической инвентаризации объектов недвижимого имуществ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рыночной стоимости объектов недвижимости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недвижимости, находящихся в муниципальной собственности Ачинского район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4 03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4 03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4 03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4 03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4 03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технического состояния объектов муниципальной собственности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рыночной стоимости движимого имуществ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1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муниципального жилищного фонда в рамках подпрограммы "Управление и распоряжение имуществом (за исключением земельных ресурсов)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 1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32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8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 3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жевых работ и постановка земельных участков на кадастровый учет в рамках подпрограммы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оценки рыночной стоимости земельных участков в рамках подпрограммы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8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краевых средств на проведение комплексных кадастровых работ в рамках подпрограммы "Управление и распоряжение земельными ресурсами"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 29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отдельных мероприятий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 78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78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78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78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788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селений в сфере установленных функций органов местного самоуправления поселений, переданных на уровень муниципального района, в рамках отдельных мероприятий муниципальной программы "Управление муниципальным имуществом Ачи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50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458 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257 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197 36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610 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15 3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15 380,00</w:t>
            </w:r>
          </w:p>
        </w:tc>
      </w:tr>
      <w:tr>
        <w:trPr>
          <w:trHeight w:val="2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редств краевой 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7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72 9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редств районного бюджета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9 8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тации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192 6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0 900,00</w:t>
            </w:r>
          </w:p>
        </w:tc>
      </w:tr>
      <w:tr>
        <w:trPr>
          <w:trHeight w:val="18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выполнение полномочий поселений, переданных на уровень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82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71 78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служивание муниципального долга Ачинского района, в рамках подпрограммы "Управление муниципальным долгом Ачинского района" муниципальной программы Ачинского района «Управление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8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643 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88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32 54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подпрограммы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8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6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08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селений в сфере установленных функций органов местного самоуправления поселений, переданных на уровень муниципального района, в рамках подпрограммы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54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29 7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отдельных мероприятий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6 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, в рамках отдельных мероприятий муниципальной программы Ачинского район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203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93 44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5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5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5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25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546 5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 38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 38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 38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5 38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6 9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80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профилактике правонарушений на территории Ачинского района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билитации подростков, находящихся в трудной жизненной ситуации и социально опасном положении в рамках подпрограммы "Мероприятия по профилактике правонарушений на территории Ачинского района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87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ничтожению очагов дикорастущей конопли химическим и механическим способами в рамках подпрограммы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среди молодёжи антинаркотической направленности в рамках подпрограммы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молодёжной политики "Шаг навстречу" в рамках подпрограммы "Профилактика наркомании, алкоголизма и пьянства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87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ероприятия по противодействию коррупции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оррупционные мероприятия в рамках подпрограммы "Мероприятия по противодействию коррупции в Ачинском районе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8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информационным сопровождением мероприятий в Ачинском районе в рамках подпрограммы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модернизация официального сайта муниципального образования в рамках подпрограммы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выпуском газеты "Уголок России" в рамках подпрограммы "Организация деятельности средств массовой информации" муниципальной программы Ачинского района "Обеспечение общественного порядка и противодействие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81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3 32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1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3 32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1 5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непрограммных расходов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власти, осуществляющий свои полномочия на постоянной основе, в рамках непрограммных расходов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9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1 1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в Ассоциацию Западной группы территориальных образований Красноярского края. в рамках непрограммных расходов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в Совет муниципальных образований Красноярского края, в рамках непрограммных расходов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депутатам, в рамках непрограммных расходов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непрограммных расходов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32 79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9 7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9 58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9 58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9 58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78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 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 5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 по охране, обслуживанию административных зданий и водителей, в рамках непрограммных расходов Ачинского районного Совета депу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5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8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900,00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80 00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80 6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80 35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25 66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656 7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656 450,00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 7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3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3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3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3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 748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02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952,00</w:t>
            </w:r>
          </w:p>
        </w:tc>
      </w:tr>
      <w:tr>
        <w:trPr>
          <w:trHeight w:val="9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2 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5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 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8 4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16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00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6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4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 2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 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 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 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 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 866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7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34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ых расходов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 4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629 85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86 4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86 41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75 87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75 87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75 87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75 87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77 81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3 9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3 9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3 9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3 98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 600,00</w:t>
            </w:r>
          </w:p>
        </w:tc>
      </w:tr>
      <w:tr>
        <w:trPr>
          <w:trHeight w:val="34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уплатой государственной пошлины, обжалованием судебных актов и исполнением судебных актов по искам к Ачинскому району о возмещении вреда, причиненного незаконными действиями (бездействием) органов местного самоуправления Ачинского района или их должностных лиц, в том числе в результате издания органами местного самоуправления Ачинского района актов, не соответствующих закону или иному нормативному правовому акту, а также по иным искам о взыскании денежных средств за счет казны Ачинского района (за исключением судебных актов о взыскании денежных средств в порядке субсидиарной ответственности главных распорядителей средств районного бюджета Ачинского района) в рамках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 в рамках непрограммных расходов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 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содержанием жилищного фонда для одиноких ветеранов Ачинского района в рамках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, проведение и участие в конкурсах, выставках, совещаниях и соревнованиях в агропромышленном комплексе Ачинского района в рамках непрограммных расходов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84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селений в сфере установленных функций органов местного самоуправления поселений, переданных на уровень муниципального района, в рамках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09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4 73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 24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4 3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, доставка и пересылка пенсии за выслугу лет муниципальным служащим района и лицам, замещавшим муниципальные должности района в рамках отдельных мероприятий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3 9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Администрации Ачинского района в рамках отдельных мероприятий непрограммных расходов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08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Ачинского райо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2 300,00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финансового управления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4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2 3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2 4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0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76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за счет средств безвозмездных пожертвований физических и юридических лиц, в рамках непрограммных расходов финансового управления администрации Ачинского района Красноя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08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ревизионной комисс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1 22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ревизионной комисс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1 22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10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непрограммных расходов ревизионной комисс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2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8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, в рамках непрограммных расходов ревизионной комиссии Ач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0 40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600,0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21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21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21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5 21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6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1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 000,00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 167 79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274 537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745 212,15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orient="landscape" w:w="16838" w:h="11906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4" w:name="RANGE!A1%3AD22"/>
      <w:bookmarkStart w:id="5" w:name="RANGE!A1%3AD22"/>
      <w:bookmarkEnd w:id="5"/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</w:tblGrid>
      <w:tr>
        <w:trPr>
          <w:trHeight w:val="302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</w:tc>
      </w:tr>
      <w:tr>
        <w:trPr>
          <w:trHeight w:val="85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8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19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муниципальным образованиям Ачинского района иных межбюджетных трансфертов на поддержку мер по обеспечению сбалансированности бюджетов на 2022 год и плановый период 2023 - 2024 годов</w:t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43"/>
        <w:gridCol w:w="1842"/>
        <w:gridCol w:w="1742"/>
      </w:tblGrid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</w:t>
            </w:r>
            <w:r>
              <w:rPr/>
              <w:t>Наименование муниципального образования</w:t>
            </w:r>
          </w:p>
        </w:tc>
        <w:tc>
          <w:tcPr>
            <w:tcW w:w="5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52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яр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019 3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019 3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019 3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ый  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390 28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152 5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152 5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и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682 9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268 9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268 9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шихи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397 5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397 5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397 5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5 8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5 8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5 8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же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219 8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969 8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969 8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улым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701 1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701 1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701 1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утин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875 8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875 8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875 8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требовский сельский со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530 20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530 2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530 200,00  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 192 680,00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 290 900,00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 290 900,00  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7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</w:tblGrid>
      <w:tr>
        <w:trPr>
          <w:trHeight w:val="302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7</w:t>
            </w:r>
          </w:p>
        </w:tc>
      </w:tr>
      <w:tr>
        <w:trPr>
          <w:trHeight w:val="85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11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19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субсидий, субвенций и иных межбюджетных трансфертов из краевого бюджета главным распорядителям районного бюджета на 2022 год и плановый период 2023 - 2024 годов</w:t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843"/>
        <w:gridCol w:w="1843"/>
        <w:gridCol w:w="1843"/>
      </w:tblGrid>
      <w:tr>
        <w:trPr>
          <w:trHeight w:val="314" w:hRule="atLeast"/>
        </w:trPr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чатели и наименование субсидий, субвенций и иных межбюджетных трансфертов  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314" w:hRule="atLeast"/>
        </w:trPr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чинского район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 031 865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268 707,5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128 782,15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8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581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76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лучших работников сельских учреждений культуры в рамках подпрограммы "Обеспечение условий реализации муниципальной программы и прочие мероприятия» муниципальной программы "Развитие культуры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76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лучших сельских учреждений культуры в рамках подпрограммы "Обеспечение условий реализации муниципальной программы и прочие мероприятия» муниципальной программы "Развитие культуры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52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сидии для реализации мероприятий, предусмотренных муниципальными программами развития субъектов малого и среднего предпринимательства за счет краевого бюджета в рамках подпрограммы "Развитие малого и среднего предпринимательства на территории Ачинского района" муниципальной программы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28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28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28 6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за счет средств краевого бюджета на устройство плоскостных спортивных сооружений в сельской местности в рамках подпрограммы "Развитие массовой физической культуры и спорта» муниципальной программы «Развитие физической культуры, спорта, туризма в Ачинском районе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0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98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1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1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5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200,00  </w:t>
            </w:r>
          </w:p>
        </w:tc>
      </w:tr>
      <w:tr>
        <w:trPr>
          <w:trHeight w:val="1272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4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9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9 3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части организации регулярных перевозок пассажиров и багажа автомобильным транспортом по межмуниципальным маршрутам регулярных перевозок в рамках отдельных мероприятий муниципальной программы «Развитие транспортной системы на территории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986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598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598 800,00  </w:t>
            </w:r>
          </w:p>
        </w:tc>
      </w:tr>
      <w:tr>
        <w:trPr>
          <w:trHeight w:val="778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деятельности муниципальных молодежных центров в рамках подпрограммы "Вовлечение молодёжи Ачинского района в социальную практику" муниципальной программы "Молодёжь Ачинского района в XXI век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78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7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7 300,00  </w:t>
            </w:r>
          </w:p>
        </w:tc>
      </w:tr>
      <w:tr>
        <w:trPr>
          <w:trHeight w:val="152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олнению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Ачинского района"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065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30 1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730 100,00  </w:t>
            </w:r>
          </w:p>
        </w:tc>
      </w:tr>
      <w:tr>
        <w:trPr>
          <w:trHeight w:val="1541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420 9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рамках подпрограммы "Господдержка детей-сирот, расширение практики применения семейных форм воспитания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014 7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880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880 5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«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7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7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7 6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убсидии на комплектование книжных фондов библиотек муниципальных образований Красноярского края в рамках подпрограммы «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6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6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6 800,00  </w:t>
            </w:r>
          </w:p>
        </w:tc>
      </w:tr>
      <w:tr>
        <w:trPr>
          <w:trHeight w:val="152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государственных полномоч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"Повышение качества жизни отдельных категорий граждан, в т.ч. инвалидов, степени их социальной защищённости" муниципальной программы "Система социальной защиты населения Ачинского район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206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05 7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05 700,00  </w:t>
            </w:r>
          </w:p>
        </w:tc>
      </w:tr>
      <w:tr>
        <w:trPr>
          <w:trHeight w:val="76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краевых средств на проведение комплексных кадастровых работ в рамках подпрограммы "Управление и распоряжение земельными ресурсами» муниципальной программы «Управление муниципальным имуществом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2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1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9 300,00  </w:t>
            </w:r>
          </w:p>
        </w:tc>
      </w:tr>
      <w:tr>
        <w:trPr>
          <w:trHeight w:val="128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выполнению отдельных государственных полномочий по организации проведения мероприятий по отлову и содержанию безнадзорных животных в рамках отдельных мероприятий муниципальной программы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4 1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7 4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7 400,00  </w:t>
            </w:r>
          </w:p>
        </w:tc>
      </w:tr>
      <w:tr>
        <w:trPr>
          <w:trHeight w:val="1032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Обеспечение условий реализации муниципальной программы и прочие мероприятия" муниципальной программы "Развитие культуры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818 265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10 232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за счет средств краевой субсидии на поддержку физкультурно-спортивных клубов по месту жительства в рамках подпрограммы "Развитие массовой физической культуры и спорта» муниципальной программы «Развитие физической культуры, спорта, туризма в Ачинском районе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5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272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го бюджета на содержание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и автомобильных дорог Ачинского района" муниципальной программы «Развитие транспортной системы на территории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209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предоставление социальных выплат молодым семьям на приобретение (строительство) жилья в рамках подпрограммы «Обеспечение жильём молодых семей в Ачинском районе» муниципальной программы «Молодёжь Ачинского района в XXI веке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483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926 207,5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7 750,15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администрации Ачинского район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9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32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32 20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чинский районный 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8 03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непрограммных расходов Ачинского районного Совета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8 03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визионная комиссия Ач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0 82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непрограммных расходов ревизионной комиссии Ач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 82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Ачинского района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2 279 265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1 967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55 183 40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35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беспечению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2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2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2 200,00  </w:t>
            </w:r>
          </w:p>
        </w:tc>
      </w:tr>
      <w:tr>
        <w:trPr>
          <w:trHeight w:val="1272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выплате и доставки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7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9 6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9 6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873 9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873 9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79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софинансированию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232 1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949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110 9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й субсидии на развитие инфраструктуры общеобразовательных учрежден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875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30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300 000,00  </w:t>
            </w:r>
          </w:p>
        </w:tc>
      </w:tr>
      <w:tr>
        <w:trPr>
          <w:trHeight w:val="230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3 391 7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4 645 4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4 645 400,00  </w:t>
            </w:r>
          </w:p>
        </w:tc>
      </w:tr>
      <w:tr>
        <w:trPr>
          <w:trHeight w:val="230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394 7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860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860 300,00  </w:t>
            </w:r>
          </w:p>
        </w:tc>
      </w:tr>
      <w:tr>
        <w:trPr>
          <w:trHeight w:val="52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232 055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28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495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495 8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495 800,00  </w:t>
            </w:r>
          </w:p>
        </w:tc>
      </w:tr>
      <w:tr>
        <w:trPr>
          <w:trHeight w:val="2290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640 11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 822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 822 500,00  </w:t>
            </w:r>
          </w:p>
        </w:tc>
      </w:tr>
      <w:tr>
        <w:trPr>
          <w:trHeight w:val="101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804 5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294 2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294 200,00  </w:t>
            </w:r>
          </w:p>
        </w:tc>
      </w:tr>
      <w:tr>
        <w:trPr>
          <w:trHeight w:val="152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й субсидии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60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52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670 1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328 9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257 200,00  </w:t>
            </w:r>
          </w:p>
        </w:tc>
      </w:tr>
      <w:tr>
        <w:trPr>
          <w:trHeight w:val="1272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й субсидии мероприят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600 0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2290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, в рамках подпрограммы "Развитие дошкольного, общего и дополнительного образования детей" муниципальной программы "Развитие образования Ачинск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129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975 3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975 30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ч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9 64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2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Обеспечение реализации муниципальной программы и прочие мероприятия" муниципальной программы Ачинского района "Управление муниципальными финанс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9 64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598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казенное учреждение «Управление строительства и жилищно-коммунального хозяйства" Ачинского района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373 335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277 4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277 40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9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за счет средств краевого бюджета на частичную компенсацию расходов на повышение оплаты труда отдельным категориям работников бюджетной сферы, в рамках подпрограммы «Обеспечение условий реализации муниципальной программы"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095 935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28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ализации отдельных мер по обеспечению ограничения платы граждан за коммунальные услуги в рамках отдельных мероприятий муниципальной программы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277 4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277 40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277 400,00  </w:t>
            </w:r>
          </w:p>
        </w:tc>
      </w:tr>
      <w:tr>
        <w:trPr>
          <w:trHeight w:val="31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0 312 955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3 513 407,56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7 589 582,15  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</w:tblGrid>
      <w:tr>
        <w:trPr>
          <w:trHeight w:val="302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8</w:t>
            </w:r>
          </w:p>
        </w:tc>
      </w:tr>
      <w:tr>
        <w:trPr>
          <w:trHeight w:val="85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28.04.2022 № 17-128Р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Приложение 12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 xml:space="preserve">к решению Ачинского районного </w:t>
            </w:r>
          </w:p>
        </w:tc>
      </w:tr>
      <w:tr>
        <w:trPr>
          <w:trHeight w:val="303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Совета депутатов</w:t>
            </w:r>
          </w:p>
        </w:tc>
      </w:tr>
      <w:tr>
        <w:trPr>
          <w:trHeight w:val="319" w:hRule="atLeast"/>
        </w:trPr>
        <w:tc>
          <w:tcPr>
            <w:tcW w:w="78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17.12.2021 № 13-101Р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субсидий, субвенций и иных межбюджетных трансфертов муниципальным образованиям Ачинского района на реализацию федеральных и краевых законов на 2022 год и плановый период 2023 - 2024 годов</w:t>
      </w:r>
    </w:p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  <w:gridCol w:w="1752"/>
        <w:gridCol w:w="1752"/>
        <w:gridCol w:w="1753"/>
      </w:tblGrid>
      <w:tr>
        <w:trPr>
          <w:trHeight w:val="341" w:hRule="atLeast"/>
        </w:trPr>
        <w:tc>
          <w:tcPr>
            <w:tcW w:w="10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 и наименование    межбюджетных трансфертов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341" w:hRule="atLeast"/>
        </w:trPr>
        <w:tc>
          <w:tcPr>
            <w:tcW w:w="10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яр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9 794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97 6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4 33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4 0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 3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7 030,00  </w:t>
            </w:r>
          </w:p>
        </w:tc>
      </w:tr>
      <w:tr>
        <w:trPr>
          <w:trHeight w:val="1199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9 7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9 7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9 70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794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5 63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6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6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60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ны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55 116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0 5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7 36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0 1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25 7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2 560,00  </w:t>
            </w:r>
          </w:p>
        </w:tc>
      </w:tr>
      <w:tr>
        <w:trPr>
          <w:trHeight w:val="1152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 1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 1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 100,00  </w:t>
            </w:r>
          </w:p>
        </w:tc>
      </w:tr>
      <w:tr>
        <w:trPr>
          <w:trHeight w:val="82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516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7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7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70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5 63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835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"Сохранение культурного наследия" муниципальной программы "Развитие культуры Ачинского района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 0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ин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80 728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62 3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9 16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0 1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25 7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2 560,00  </w:t>
            </w:r>
          </w:p>
        </w:tc>
      </w:tr>
      <w:tr>
        <w:trPr>
          <w:trHeight w:val="1226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2 8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2 8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2 80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8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8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80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5 63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860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8 328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пшихин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4 751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9 84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4 04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2 55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6 44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 640,00  </w:t>
            </w:r>
          </w:p>
        </w:tc>
      </w:tr>
      <w:tr>
        <w:trPr>
          <w:trHeight w:val="1119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9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9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90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0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5 63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865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171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инов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37 449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71 2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8 06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0 1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25 7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2 560,00  </w:t>
            </w:r>
          </w:p>
        </w:tc>
      </w:tr>
      <w:tr>
        <w:trPr>
          <w:trHeight w:val="114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0 9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0 9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0 90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289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 49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6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6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60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жен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299 578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6 3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3 16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0 1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25 7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2 560,00  </w:t>
            </w:r>
          </w:p>
        </w:tc>
      </w:tr>
      <w:tr>
        <w:trPr>
          <w:trHeight w:val="1152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0 6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0 6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0 60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0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0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000,00  </w:t>
            </w:r>
          </w:p>
        </w:tc>
      </w:tr>
      <w:tr>
        <w:trPr>
          <w:trHeight w:val="91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500 0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 48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835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8 328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чулым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5 2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2 7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9 43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4 0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 3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7 030,00  </w:t>
            </w:r>
          </w:p>
        </w:tc>
      </w:tr>
      <w:tr>
        <w:trPr>
          <w:trHeight w:val="1226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6 5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6 5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6 500,00  </w:t>
            </w:r>
          </w:p>
        </w:tc>
      </w:tr>
      <w:tr>
        <w:trPr>
          <w:trHeight w:val="846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15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1 65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9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9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90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утин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73 912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78 3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95 16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0 17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25 73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2 560,00  </w:t>
            </w:r>
          </w:p>
        </w:tc>
      </w:tr>
      <w:tr>
        <w:trPr>
          <w:trHeight w:val="111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4 3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4 3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4 30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3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3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30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1 63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 512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стребовский сельский сов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3 222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7 51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3 40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3 56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9 01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4 900,00  </w:t>
            </w:r>
          </w:p>
        </w:tc>
      </w:tr>
      <w:tr>
        <w:trPr>
          <w:trHeight w:val="1143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обеспечение первичных мер пожарной безопасности в рамках подпрограммы "Предупреждение, спасение, помощь населению Ачинского района в чрезвычайных ситуациях" муниципальной программы «Защита населения и территорий Ачинского района от чрезвычайных ситуаций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1 0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1 0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1 000,00  </w:t>
            </w:r>
          </w:p>
        </w:tc>
      </w:tr>
      <w:tr>
        <w:trPr>
          <w:trHeight w:val="1024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50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5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500,00  </w:t>
            </w:r>
          </w:p>
        </w:tc>
      </w:tr>
      <w:tr>
        <w:trPr>
          <w:trHeight w:val="1708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за счет средств краевого бюджета на частичную компенсацию расходов на повышение оплаты труда работников бюджетной сферы Красноярского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Ачинского района" муниципальной программы Ачинского района "Управление муниципальными финансами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1 65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816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на организацию и проведение акарицидных обработок мест массового отдыха населения в рамках непрограммных расходов финансового управления администрации Ачинского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 512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 </w:t>
            </w:r>
          </w:p>
        </w:tc>
      </w:tr>
      <w:tr>
        <w:trPr>
          <w:trHeight w:val="341" w:hRule="atLeast"/>
        </w:trPr>
        <w:tc>
          <w:tcPr>
            <w:tcW w:w="10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459 820,00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86 400,00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194 100,00  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7"/>
          <w:szCs w:val="27"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super</dc:creator>
  <dc:description/>
  <cp:keywords/>
  <dc:language>en-US</dc:language>
  <cp:lastModifiedBy>SMA</cp:lastModifiedBy>
  <cp:lastPrinted>2022-04-27T11:25:00Z</cp:lastPrinted>
  <dcterms:modified xsi:type="dcterms:W3CDTF">2022-04-29T02:40:00Z</dcterms:modified>
  <cp:revision>40</cp:revision>
  <dc:subject/>
  <dc:title>Главная / Законотворчество / Проекты нормативных актов Красноярского края</dc:title>
</cp:coreProperties>
</file>