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Ачинского районного Совета депутатов «О внесении изменений в решение Ачинского районного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от 17.12.2021    № 13-101Р «О районном бюджете на 2022 год и плановый период 2023-2024 годов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Ачинского районного Совета депутатов «О внесении изменений в решение Ачинского районного Совета депутатов от 17.12.2021        № 13-101Р «О районном бюджете на 2022 год и плановый период 2023-2024 годов» подготовлен в связи с необходимостью отражения в решении о бюджет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жбюджетных трансфертов, выделенных дополнительно Ачинскому району в 2022 году из краев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я и перераспределения между главными распорядителями средств районного бюджета остатков, сложившихся на 1 января 2022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ходная часть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оходная часть районного бюджета на 2022 год увеличивается на </w:t>
      </w:r>
      <w:r>
        <w:rPr>
          <w:b/>
          <w:sz w:val="28"/>
          <w:szCs w:val="28"/>
        </w:rPr>
        <w:t>42 120 103,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я доходов бюджета   характеризуются следующим образо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б.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409"/>
        <w:gridCol w:w="1843"/>
        <w:gridCol w:w="2410"/>
      </w:tblGrid>
      <w:tr>
        <w:trPr>
          <w:trHeight w:val="12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лановые показатели по          решению от 17.12.2021           №13-101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точнение показателя 2022 года по проекту решения (+, -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ые плановые показатели 2022 года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 14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7 148 300,00 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 801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2 120 103,14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622 921 283,14 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21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921 500,00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131 700,00 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 26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61 46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927 565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934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36 61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12 470 810,00 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71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771 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843 280,00</w:t>
            </w:r>
          </w:p>
        </w:tc>
      </w:tr>
      <w:tr>
        <w:trPr>
          <w:trHeight w:val="15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2 770 971,86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2 770 971,86 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7 949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2 120 103,14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0 069 583,14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безвозмездным перечислениям в районный бюджет утверждённые плановые назначения увеличены на 42 120 103,14 рубля на основан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уведомлений отраслевых министерств Красноярского края увеличены на сумму </w:t>
      </w:r>
      <w:r>
        <w:rPr>
          <w:b/>
          <w:sz w:val="28"/>
          <w:szCs w:val="28"/>
        </w:rPr>
        <w:t xml:space="preserve">44 891 075,00 рублей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д</w:t>
      </w:r>
      <w:r>
        <w:rPr>
          <w:sz w:val="28"/>
          <w:szCs w:val="28"/>
        </w:rPr>
        <w:t xml:space="preserve">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</w:t>
      </w:r>
      <w:r>
        <w:rPr>
          <w:bCs/>
          <w:sz w:val="28"/>
          <w:szCs w:val="28"/>
        </w:rPr>
        <w:t>на 14 921 5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с</w:t>
      </w:r>
      <w:r>
        <w:rPr>
          <w:sz w:val="28"/>
          <w:szCs w:val="28"/>
        </w:rPr>
        <w:t>убсидии бюджетам муниципальных образований на софинансирование организации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 на 80 8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сидии бюджетам муниципальных районов на проведение комплексных кадастровых работ на 21 6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сидии бюджетам муниципальных районов на комплектование книжных фондов муниципальных общедоступных библиотек на 257 6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на 1 818 265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сидии бюджетам муниципальных районов на реализацию мероприятий по обеспечению жильем молодых семей на 1483 2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на 234 3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- 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) на 817 61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- 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 на 2 534 4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4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с</w:t>
      </w:r>
      <w:r>
        <w:rPr>
          <w:sz w:val="28"/>
          <w:szCs w:val="28"/>
        </w:rPr>
        <w:t xml:space="preserve">убвенции бюджетам муниципальных районов на осуществление первичного воинского учета на территориях, где отсутствуют военные комиссариаты уменьшены </w:t>
      </w:r>
      <w:r>
        <w:rPr>
          <w:b/>
          <w:bCs/>
          <w:sz w:val="28"/>
          <w:szCs w:val="28"/>
        </w:rPr>
        <w:t>(минус)</w:t>
      </w:r>
      <w:r>
        <w:rPr>
          <w:sz w:val="28"/>
          <w:szCs w:val="28"/>
        </w:rPr>
        <w:t xml:space="preserve"> на 50 1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16 873 9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чие межбюджетные трансферты бюджетам муниципальных образований края на обеспечение первичных мер пожарной безопасности на 1 281 8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чие межбюджетные трансферты бюджетам муниципальных образований на обустройство и восстановление воинских захоронений на 110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рочие межбюджетные трансферты бюджетам муниципальных образований на поддержку физкультурно-спортивных клубов по месту жительства на 205 8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рочие межбюджетные трансферты бюджетам муниципальных районов на устройство плоскостных спортивных сооружений в сельской местности на 4 000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чие межбюджетные трансферты бюджетам муниципальных образований на государственную поддержку отрасли культуры 300 0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уменьшены доходы от в</w:t>
      </w:r>
      <w:r>
        <w:rPr>
          <w:color w:val="000000"/>
          <w:sz w:val="28"/>
          <w:szCs w:val="28"/>
        </w:rPr>
        <w:t>озврата остатков субсидий, субвенций и иных межбюджетных трансфертов, имеющих целевое назначение, прошлых лет из бюджетов муниципальных районов на (минус)</w:t>
      </w:r>
      <w:r>
        <w:rPr>
          <w:b/>
          <w:bCs/>
          <w:color w:val="000000"/>
          <w:sz w:val="28"/>
          <w:szCs w:val="28"/>
        </w:rPr>
        <w:t xml:space="preserve"> 2 770 971,86</w:t>
      </w:r>
      <w:r>
        <w:rPr>
          <w:color w:val="000000"/>
          <w:sz w:val="28"/>
          <w:szCs w:val="28"/>
        </w:rPr>
        <w:t xml:space="preserve"> рубль: из них возвращено в краевой бюджет 2 384 935,10 рублей, в бюджеты поселений 386 036,76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С учётом вышеперечисленных изменений уточнённый план по доходам районного бюджета на 2022 год составляет   </w:t>
      </w:r>
      <w:r>
        <w:rPr>
          <w:b/>
          <w:sz w:val="28"/>
          <w:szCs w:val="28"/>
        </w:rPr>
        <w:t>740 069 583,14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убля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ы бюджетные назначения по межбюджетным трансфертам, предоставляемым из краевого бюджета в бюджет района на плановый период 2023 и 2024 годов.  На 2023 год дополнительно выделено межбюджетных трансфертов в сумме 20 301 307,56 рублей, на 2024 год в сумме 12 005 282,15 рубля (Приложение к пояснительной). Общая сумма доходов на 2023 год составила </w:t>
      </w:r>
      <w:r>
        <w:rPr>
          <w:b/>
          <w:sz w:val="28"/>
          <w:szCs w:val="28"/>
        </w:rPr>
        <w:t>756 703 337,56</w:t>
      </w:r>
      <w:r>
        <w:rPr>
          <w:sz w:val="28"/>
          <w:szCs w:val="28"/>
        </w:rPr>
        <w:t xml:space="preserve"> рублей, на 2024 год </w:t>
      </w:r>
      <w:r>
        <w:rPr>
          <w:b/>
          <w:sz w:val="28"/>
          <w:szCs w:val="28"/>
        </w:rPr>
        <w:t>750 174 012,15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Расход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Плановые назначения по расходам районного бюджета с учётом внесённых изменений на 2022 год увеличиваются </w:t>
      </w:r>
      <w:r>
        <w:rPr>
          <w:b/>
          <w:sz w:val="28"/>
          <w:szCs w:val="28"/>
        </w:rPr>
        <w:t>на сумму 49 923 287,83 рублей</w:t>
      </w:r>
      <w:r>
        <w:rPr>
          <w:sz w:val="28"/>
          <w:szCs w:val="28"/>
        </w:rPr>
        <w:t>, в том числе по источникам финансир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 целевые средства краевого бюджета в виде дотаций, субсидий, субвенций и иных межбюджетных трансфертов увеличиваются в 2022 году </w:t>
      </w:r>
      <w:r>
        <w:rPr>
          <w:b/>
          <w:sz w:val="28"/>
          <w:szCs w:val="28"/>
        </w:rPr>
        <w:t>на сум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4 891 075,00 рублей</w:t>
      </w:r>
      <w:r>
        <w:rPr>
          <w:sz w:val="28"/>
          <w:szCs w:val="28"/>
        </w:rPr>
        <w:t xml:space="preserve"> на основании   уведомлений краевых министерств и ведомст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статки на счете районного бюджета по состоянию на 1 января 2022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остатки составили 8 936 714,69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ки целевых средств краевого бюджета в сумме </w:t>
      </w:r>
      <w:r>
        <w:rPr>
          <w:i/>
          <w:sz w:val="28"/>
          <w:szCs w:val="28"/>
        </w:rPr>
        <w:t>2 384 935,10</w:t>
      </w:r>
      <w:r>
        <w:rPr>
          <w:sz w:val="28"/>
          <w:szCs w:val="28"/>
        </w:rPr>
        <w:t xml:space="preserve"> рублей (возвращены в краевой бюджет в январе 2022 год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ки средств поселений, переданные на выполнение полномочий в сумме </w:t>
      </w:r>
      <w:r>
        <w:rPr>
          <w:i/>
          <w:sz w:val="28"/>
          <w:szCs w:val="28"/>
        </w:rPr>
        <w:t>386 036,76</w:t>
      </w:r>
      <w:r>
        <w:rPr>
          <w:sz w:val="28"/>
          <w:szCs w:val="28"/>
        </w:rPr>
        <w:t xml:space="preserve"> рублей (возвращены в бюджеты семи поселений, кроме бюджетов Малиновского и Преображенского сельсоветов – полномочия данными поселениями не передавались на уровень района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таток средств безвозмездных пожертвований АО «РУСАЛ Ачинск» </w:t>
      </w:r>
      <w:r>
        <w:rPr>
          <w:b/>
          <w:sz w:val="28"/>
          <w:szCs w:val="28"/>
        </w:rPr>
        <w:t>в сумм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 568 440,7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блей – </w:t>
      </w:r>
      <w:r>
        <w:rPr>
          <w:sz w:val="28"/>
          <w:szCs w:val="28"/>
        </w:rPr>
        <w:t xml:space="preserve">средства распределены в соответствии с Соглашением о социально-экономическом сотрудничестве (Каменскому детскому саду в сумме 1 172 140,77 рублей на ремонт кровли и бюджету Тарутинского сельсовета в сумме 1 396 300,00 рублей (на </w:t>
      </w:r>
      <w:r>
        <w:rPr>
          <w:bCs/>
          <w:sz w:val="28"/>
          <w:szCs w:val="28"/>
        </w:rPr>
        <w:t>благоустройство сквера «Памяти воинов-земляков, защитников Отечества» в п. Тарутино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средств районного бюджета на 1 января 2022 года в сумме </w:t>
      </w:r>
      <w:r>
        <w:rPr>
          <w:i/>
          <w:sz w:val="28"/>
          <w:szCs w:val="28"/>
        </w:rPr>
        <w:t>3 597 302,06</w:t>
      </w:r>
      <w:r>
        <w:rPr>
          <w:sz w:val="28"/>
          <w:szCs w:val="28"/>
        </w:rPr>
        <w:t xml:space="preserve"> рубля, из них 1 133 530,00 рублей направлены на расходы при формировании бюджета сумма к распределению составила </w:t>
      </w:r>
      <w:r>
        <w:rPr>
          <w:b/>
          <w:sz w:val="28"/>
          <w:szCs w:val="28"/>
        </w:rPr>
        <w:t>2 463 772,0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и перераспределение средств</w:t>
      </w:r>
      <w:r>
        <w:rPr/>
        <w:t xml:space="preserve">: 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2410"/>
      </w:tblGrid>
      <w:tr>
        <w:trPr>
          <w:tblHeader w:val="true"/>
          <w:trHeight w:val="592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направления средств, в разрезе Главных распорядителей средств район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лей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032 212,83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Администрация Ачинского района,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1 523 428,9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23 428,9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Ф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4 4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ремонт квартир детям-сиротам (работы 2021 год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89 028,9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МКУ УС и ЖКХ Ачинского района – текущее содержание,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174 743,14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расходы на оплату аренды помещ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 743,14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инансовое управление администрации Ачинского района – текущее содержание, все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-97 7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редств ФО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 7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Управление образования администрации Ачинского района, все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1 035 440,77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редств ФО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6 7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менский детский сад (средства АО «РУСАЛ Ачинск» на проведение текущего ремонта кровл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72 140,77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Финансовое управление администрации Ачинского района – межбюджетные трансферты сельским поселениям, все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2 396 3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ции Преображенского сельсовета – </w:t>
            </w:r>
            <w:r>
              <w:rPr>
                <w:color w:val="000000"/>
                <w:sz w:val="22"/>
                <w:szCs w:val="22"/>
              </w:rPr>
              <w:t>(резерв на оплату расходов по устройству БДД вблизи учреждений образован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0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ции Тарутинского сельсовета – </w:t>
            </w:r>
            <w:r>
              <w:rPr>
                <w:color w:val="000000"/>
                <w:sz w:val="22"/>
                <w:szCs w:val="22"/>
              </w:rPr>
              <w:t xml:space="preserve">(средства АО «РУСАЛ Ачинск» </w:t>
            </w:r>
            <w:r>
              <w:rPr>
                <w:bCs/>
              </w:rPr>
              <w:t>Благоустройство сквера «Памяти воинов-земляков, защитников Отечества» в п. Тарутино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96 3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учётом вышеперечисленных изменений уточнённый план по расходам районного бюджета на 2022 год составляет </w:t>
      </w:r>
      <w:r>
        <w:rPr>
          <w:b/>
          <w:sz w:val="28"/>
          <w:szCs w:val="28"/>
        </w:rPr>
        <w:t>795 006 297,8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ы изменения в статью 12 решения о бюджете в связи с изменениями объемов межбюджетных трансфертов, выделяемых в бюджеты муниципальных образований А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источниках внутреннего финансирования дефицита районного бюджета предусматривается получение и погашение бюджетного кредита </w:t>
      </w:r>
      <w:r>
        <w:rPr>
          <w:b/>
          <w:sz w:val="28"/>
          <w:szCs w:val="28"/>
        </w:rPr>
        <w:t>в сумме      15 000 000,00 рублей</w:t>
      </w:r>
      <w:r>
        <w:rPr>
          <w:sz w:val="28"/>
          <w:szCs w:val="28"/>
        </w:rPr>
        <w:t xml:space="preserve"> на погашение бюджетного кредита, выделенного в 2021 году на покрытие временных кассовых разрывов в ходе исполнения районного бюджета в 2021 году. В связи с этим вносятся изменения в статью 16 решения, в Программе внутренних муниципальных заимств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 бюджете дополнено приложени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межбюджетных трансфертов за счет средств районного бюджета муниципальным образованиям района на обеспечение софинансирования на 2022 год и плановый период 2023 - 2024 годов национальных проектов, предусмотренных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и средств федерального, регионального и районного бюджетов не в рамках национальных про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ределение межбюджетных трансфертов за счет средств безвозмездных пожертвований физических и юридических лиц на 2022 год и плановый период 2023 - 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роме того, уточнены параметры расходов районного бюджета на плановый период 2023-2024 годов, в связи с доведенными уведомлениями краевых министерств, расходы на 2023 год составили </w:t>
      </w:r>
      <w:r>
        <w:rPr>
          <w:b/>
          <w:sz w:val="28"/>
          <w:szCs w:val="28"/>
        </w:rPr>
        <w:t>в сумме 756 703 337,56 рублей</w:t>
      </w:r>
      <w:r>
        <w:rPr>
          <w:sz w:val="28"/>
          <w:szCs w:val="28"/>
        </w:rPr>
        <w:t xml:space="preserve"> на 2024 год </w:t>
      </w:r>
      <w:r>
        <w:rPr>
          <w:b/>
          <w:sz w:val="28"/>
          <w:szCs w:val="28"/>
        </w:rPr>
        <w:t>в сумме 750 174 012,15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менения по муниципальным программам.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RANGE!A1%3AE97"/>
      <w:bookmarkStart w:id="1" w:name="RANGE!A1%3AE97"/>
      <w:bookmarkEnd w:id="1"/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736"/>
        <w:gridCol w:w="1850"/>
        <w:gridCol w:w="1366"/>
        <w:gridCol w:w="1366"/>
        <w:gridCol w:w="1522"/>
      </w:tblGrid>
      <w:tr>
        <w:trPr>
          <w:tblHeader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и непрограммных рас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изменения ассигнований 2022 года, рубл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2022 год: за счет средств районного бюджета, бюджетов поселений и безвозмездных поступ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2022 год: за счет целевых средств краевого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 2023 год за счет целевых средств краевого бюдже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 2024 год за счет целевых средств краевого бюджета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Ачинского района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56 910,7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 440,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21 47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73 9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69 400,0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073,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743,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 33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й Ачинского района от чрезвычайных ситуаций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1 8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 8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1 8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1 800,0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Ачинского района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0 885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2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8 665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 832,0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, спорта, туризма в Ачинском район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4 81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4 81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ёжь Ачинского района в XXI веке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1 3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1 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6 207,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750,1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на территории Ачинского район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Ачинского района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 628,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9 028,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4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00,0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Ачинского района "Управление муниципальными финансами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4 99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 92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4 91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Ачинского районного Совета депута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9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9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администрации Ачинского райо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8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4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финансового управления администрации Ачинского райо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6 2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6 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 1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 2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2 400,0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923 287,8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32 212,8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891 075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301 307,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5 282,15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en-US" w:eastAsia="en-US"/>
        </w:rPr>
      </w:pPr>
      <w:bookmarkStart w:id="2" w:name="RANGE!A1%3AE97"/>
      <w:bookmarkEnd w:id="2"/>
      <w:r>
        <w:rPr>
          <w:b/>
          <w:sz w:val="28"/>
          <w:szCs w:val="28"/>
          <w:lang w:val="en-US" w:eastAsia="en-US"/>
        </w:rPr>
        <w:t>Руководитель финансового управления                                  Л. Н. Артемьев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03:00Z</dcterms:created>
  <dc:creator>DNS</dc:creator>
  <dc:description/>
  <cp:keywords/>
  <dc:language>en-US</dc:language>
  <cp:lastModifiedBy>LLI</cp:lastModifiedBy>
  <cp:lastPrinted>2022-02-11T10:08:00Z</cp:lastPrinted>
  <dcterms:modified xsi:type="dcterms:W3CDTF">2022-02-28T09:36:00Z</dcterms:modified>
  <cp:revision>705</cp:revision>
  <dc:subject/>
  <dc:title>Пояснительная </dc:title>
</cp:coreProperties>
</file>