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Ачинс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февраля 2022 год                                                                        № 15-114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чинского районн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7.12.2021 № 13-101Р «О районном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 и плановый период 2023-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ями 22, 26 Устава Ачинского района Красноярского края, пунктом 1 статьи 33   Положения «О бюджетном процессе в Ачинском районе», утверждённого решением Ачинского районного Совета депутатов от 27.09.2013 № Вн-280Р, Ачинский районный Совет депутатов РЕШИЛ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Ачинского районного Совета депутатов от 17 декабря 2021 года № 13-101Р «О районном бюджете на 2022 год и плановый период 2023 – 2024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статье 1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в пункте 1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- в подпункте 1 цифры «697 949,5» заменить цифрами «740 069,6»;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745 083,0» заменить цифрами «795 006,3»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в подпункте 3 цифры «47 133,5» заменить цифрами «54 936,7»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в подпункте 4 цифры «47 133,5» заменить цифрами «54 936,7»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б) в пункте 2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в подпункте 1 цифры «736 402,0» заменить цифрами «756 703,3» цифры «738 168,7» заменить цифрами «7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74,0»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в подпункте 2 цифры «736 402,0» заменить цифрами «756 703,3», цифры «738 168,7» заменить цифрами «7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74,0»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татью 12 изложить в следующей редакции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татья 12. Межбюджетные трансферты бюджетам муниципальных образований Ачинского райо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тации бюджетам муниципальных образований Ачинского района на 2022 год в сумме 30 345,9 тыс. рублей, на 2023 год в сумме 26 852,7 тыс. рублей, на 2024 год в сумме 26 852,7 тыс. рублей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и на выравнивание бюджетной обеспеченности бюджетам муниципальных образований Ачинского района за счет средств краевой субвенции на реализацию государственных полномочий по расчету и предоставлению дотаций поселениям, входящим в состав муниципального района на 2022 год в сумме 17 466,1 тыс. рублей, на 2023 год в сумме 13 972,9 тыс. рублей, на 2024 год в сумме 13 972,9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и на выравнивание бюджетной обеспеченности бюджетам муниципальных образований Ачинского района за счет средств районного бюджета на 2022 год в сумме 12 879,8 тыс. рублей, на 2023 год в сумме 12 879,8 тыс. рублей, на 2024 год в сумме 12 879,8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убвенции на реализацию федеральных и краевых законов на 2022 год в сумме 2 705,0 тыс. рублей, в 2023 году в сумме 2 804,6 тыс. рублей, в 2024 году в сумме 2 912,3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ые межбюджетные трансферты на 2022 год в сумме 39 000,1 тыс. рублей, в 2023 году в сумме 36 493,8 тыс. рублей, в 2024 году в сумме 36 493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таций на выравнивание бюджетной обеспеченности муниципальных образований Ачинского района за счет средств краевой субвенции бюджетам муниципальных районов на реализацию государственных полномочий по расчету и предоставлению дотаций поселениям, входящим в состав Ачинского района на 2022 год и плановый период 2023 – 2024 годов согласно приложению 6 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таций на выравнивание бюджетной обеспеченности муниципальных образований Ачинского района, за счет средств районного бюджета на 2022 год и плановый период 2023 – 2024 годов согласно приложению 7 к настоящему Решению. Критерий выравнивания бюджетной обеспеченности бюджетов муниципальных образований Ачинского района на 2022 год и плановый период 2023 – 2024 годов равным 1,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ных межбюджетных трансфертов на поддержку мер по обеспечению сбалансированности бюджетов муниципальных образований Ачинского района на 2022 год и плановый период 2023-2024 годов согласно приложению 8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иных межбюджетных трансфертов на создание дорожных фондов в бюджетах муниципальных образований Ачинского района на 2022 год и плановый период 2023-2024 годов согласно приложению 9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межбюджетных трансфертов на обеспечение выполнения полномочий, переданных на уровень муниципального района на 2022 год и плановый период 2023-2024 годов согласно приложению 10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убсидий, субвенций и иных межбюджетных трансфертов из краевого бюджета главным распорядителям районного бюджета на 2022 год и плановый период 2023 – 2024 годов согласно приложению 1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субвенций и иных межбюджетных трансфертов из краевого бюджета муниципальным образованиям Ачинского района на реализацию федеральных и краевых законов на 2022 год и плановый период 2023 – 2024 годов согласно приложению1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иные межбюджетные трансферты из районного бюджета на обеспечение софинансирования на 2022 год и плановый период 2023 - 2024 годов национальных проектов, предусмотренных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и средств  федерального, регионального и районного бюджетов не в рамках национальных проектов муниципальным образованиям Ачинского района на 2022 год и плановый период 2023 – 2024 годов согласно приложению 1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иные межбюджетные трансферты за счет средств безвозмездных пожертвований физических и юридических лиц на 2022 год и плановый период 2023 - 2024 годов муниципальным образованиям Ачинского района согласно приложению1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методику распределения, порядок и условия предоставления в 2022 году иных межбюджетных трансфертов на поддержку мер по обеспечению сбалансированности бюджетов муниципальных образований Ачинского района согласно приложению 1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методику распределения, порядок и условия предоставления в 2022 году иных межбюджетных трансфертов на создание дорожных фондов в бюджетах муниципальных образований Ачинского района согласно приложению 1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в 2022 году предоставление межбюджетных трансфертов из районного бюджета в бюджеты поселений в форме субвенций и иных межбюджетных трансфертов, имеющих целевое назначение, осуществляется в пределах суммы, необходимой для оплаты денежных обязательств по расходам получателей средств бюджета поселения, источником финансового обеспечения которых являются данные межбюджетные трансферты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татье 16 пункт 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программу муниципальных внутренних заимствований Ачинского района на 2022 год и плановый период 2023-2024 годов согласно приложению 17 к настоящему решению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иложения 1-15 к решению изложить в следующей редакции согласно приложениям 1-15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дополнить приложениями 16, 17 согласно приложениям 16, 17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остоянную комиссию Ачинского районного Совета депутатов по бюджету, экономике, финансам, налогам, инвестиционным программам (Комарова Т.А.)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А. Куроне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Глава Ачин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П.Я. Хохлов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3:49:00Z</dcterms:created>
  <dc:creator>super</dc:creator>
  <dc:description/>
  <cp:keywords/>
  <dc:language>en-US</dc:language>
  <cp:lastModifiedBy>LLI</cp:lastModifiedBy>
  <cp:lastPrinted>2021-05-26T11:40:00Z</cp:lastPrinted>
  <dcterms:modified xsi:type="dcterms:W3CDTF">2022-02-28T09:57:00Z</dcterms:modified>
  <cp:revision>104</cp:revision>
  <dc:subject/>
  <dc:title>Главная / Законотворчество / Проекты нормативных актов Красноярского края</dc:title>
</cp:coreProperties>
</file>