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сентября 2021 год                                                                              № Вн-69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20 № 4-29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-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районного Совета депутатов от 24 декабря 2020 года № 4-29Р «О районном бюджете на 2021 год и плановый период 2022 – 2023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в подпункте 1 цифры «816997,1» заменить цифрами «819202,4»;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866510,7» заменить цифрами «868716,0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2) в статье 13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в абзаце первом подпункта 4 цифры «43805,4» заменить цифрами «45359,8»;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 абзаце втором подпункта 4 цифры «20628,0» заменить цифрами «20672,8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подпункта 4 цифры «11436,6» заменить цифрами «12946,2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я 1, 4, 5, 6, 7, 10, 11, 12 к решению изложить в следующей редакции согласно приложениям 1-8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П.Я. Хохл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SMA</cp:lastModifiedBy>
  <cp:lastPrinted>2021-08-20T15:21:00Z</cp:lastPrinted>
  <dcterms:modified xsi:type="dcterms:W3CDTF">2021-09-29T03:23:00Z</dcterms:modified>
  <cp:revision>105</cp:revision>
  <dc:subject/>
  <dc:title>Главная / Законотворчество / Проекты нормативных актов Красноярского края</dc:title>
</cp:coreProperties>
</file>