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3 ноября 2021 года                                                                           № Чр-83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.12.2020 № 4-29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плановый период 2022-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Ачинского районного Совета депутатов от 24 декабря 2020 года № 4-29Р «О районном бюджете на 2021 год и плановый период 2022 – 2023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в подпункте 1 цифры «819202,4» заменить цифрами «843571,5»;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868716,0» заменить цифрами «869193,4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 подпункте 3 цифры «49513,6» заменить цифрами «25621,9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цифры «49513,6» заменить цифрами «25621,9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2) в статье 13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в абзаце первом подпункта 2 цифры «34734,0» заменить цифрами «32164,8»;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в абзаце первом подпункта 4 цифры «45359,8» заменить цифрами «46906,4»;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 абзаце втором подпункта 4 цифры «20672,8» заменить цифрами «21072,8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 абзаце третьем подпункта 4 цифры «12946,2» заменить цифрами «14092,8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я 1, 2, 4, 5, 6, 7, 10, 11, 12, 13, 17 к решению изложить в следующей редакции согласно приложениям 1-11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полняющий полномочия   Главы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1-11-02T08:34:00Z</cp:lastPrinted>
  <dcterms:modified xsi:type="dcterms:W3CDTF">2021-11-08T01:56:00Z</dcterms:modified>
  <cp:revision>113</cp:revision>
  <dc:subject/>
  <dc:title>Главная / Законотворчество / Проекты нормативных актов Красноярского края</dc:title>
</cp:coreProperties>
</file>