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 декабря 2021 год                                                                                № 13-100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4.12.2020 № 4-29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плановый период 2022-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22, 26 Устава Ачинского района Красноярского края, пунктом 1 статьи 33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Ачинского районного Совета депутатов от 24 декабря 2020 года № 4-29Р «О районном бюджете на 2021 год и плановый период 2022 – 2023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 подпункте 1 цифры «843571,5» заменить цифрами «852268,6»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869193,4» заменить цифрами «877890,5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статье 6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слова «на 2021 год в сумме 1440,0 тыс. рублей» заменить словами «на 2021 год в сумме 1447,0 тыс. рублей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3) в статье 9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ифры «54» заменить цифрами «52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ифры «49» заменить цифрами «48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) в статье 13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 абзаце первом подпункта 2 цифры «32164,8» заменить цифрами «31460,3»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 абзаце первом подпункта 4 цифры «46906,4» заменить цифрами «47038,0»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одпункта 4 цифры «21072,8» заменить цифрами «21204,4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татью 18 изложить в следующей редакции: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Статья 18. Муниципальный внутренний долг Ачинского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Ачинского района по долговым обязательствам Ачинского райо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2 года в сумме «20478,7» тыс. рублей, в том числе по муниципальным гарантиям Ачинского района «0»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 года в сумме «20478,7» тыс. рублей, в том числе по муниципальным гарантиям Ачинского района «0»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 года в сумме «20478,7» тыс. рублей, в том числе по муниципальным гарантиям Ачинского района «0» тыс. 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объем муниципального долга Ачинского района в сумм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0000,0 тыс. рублей на 2021 год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0000,0 тыс. рублей на 2022 год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0000,0 тыс. рублей на 2023 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муниципальных гарантий Ачинского района на 2021 год и плановый период 2022 – 2023 годов не утверждае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 Установить объем расходов на обслуживание муниципального долга района в 2021 году в сумме «10,0» тыс. рублей, в 2022 году в сумме «20,0» тыс. рублей, в 2023 году в сумме «20,0» тыс. рублей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я 1, 2, 4, 5, 6, 7, 10, 12, 13 к решению изложить в следующей редакции согласно приложениям 1-9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П.Я. Хохло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1-12-09T09:24:00Z</cp:lastPrinted>
  <dcterms:modified xsi:type="dcterms:W3CDTF">2021-12-20T02:35:00Z</dcterms:modified>
  <cp:revision>130</cp:revision>
  <dc:subject/>
  <dc:title>Главная / Законотворчество / Проекты нормативных актов Красноярского края</dc:title>
</cp:coreProperties>
</file>