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  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г. Ачинс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9 сентября 2021 год                                                                                    № 10-59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чинского районного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4.12.2020 № 4-29Р «О районном бюдже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 год и плановый период 2022-2023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ями 22, 26 Устава Ачинского района Красноярского края, пунктом 1 статьи 33   Положения «О бюджетном процессе в Ачинском районе», утверждённого решением Ачинского районного Совета депутатов от 27.09.2013 № Вн-280Р, Ачинский районный Совет депутатов РЕШИЛ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Ачинского районного Совета депутатов от 24 декабря 2020 года № 4-29Р «О районном бюджете на 2021 год и плановый период 2022 – 2023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статье 1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ункте 1: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в подпункте 1 цифры «782100,3» заменить цифрами «816997,1»;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831613,9» заменить цифрами «866510,7»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в статье 13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ункте 1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44744,0» заменить цифрами «34734,0»;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в абзаце первом подпункта 4 цифры «32969,9» заменить цифрами «43805,4»;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в абзаце втором подпункта 4 цифры «19813,2» заменить цифрами «20628,0»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абзаце четвертом слова «за содействие развитию налогового потенциала» исключить, цифры «312,8» заменить цифрами «10332,8»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абзаце пятом подпункта 4 цифры «11,0» заменить цифрами «11,7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ложения 1, 2, 4, 5, 6, 7, 10, 11, 12, 13, 14 к решению изложить в следующей редакции согласно приложениям 1-11 к настоящему решению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едседатель Ачинского районного Совета депутатов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А. Куроне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Глава Ачин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П.Я. Хохлов</w:t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3:49:00Z</dcterms:created>
  <dc:creator>super</dc:creator>
  <dc:description/>
  <cp:keywords/>
  <dc:language>en-US</dc:language>
  <cp:lastModifiedBy>LLI</cp:lastModifiedBy>
  <cp:lastPrinted>2021-08-20T15:21:00Z</cp:lastPrinted>
  <dcterms:modified xsi:type="dcterms:W3CDTF">2021-09-13T03:06:00Z</dcterms:modified>
  <cp:revision>99</cp:revision>
  <dc:subject/>
  <dc:title>Главная / Законотворчество / Проекты нормативных актов Красноярского края</dc:title>
</cp:coreProperties>
</file>