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г. Ачинс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09 октябр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020 года                                                                                      № Вн-7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чинского районного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12.2019 № Вн-369Р «О районном бюдже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20 год и плановый период 2021-2022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Ачинского районного Совета депутатов от 30 декабря 2019 года № Вн-369Р «О районном бюджете на 2020 год и плановый период 2021 – 2022 годов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цифры «738346,4» заменить цифрами «742338,0»; 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цифры «790138,1» заменить цифрами «794129,7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2: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>в подпункте 1 цифры «724899,1» заменить цифрами «726305,4», цифры «772902,8» заменить цифрами «774309,1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цифры «724899,1» заменить цифрами «726305,4», цифры «772902,8» заменить цифрами «774309,1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татье 13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ункте 1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 подпункте 3 цифры «2517,7» заменить цифрами «2518,2»;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иложения 1, 2, 4, 5, 6, 7, 12, 13 к решению изложить в новой редакции согласно приложениям 1- 8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___________________</w:t>
            </w:r>
            <w:r>
              <w:rPr>
                <w:rFonts w:cs="Arial" w:ascii="Arial" w:hAnsi="Arial"/>
                <w:b/>
              </w:rPr>
              <w:t xml:space="preserve"> С. А. Куроне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 ___________ 2020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Исполняющий полномочия Главы Ачи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__________________    </w:t>
            </w:r>
            <w:r>
              <w:rPr>
                <w:rFonts w:cs="Arial" w:ascii="Arial" w:hAnsi="Arial"/>
                <w:b/>
              </w:rPr>
              <w:t xml:space="preserve">  В. Н. Часовских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» ______________ 2020 года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0-06-03T11:44:00Z</cp:lastPrinted>
  <dcterms:modified xsi:type="dcterms:W3CDTF">2020-10-12T04:58:00Z</dcterms:modified>
  <cp:revision>73</cp:revision>
  <dc:subject/>
  <dc:title>Главная / Законотворчество / Проекты нормативных актов Красноярского края</dc:title>
</cp:coreProperties>
</file>