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г. Ачинс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07 ию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20 года                                                                                    № Вн-387Р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чинского районного Совета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12.2019 № Вн-369Р «О районном бюджет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20 год и плановый период 2021-2022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Ачинского районного Совета депутатов от 30 декабря 2019 года № Вн-369Р «О районном бюджете на 2020 год и плановый период 2021 – 2022 годов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1: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 xml:space="preserve">в подпункте 1 цифры «646820,3» заменить цифрами «731282,5»; 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цифры «689282,4» заменить цифрами «783074,2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3 цифры «42462,1» заменить цифрами «51791,7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4 цифры «42462,1» заменить цифрами «51791,7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2: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>в подпункте 1 цифры «680368,7» заменить цифрами «721899,1» цифры «688312,1» заменить цифрами «772902,8»;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>в подпункте 2 цифры «680368,7» заменить цифрами «721899,1», цифры «688312,1» заменить цифрами «772902,8»;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в статье 8: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втором слова «в 2020 году» заменить словами «в 2020 году на 20 процентов с 1 июня 2020 года,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) в статье 10: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втором слова «в 2020 году» заменить словами «в 2020 году на 10 процентов с 1 июня 2020 года,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в статье 13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 подпункте 2 цифры «10894,6» заменить цифрами «36175,1», слова «в 2021 году в сумме 10720,5» заменить словами «в 2021 году в сумме 24193,5», слова «в 2022 году в сумме 10720,5» заменить словами «в 2022 году в сумме 13993,6»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3 цифры «2160,0» заменить цифрами «2369,7»; цифры «2182,3» заменить цифрами «2385,9», цифры «61,9» заменить цифрами «2440,3»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4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4) иные межбюджетные трансферты на 2020 год в сумме 28210,7 тыс. рублей, в 2021 году в сумме 23196,2 тыс. рублей, в 2022 году в сумме 23196,2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иные межбюджетные трансферты на поддержку мер по обеспечению сбалансированности бюджетов муниципальных образований Ачинского района в 2020 году в сумме 19696,6 тыс. рублей в плановом периоде 2021-2022 годов в сумме 19430,9 тыс.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t>иные межбюджетные трансферты на обеспечение выполнения полномочий, переданных сельскими поселениями Ачинского района на уровень муниципального района в 2020 году в сумме 7597,2 тыс. рублей в плановом периоде 2020 - 2022 годов в сумме 3765,3 тыс.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t>иные межбюджетные трансферты бюджетам муниципальных образований за содействие развитию налогового потенциала в 2020 году в сумме 916,9 тыс. рублей.»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в статье 15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цифры «8729,1» заменить цифрами «13113,8», цифры «9366,2» заменить цифрами «12998,1», цифры «9373,4» заменить цифрами «13138,2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ложения 1, 2, 4, 5, 6, 7, 10, 11, 12, 13 к решению изложить в новой редакции согласно приложениям 1- 10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Исполняющий полномочия Главы Ачи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П. В. Тюмне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0-06-03T11:44:00Z</cp:lastPrinted>
  <dcterms:modified xsi:type="dcterms:W3CDTF">2020-07-09T07:25:00Z</dcterms:modified>
  <cp:revision>57</cp:revision>
  <dc:subject/>
  <dc:title>Главная / Законотворчество / Проекты нормативных актов Красноярского края</dc:title>
</cp:coreProperties>
</file>