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г. Ачин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28 авгус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20 года                                                                                      № 39-392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12.2019 № Вн-369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20 год и плановый период 2021-2022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Ачинского районного Совета депутатов от 30 декабря 2019 года № Вн-369Р «О районном бюджете на 2020 год и плановый период 2021 – 2022 годов»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цифры «731282,5» заменить цифрами «738346,4»; 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цифры «783074,2» заменить цифрами «790138,1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2: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>в подпункте 1 цифры «721899,1» заменить цифрами «724899,1»;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>в подпункте 2 цифры «721899,1» заменить цифрами «724899,1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татье 13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цифры «36175,1» заменить цифрами «38211,7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 подпункте 3 цифры «2369,7» заменить цифрами «2517,7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ложения 1, 2, 4, 5, 6, 7, 12, 13 к решению изложить в новой редакции согласно приложениям 1- 8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Дополнить решение приложением 15 согласно приложению 9 к настоящему решению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b/>
              </w:rPr>
              <w:t xml:space="preserve"> С. А. Куро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 ___________ 2020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сполняющий полномочия Главы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__________________    </w:t>
            </w:r>
            <w:r>
              <w:rPr>
                <w:rFonts w:cs="Arial" w:ascii="Arial" w:hAnsi="Arial"/>
                <w:b/>
              </w:rPr>
              <w:t xml:space="preserve">  В. Н. Часовски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» ______________ 2020 года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0-06-03T11:44:00Z</cp:lastPrinted>
  <dcterms:modified xsi:type="dcterms:W3CDTF">2020-08-31T07:44:00Z</dcterms:modified>
  <cp:revision>67</cp:revision>
  <dc:subject/>
  <dc:title>Главная / Законотворчество / Проекты нормативных актов Красноярского края</dc:title>
</cp:coreProperties>
</file>