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решения Ачинского районного Совета депутатов «О внесении изменений в решение Ачинского районного Совета депутатов от 15.01.2019 № Вн-282Р «О районном бюджете на 2019 год и плановый период 2020-2021 годов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ект решения Ачинского районного Совета депутатов «О внесении изменений в решение Ачинского районного Совета депутатов от 15.01.2019 № Вн-282Р «О районном бюджете на 2019 год и плановый период 2020-2021 годов» подготовлен в связи с необходимостью отражения в решении о бюджет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межбюджетных трансфертов, выделенных дополнительно Ачинскому району в 2019 году из краев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) уменьшения и перераспределения средств районного бюджета, в связи с реорганизацией муниципального учреждения по обслуживанию районных муниципальных учрежд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Доходная часть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Доходная часть районного бюджета на 2019 год увеличивается на </w:t>
      </w:r>
      <w:r>
        <w:rPr>
          <w:b/>
          <w:bCs/>
          <w:sz w:val="28"/>
          <w:szCs w:val="28"/>
        </w:rPr>
        <w:t>5 953 404,2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ля.</w:t>
      </w:r>
    </w:p>
    <w:p>
      <w:pPr>
        <w:pStyle w:val="Normal"/>
        <w:jc w:val="both"/>
        <w:rPr/>
      </w:pPr>
      <w:r>
        <w:rPr>
          <w:sz w:val="28"/>
          <w:szCs w:val="28"/>
        </w:rPr>
        <w:t>Изменения доходов бюджета   характеризуются следующим образом:</w:t>
      </w:r>
      <w:r>
        <w:rPr/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320" w:hanging="0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1969"/>
        <w:gridCol w:w="1964"/>
        <w:gridCol w:w="1826"/>
      </w:tblGrid>
      <w:tr>
        <w:trPr>
          <w:trHeight w:val="654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по решению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 23.10.2019 №Вн-325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очнение показателя по проекту решения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(+, -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ённые плановые показатели</w:t>
            </w:r>
          </w:p>
        </w:tc>
      </w:tr>
      <w:tr>
        <w:trPr>
          <w:trHeight w:val="497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 393 200,4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 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 373 200,47</w:t>
            </w:r>
          </w:p>
        </w:tc>
      </w:tr>
      <w:tr>
        <w:trPr>
          <w:trHeight w:val="574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(работ) получателями средств бюджетов муниципальных райо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 6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 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 600,00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– всего, в том числе: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 986 735,5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73 404,2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 960 139,73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дотаци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 490 3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 490 300,00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бсиди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 701 645,4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14 986,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 116 631,99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бвенци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 164 389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72 98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 691 409,00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 645 529,2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397,7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 676 926,97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374 221,5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3 673,6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320 547,88</w:t>
            </w:r>
          </w:p>
        </w:tc>
      </w:tr>
      <w:tr>
        <w:trPr>
          <w:trHeight w:val="367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за счет средств резервного фонда Правительства Красноярского кр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868 617,5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 071,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953 689,11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доход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89 379 935,9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 953 404,2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 333 340,20</w:t>
            </w:r>
          </w:p>
        </w:tc>
      </w:tr>
    </w:tbl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Уменьшены плановые назначения по прочим доходам от оказания платных услуг(работ) получателями средств бюджетов муниципальных районов (родительская плата) на 20 000,00 рублей, в связи со снижением посещаемости   детских дошкольных учреждений по сравнению с планируем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безвозмездным перечислениям в районный бюджет утверждённые плановые назначения увеличены согласно уведомлениям отраслевых министерств Красноярского края   на сумму </w:t>
      </w:r>
      <w:r>
        <w:rPr>
          <w:b/>
          <w:sz w:val="28"/>
          <w:szCs w:val="28"/>
        </w:rPr>
        <w:t xml:space="preserve">5 973 404,21 </w:t>
      </w:r>
      <w:r>
        <w:rPr>
          <w:b/>
          <w:i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убля, </w:t>
      </w:r>
      <w:r>
        <w:rPr>
          <w:bCs/>
          <w:sz w:val="28"/>
          <w:szCs w:val="28"/>
        </w:rPr>
        <w:t>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 субсидии бюджетам муниципальных районов на реализацию мероприятий по обеспечению жильем молодых семей (минус) -22 628,74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сидии бюджетам муниципальных районов на реализацию мероприятий по обеспечению жильем молодых семей (минус) -12 984,76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сидии бюджетам муниципальных образований края на 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5 256 0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едства, обеспечивающие с 1 октября 2019 года повышение на 4,3 процента минимальных размеров окладов (должностных окладов), ставок заработной платы работников бюджетной сферы Красноярского края, которым предоставляется региональная выплата, и размеры заработной платы отдельных категорий работников бюджетной сферы Красноярского края на уровне заработной платы, установленной для целей расчета региональной выплаты 702 7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сидии бюджетам муниципальных образований края на частичное финансирование (возмещение) расходов на 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 91 9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убсидии бюджетам муниципальных образований на подготовку документов территориального планирования и градостроительного зонирования (внесение в них изменений), на разработку документации по планировке территории (минус)- 450 0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сидии бюджетам муниципальных образований на выравнивание обеспеченности муниципальных образований Красноярского края по реализации ими отдельных расходных обязательств 850 0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муниципальных образований на финансирование расходов по социальному обслуживанию населения, в том числе по предоставлению мер социальной поддержки работникам муниципальных учреждений социального обслуживания 839 5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убвенции бюджетам муниципальных образований на организацию и осуществление деятельности по опеке и попечительству в отношении совершеннолетних граждан, а также в сфере патронажа 217 4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го и учебно-вспомогательного персонала муниципальных дошкольных образовательных и общеобразовательных организаций 748 47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го и учебно-вспомогательного персонала муниципальных общеобразовательных организаций 187 35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убвенции бюджетам муниципальных образований на осуществление государственных полномочий по организации деятельности органов управления системой социальной защиты населения 297 6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го и учебно-вспомогательного персонала муниципальных общеобразовательных организаций  3 886 3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муниципальных образований на реализацию отдельных мер по обеспечению ограничения платы граждан за коммунальные услуги (минус) 5 525 7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го и учебно-вспомогательного персонала муниципальных дошкольных образовательных и общеобразовательных организаций 730 0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минус) 90 0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убвенции бюджетам муниципальных образований на организацию и осуществление деятельности по опеке и попечительству в отношении совершеннолетних граждан, а также в сфере патронажа (минус) 94 9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убвенции бюджетам муниципальных образований 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(минус) 1 000 0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муниципальных образований 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минус) 24 3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(минус) -644 7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ие межбюджетные трансферты за счет средств резервного фонда Правительства Красноярского края 85 071,36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уменьшены на   53 673,65 </w:t>
      </w:r>
      <w:r>
        <w:rPr>
          <w:bCs/>
          <w:sz w:val="28"/>
          <w:szCs w:val="28"/>
        </w:rPr>
        <w:t>рублей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С учётом вышеперечисленных изменений уточнённый план по доходам районного бюджета на 2019 год составляет   </w:t>
      </w:r>
      <w:r>
        <w:rPr>
          <w:b/>
          <w:sz w:val="28"/>
          <w:szCs w:val="28"/>
        </w:rPr>
        <w:t xml:space="preserve">895 333 340,20 </w:t>
      </w:r>
      <w:r>
        <w:rPr>
          <w:sz w:val="28"/>
          <w:szCs w:val="28"/>
        </w:rPr>
        <w:t>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асходная ча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 2. Плановые назначения по расходам районного бюджета с учётом внесённых изменений увеличиваются на сумму   </w:t>
      </w:r>
      <w:r>
        <w:rPr>
          <w:b/>
          <w:sz w:val="28"/>
          <w:szCs w:val="28"/>
        </w:rPr>
        <w:t>5 953 404,21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рубля, в том числ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источникам финансирования: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2.1 целевые средства краевого бюджета в виде    субсидий, субвенций и иных межбюджетных трансфертов увеличены на сумму </w:t>
      </w:r>
      <w:r>
        <w:rPr>
          <w:b/>
          <w:i/>
          <w:sz w:val="28"/>
          <w:szCs w:val="28"/>
        </w:rPr>
        <w:t>6 027 077,86 рублей</w:t>
      </w:r>
      <w:r>
        <w:rPr>
          <w:i/>
          <w:sz w:val="28"/>
          <w:szCs w:val="28"/>
        </w:rPr>
        <w:t xml:space="preserve"> на основании   уведомлений краевых министерств и ведомств;  </w:t>
      </w:r>
    </w:p>
    <w:tbl>
      <w:tblPr>
        <w:tblW w:w="10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1673"/>
        <w:gridCol w:w="2229"/>
        <w:gridCol w:w="3648"/>
      </w:tblGrid>
      <w:tr>
        <w:trPr>
          <w:tblHeader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Б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лей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распорядитель средств  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, сельсоветы - получатели средств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027 077,8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дготовку документов территориального планирования и градостроительного зонирования (внесений в них изменений), на разработку документации по планировке территор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50 000,00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Ачинского района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езервного фонда Правительства Красноярского кра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 071,36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Ачинского района (пассажирские перевозки в д. Каменка)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на организацию и осуществление деятельности по опеке и попечительству в отношении совершеннолетних граждан, а также в сфере патронаж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 400,00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Ачинского района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ьные выплаты, устанавливаемые в целях повышения оплаты труда молодым специалиста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 900,00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К ЦРБ-56,4т.р.; МБУК ЦКС-32,5т.р.; МБУ СШ-3,0т.р.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рганизацию и осуществление деятельности по опеке и попечительству в отношении совершеннолетних граждан, а также в сфере патронаж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4 900,00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Ачинского района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90 0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Ачинского района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финансированию расходов по социальному обслуживанию населения, в том числе по предоставлению мер социальной поддержки работникам муниципальных учреждений социального обслуживания (в соответствии с Законом края от 16 декабря 2014 года № 7-3023 «Об организации социального обслуживания граждан в Красноярском крае»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9 500,00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социальной защиты населения Ачинского район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«ЦСО» Ачинского района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 декабря 2005 года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»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 600,00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СЗН Ачинского района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го и учебно-вспомогательного персонала муниципальных дошкольных образовательных и общеобразовательных организац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 470,00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чинского район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реждения дошкольного образования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го и учебно-вспомогательного персонала муниципальных дошкольных образовательных и общеобразовательных организац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 000,00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реждения дошкольного образования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уровня заработной платы работников бюджетной сферы не ниже размера минимальной заработной платы (минимального размера оплаты труда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56 000,00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реждения дошкольного и общего образования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с 1 октября 2019 года повышения на 4,3 процента минимальных размеров окладов (должностных окладов), ставок заработной платы работников бюджетной сферы Красноярского края, которым предоставляется региональная выплата, и размеры заработной платы отдельных категорий работников бюджетной сферы Красноярского края на уровне заработной платы, установленной для целей расчета региональной выплат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 700,00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реждения дошкольного и общего образования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ыравнивание обеспеченности муниципальных образований Красноярского края по реализации ими отдельных расходных обязательст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 000,00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менская школа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 000 000,00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реждения общего образования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по осуществлению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 300,00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реждения дошкольного образования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выплате и доставки компенсации родительской платы за присмотр и уход за детьми в образовательных организациях края, реализующих образовательную программу дошкольного образов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44 700,00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го и учебно-вспомогательного персонала муниципальных общеобразовательных организац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 350,00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реждения общего образования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го и учебно-вспомогательного персонала муниципальных общеобразовательных организац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86 300,00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реждения общего образования</w:t>
            </w:r>
          </w:p>
        </w:tc>
      </w:tr>
      <w:tr>
        <w:trPr>
          <w:trHeight w:val="161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образований на предоставление социальных выплат молодым семьям на приобретение (строительство) жиль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 613,5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 Ачинского район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ображенский сельсовет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реализации отдельных мер по обеспечению ограничения платы граждан за коммунальные услуг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 525 700,0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У «УСиЖКХ» Ачинского район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У «УСиЖКХ» Ачинского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2. средства к перераспределению в сумме </w:t>
      </w:r>
      <w:r>
        <w:rPr>
          <w:b/>
          <w:i/>
          <w:sz w:val="28"/>
          <w:szCs w:val="28"/>
        </w:rPr>
        <w:t>(минус</w:t>
      </w:r>
      <w:r>
        <w:rPr>
          <w:b/>
          <w:sz w:val="28"/>
          <w:szCs w:val="28"/>
        </w:rPr>
        <w:t>) 7</w:t>
      </w:r>
      <w:r>
        <w:rPr>
          <w:b/>
          <w:i/>
          <w:sz w:val="28"/>
          <w:szCs w:val="28"/>
        </w:rPr>
        <w:t>3 673,65</w:t>
      </w:r>
      <w:r>
        <w:rPr>
          <w:sz w:val="28"/>
          <w:szCs w:val="28"/>
        </w:rPr>
        <w:t xml:space="preserve"> рублей сложились из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редства Преображенского сельсовета на выполнение полномочий, переданных в район, в сумме </w:t>
      </w:r>
      <w:r>
        <w:rPr>
          <w:b/>
          <w:i/>
          <w:sz w:val="28"/>
          <w:szCs w:val="28"/>
        </w:rPr>
        <w:t>(минус) 35 613,50</w:t>
      </w:r>
      <w:r>
        <w:rPr>
          <w:sz w:val="28"/>
          <w:szCs w:val="28"/>
        </w:rPr>
        <w:t xml:space="preserve"> рублей (средства федеральной и краевой субсидии на приобретение жилья молодым семьям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редства Преображенского сельсовета на выполнение полномочий, переданных в район, в сумме </w:t>
      </w:r>
      <w:r>
        <w:rPr>
          <w:b/>
          <w:i/>
          <w:sz w:val="28"/>
          <w:szCs w:val="28"/>
        </w:rPr>
        <w:t>(минус) 18 060,15</w:t>
      </w:r>
      <w:r>
        <w:rPr>
          <w:sz w:val="28"/>
          <w:szCs w:val="28"/>
        </w:rPr>
        <w:t xml:space="preserve"> рублей (средства иного межбюджетного трансферта на выполнение переданных полномочий (на приобретение жилья молодым семьям)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ьшение плановых ассигнований по расходам Причулымского детского сада </w:t>
      </w:r>
      <w:r>
        <w:rPr>
          <w:b/>
          <w:i/>
          <w:sz w:val="28"/>
          <w:szCs w:val="28"/>
        </w:rPr>
        <w:t>(минус) 20 000,00</w:t>
      </w:r>
      <w:r>
        <w:rPr>
          <w:sz w:val="28"/>
          <w:szCs w:val="28"/>
        </w:rPr>
        <w:t xml:space="preserve"> рублей (родительская плата за посещение детского сад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редства перераспределяются и распределяются на следующие цели: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2.2.1 распределение и перераспределение средств районного бюджета и иных межбюджетных трансфертов поселений, в том числе: 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3"/>
        <w:gridCol w:w="2410"/>
      </w:tblGrid>
      <w:tr>
        <w:trPr>
          <w:tblHeader w:val="true"/>
          <w:trHeight w:val="90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шифровка направления средств, в разрезе Главных распорядителей средств районного бюджет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, рублей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5 613,50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Ачинский районный Совет депута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18 060,15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Дефицит по фонду оплаты труда водителя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 060,15</w:t>
            </w:r>
          </w:p>
        </w:tc>
      </w:tr>
      <w:tr>
        <w:trPr>
          <w:trHeight w:val="359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Администрация Ачин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81 549,40</w:t>
            </w:r>
          </w:p>
        </w:tc>
      </w:tr>
      <w:tr>
        <w:trPr>
          <w:trHeight w:val="359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«ЦОУ» Ачинского района (ФОТ работникам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 549,40</w:t>
            </w:r>
          </w:p>
        </w:tc>
      </w:tr>
      <w:tr>
        <w:trPr>
          <w:trHeight w:val="359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УМС ЗИО и Э администрации Ачин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-53 673,65</w:t>
            </w:r>
          </w:p>
        </w:tc>
      </w:tr>
      <w:tr>
        <w:trPr>
          <w:trHeight w:val="359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суммы выплат молодым семьям на приобретение жилья за счет средств федерального и краевого бюджетов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5 613,50</w:t>
            </w:r>
          </w:p>
        </w:tc>
      </w:tr>
      <w:tr>
        <w:trPr>
          <w:trHeight w:val="359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суммы выплат молодым семьям на приобретение жилья за счет средств районного бюджет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8 060,15</w:t>
            </w:r>
          </w:p>
        </w:tc>
      </w:tr>
      <w:tr>
        <w:trPr>
          <w:trHeight w:val="359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Управление образования администрации Ачин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-201 549,40</w:t>
            </w:r>
          </w:p>
        </w:tc>
      </w:tr>
      <w:tr>
        <w:trPr>
          <w:trHeight w:val="359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чулымский детский сад (уменьшение родительской платы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0 000,00</w:t>
            </w:r>
          </w:p>
        </w:tc>
      </w:tr>
      <w:tr>
        <w:trPr>
          <w:trHeight w:val="359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(Централизованная бухгалтерия) перераспределение остатков средств ФОТ на МКУ «ЦОУ»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81 549,4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2 уменьшаются межбюджетные трансферты для выполнения полномочий, переданных сельсоветами на муниципальный уровен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7"/>
        <w:gridCol w:w="1476"/>
        <w:gridCol w:w="2268"/>
      </w:tblGrid>
      <w:tr>
        <w:trPr>
          <w:tblHeader w:val="true"/>
        </w:trPr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ых образований райо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 средств</w:t>
            </w:r>
          </w:p>
        </w:tc>
      </w:tr>
      <w:tr>
        <w:trPr/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8 060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ображенский сельсовет, 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суммы выплат молодым семьям на приобретение жилья за счет средств районного бюдже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 060,1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менения по муниципальным программ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В разрезе муниципальных программ средства распределены следующим образом:</w:t>
      </w:r>
    </w:p>
    <w:tbl>
      <w:tblPr>
        <w:tblW w:w="10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400"/>
        <w:gridCol w:w="1980"/>
        <w:gridCol w:w="1900"/>
        <w:gridCol w:w="1920"/>
      </w:tblGrid>
      <w:tr>
        <w:trPr>
          <w:tblHeader w:val="true"/>
          <w:trHeight w:val="31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bookmarkStart w:id="0" w:name="RANGE!A1%3AE97"/>
            <w:r>
              <w:rPr>
                <w:color w:val="000000"/>
                <w:sz w:val="20"/>
                <w:szCs w:val="20"/>
              </w:rPr>
              <w:t>Код программы и непрограммных расходов</w:t>
            </w:r>
            <w:bookmarkEnd w:id="0"/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униципальной программы и непрограммных расходо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сего изменения ассигнований (+;-), рублей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за счет средств:</w:t>
            </w:r>
          </w:p>
        </w:tc>
      </w:tr>
      <w:tr>
        <w:trPr>
          <w:tblHeader w:val="true"/>
          <w:trHeight w:val="1407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ого бюджета, бюджетов поселений и безвозмездных поступлений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го бюджета (целевые)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"Развитие образования Ачинского района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 490 270,6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201 549,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 691 820,00</w:t>
            </w:r>
          </w:p>
        </w:tc>
      </w:tr>
      <w:tr>
        <w:trPr>
          <w:trHeight w:val="81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Муниципальная программа "Система социальной защиты населения Ачинского района"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 259 6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 259 600,00</w:t>
            </w:r>
          </w:p>
        </w:tc>
      </w:tr>
      <w:tr>
        <w:trPr>
          <w:trHeight w:val="1829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Ачинского района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5 525 7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5 525 700,00</w:t>
            </w:r>
          </w:p>
        </w:tc>
      </w:tr>
      <w:tr>
        <w:trPr>
          <w:trHeight w:val="1118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"Защита населения и территорий Ачинского района от чрезвычайных ситуаций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836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"Развитие культуры Ачинского района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8 881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8 881,00</w:t>
            </w:r>
          </w:p>
        </w:tc>
      </w:tr>
      <w:tr>
        <w:trPr>
          <w:trHeight w:val="989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Муниципальная программа "Развитие физической культуры, спорта, туризма в Ачинском районе"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 019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 019,00</w:t>
            </w:r>
          </w:p>
        </w:tc>
      </w:tr>
      <w:tr>
        <w:trPr>
          <w:trHeight w:val="82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"Молодёжь Ачинского района в XXI веке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89 287,1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53 673,6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35 613,50</w:t>
            </w:r>
          </w:p>
        </w:tc>
      </w:tr>
      <w:tr>
        <w:trPr>
          <w:trHeight w:val="140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"Создание благоприятных условий развития малого и среднего предпринимательства в Ачинском районе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94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"Развитие транспортной системы на территории Ачинского района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377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"Развитие сельского хозяйства и регулирование рынков сельскохозяйственной продукции в Ачинском районе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"Обеспечение доступным и комфортным жильём граждан Ачинского района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450 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450 000,00</w:t>
            </w:r>
          </w:p>
        </w:tc>
      </w:tr>
      <w:tr>
        <w:trPr>
          <w:trHeight w:val="958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"Управление муниципальным имуществом Ачинского района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52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Муниципальная программа Ачинского района "Управление муниципальными финансами"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3 489,2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3 489,2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122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Муниципальная программа Ачинского района "Обеспечение общественного порядка и противодействие коррупции"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8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1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епрограммные расходы Ачинского районного Совета депута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 060,1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 060,1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766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2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Непрограммные расходы администрации Ачинского района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4 928,6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 4 928,64</w:t>
            </w:r>
          </w:p>
        </w:tc>
      </w:tr>
      <w:tr>
        <w:trPr>
          <w:trHeight w:val="847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3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Непрограммные расходы финансового управления администрации Ачинского района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847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4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Непрограммные расходы управление образования администрации Ачинского района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 953 404,2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 73 673,6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 027 077,8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 учётом вышеперечисленных изменений уточнённый план по расходам районного бюджета на 2019 год составляет </w:t>
      </w:r>
      <w:r>
        <w:rPr>
          <w:b/>
          <w:sz w:val="28"/>
          <w:szCs w:val="28"/>
        </w:rPr>
        <w:t>934 786 130,6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ены изменения в статью 13 решения о бюджете в связи с изменениями объемов межбюджетных трансфертов, выделяемых в бюджеты сельских поселений Ачин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 w:eastAsia="en-US"/>
        </w:rPr>
        <w:t>Увеличены межбюджетные трансферты на 2021 год за счет средств краевого бюджета</w:t>
      </w:r>
      <w:r>
        <w:rPr/>
        <w:t>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410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именование межбюджетного трансфер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21 год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Межбюджетные трансферты за счет средств, поступивших от государственной корпорации – Фонда содействия реформированию жилищно-коммунального хозяйства,  на обеспечение мероприятий по переселению граждан из аварийного жилищного фон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 500 025,5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Межбюджетные трансферты за счет средств краевой субсидии на обеспечение мероприятий по переселению граждан из аварийного жилищного фон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 660 535,38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 160 560,91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В связи с этим доходы и расходы районного бюджета на </w:t>
      </w:r>
      <w:r>
        <w:rPr>
          <w:b/>
          <w:sz w:val="28"/>
          <w:szCs w:val="28"/>
          <w:lang w:val="en-US" w:eastAsia="en-US"/>
        </w:rPr>
        <w:t>2021 год составили 678 360 745,91 рублей.</w:t>
        <w:tab/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b/>
          <w:sz w:val="28"/>
          <w:szCs w:val="28"/>
          <w:lang w:val="en-US" w:eastAsia="en-US"/>
        </w:rPr>
        <w:t>Руководитель финансового управления                                     Т. Ф. Дмитриева</w:t>
      </w:r>
    </w:p>
    <w:sectPr>
      <w:footerReference w:type="default" r:id="rId2"/>
      <w:type w:val="nextPage"/>
      <w:pgSz w:w="11906" w:h="16838"/>
      <w:pgMar w:left="851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Обычный (веб)"/>
    <w:basedOn w:val="Normal"/>
    <w:qFormat/>
    <w:pPr>
      <w:spacing w:before="0" w:after="1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0:03:00Z</dcterms:created>
  <dc:creator>DNS</dc:creator>
  <dc:description/>
  <cp:keywords/>
  <dc:language>en-US</dc:language>
  <cp:lastModifiedBy>LLI</cp:lastModifiedBy>
  <cp:lastPrinted>2019-12-10T15:05:00Z</cp:lastPrinted>
  <dcterms:modified xsi:type="dcterms:W3CDTF">2019-12-17T09:35:00Z</dcterms:modified>
  <cp:revision>641</cp:revision>
  <dc:subject/>
  <dc:title>Пояснительная </dc:title>
</cp:coreProperties>
</file>