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Ачинского районного Совета депутатов «О внесении изменений и дополнений в решение Ачинского районного Совета депутатов от 15.01.2019 № Вн-282Р «О районном бюджете на 2019 год и плановый период 2020-2021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Ачинского районного Совета депутатов «О внесении изменений и дополнений в решение Ачинского районного Совета депутатов от 15.01.2019 № Вн-282Р «О районном бюджете на 2019 год и плановый период 2020-2021 годов» подготовлен в связи с необходимостью отражения в решении о бюджет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аспределения дополнительно, полученных неналоговых доходов на подготовку объектов ЖКХ к работе в зимних условиях 2019-2020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ерераспределения средств районного бюджета, в связи с реорганизацией муниципального учреждения по обслуживанию районных муниципальных учреж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межбюджетных трансфертов, выделенных дополнительно Ачинскому району в 2019 году из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ая час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оходная часть районного бюджета на 2019 год увеличивается на </w:t>
      </w:r>
      <w:r>
        <w:rPr>
          <w:b/>
          <w:bCs/>
          <w:sz w:val="28"/>
          <w:szCs w:val="28"/>
        </w:rPr>
        <w:t>25 928 278,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доходов бюджета   характеризуются следующим образом: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32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1969"/>
        <w:gridCol w:w="1964"/>
        <w:gridCol w:w="1826"/>
      </w:tblGrid>
      <w:tr>
        <w:trPr>
          <w:trHeight w:val="65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по реш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09.2019 №32-324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показателя по проекту решения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+, -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ённые плановые показатели</w:t>
            </w:r>
          </w:p>
        </w:tc>
      </w:tr>
      <w:tr>
        <w:trPr>
          <w:trHeight w:val="49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121 998,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71 202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 393 200,47</w:t>
            </w:r>
          </w:p>
        </w:tc>
      </w:tr>
      <w:tr>
        <w:trPr>
          <w:trHeight w:val="804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5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4 500,00</w:t>
            </w:r>
          </w:p>
        </w:tc>
      </w:tr>
      <w:tr>
        <w:trPr>
          <w:trHeight w:val="49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штрафов, зачисляемые в бюджет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974 098,3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71 202,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245 300,47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– всего, в том числе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329 658,8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57 076,7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986 735,52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дот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90 3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90 300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сид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774 645,4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701 645,49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752 0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2 35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164 389,00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197 635,7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7 893,5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45 529,2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29 027,9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45 193,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4 221,53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жбюджетные трансферты, передаваемые бюджетам муниципальных районов на приобретение автотранспорта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0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7 300,0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699,98</w:t>
            </w:r>
          </w:p>
        </w:tc>
      </w:tr>
      <w:tr>
        <w:trPr>
          <w:trHeight w:val="367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безвозмездные поступления в бюджеты муниципальных район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2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 175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844,16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 451 657,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928 278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 379 935,99</w:t>
            </w:r>
          </w:p>
        </w:tc>
      </w:tr>
    </w:tbl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неналоговым доходам плановые назначения увеличены на </w:t>
      </w:r>
      <w:r>
        <w:rPr>
          <w:b/>
          <w:sz w:val="28"/>
          <w:szCs w:val="28"/>
        </w:rPr>
        <w:t>14 271 202,16</w:t>
      </w:r>
      <w:r>
        <w:rPr>
          <w:sz w:val="28"/>
          <w:szCs w:val="28"/>
        </w:rPr>
        <w:t xml:space="preserve"> рубля (на сумму доходов, поступивших сверх утвержденных решением о бюджете плановых назначениях)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1 000 000,00 рублей увеличены плановые назначения по прочим поступлениям от использования имущества, находящегося в собственности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13 271 202,16 рубля сумма   штрафа, поступившего от ОА РУСАЛ Ачин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безвозмездным перечислениям в районный бюджет утверждённые плановые назначения увеличены согласно уведомлениям отраслевых министерств Красноярского края   на сумму </w:t>
      </w:r>
      <w:r>
        <w:rPr>
          <w:b/>
          <w:sz w:val="28"/>
          <w:szCs w:val="28"/>
        </w:rPr>
        <w:t xml:space="preserve">2 842 058,98 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блей в том числ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 на повышение с 1 октября 2019 года размеров оплаты труда водителей автобусов, осуществляющих перевозку обучающихся, в муниципальных учреждениях и работников, относящихся к отдельным должностям (профессиям) работников (рабочих) культуры, в муниципальных образовательных учреждениях 4 4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редства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 922 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64 8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 103 8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 13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4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52 2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5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27 969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11 19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 2 014 5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5 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убвенции муниципальным образованиям для осуществления государственных полномочий по организации регулярных перевозок пассажиров и багажа автомобильным транспортом по межмуниципальным маршрутам регулярных перевозок в пригородном и междугородном сообщении, соединяющим поселения, расположенные в границах муниципального района, с его административным центром 1 4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жбюджетные трансферты, передаваемые бюджетам на приобретение автотранспорта (минус) 497 300,02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увеличены на   </w:t>
      </w:r>
      <w:r>
        <w:rPr>
          <w:b/>
          <w:bCs/>
          <w:sz w:val="28"/>
          <w:szCs w:val="28"/>
        </w:rPr>
        <w:t>8 945 193,57 рубл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меньшены плановые назначения по прочим безвозмездным поступлениям в бюджеты муниципального района на </w:t>
      </w:r>
      <w:r>
        <w:rPr>
          <w:b/>
          <w:bCs/>
          <w:sz w:val="28"/>
          <w:szCs w:val="28"/>
        </w:rPr>
        <w:t>130 175,84</w:t>
      </w:r>
      <w:r>
        <w:rPr>
          <w:sz w:val="28"/>
          <w:szCs w:val="28"/>
        </w:rPr>
        <w:t xml:space="preserve"> рублей, сумма экономии средств, образовавшаяся в результате проведения электронных аукционов на поставку продуктов питания в лагеря с дневным пребыванием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ётом вышеперечисленных изменений уточнённый план по доходам районного бюджета на 2019 год составляет   </w:t>
      </w:r>
      <w:r>
        <w:rPr>
          <w:b/>
          <w:sz w:val="28"/>
          <w:szCs w:val="28"/>
        </w:rPr>
        <w:t xml:space="preserve">889 379 935,99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2. Плановые назначения по расходам районного бюджета с учётом внесённых изменений увеличиваются на сумму   </w:t>
      </w:r>
      <w:r>
        <w:rPr>
          <w:b/>
          <w:sz w:val="28"/>
          <w:szCs w:val="28"/>
        </w:rPr>
        <w:t>25 928 278,87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финансирова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2.1 целевые средства краевого бюджета в виде    субсидий, субвенций и иных межбюджетных трансфертов увеличены на сумму </w:t>
      </w:r>
      <w:r>
        <w:rPr>
          <w:b/>
          <w:i/>
          <w:sz w:val="28"/>
          <w:szCs w:val="28"/>
        </w:rPr>
        <w:t>2 842 058,98 рублей</w:t>
      </w:r>
      <w:r>
        <w:rPr>
          <w:i/>
          <w:sz w:val="28"/>
          <w:szCs w:val="28"/>
        </w:rPr>
        <w:t xml:space="preserve"> на основании   уведомлений краевых министерств и ведомств;  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673"/>
        <w:gridCol w:w="2229"/>
        <w:gridCol w:w="3648"/>
      </w:tblGrid>
      <w:tr>
        <w:trPr>
          <w:tblHeader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Б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средств 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, сельсоветы - получатели средств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42 058,9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8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чинский районный Совет депута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чинский районный Совет депутатов</w:t>
            </w:r>
          </w:p>
        </w:tc>
      </w:tr>
      <w:tr>
        <w:trPr/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краевой субсидии на обеспечение уровня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6 988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ТО»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988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ЦОУ»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 62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202,5т.р.; МКУ «ЦОУ»195,6т.р.;Навигатор27т.р.; Спортивная школа40,5т.р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с 1 октября 2019 года размеров оплаты труда работников, относящихся к отдельным должностям (профессиям) работников (рабочих) культуры, в муниципальных образовательных учреждения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ДШИ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выполнению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969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9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части организации регулярных перевозок пассажиров и багажа автомобильным транспортом по межмуниципальным маршрутам регулярных перевоз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С ЗИО и Э администрации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С ЗИО и Э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финансированию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14 года № 7-3023 «Об организации социального обслуживания граждан в Красноярском крае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00,0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ЦСО»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а в рамках подпрограммы "Повышение качества и доступности социальных услуг населению" муниципальной программы "Система социальной защиты населения Ачинского района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7 300,02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«ЦСО»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2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СЗН Ачинского района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разовательных и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800,0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школьно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5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РМЦ»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щего образования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14 5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общего образования</w:t>
            </w:r>
          </w:p>
        </w:tc>
      </w:tr>
      <w:tr>
        <w:trPr/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980,00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распределяются всем сельским поселениям</w:t>
            </w:r>
          </w:p>
        </w:tc>
      </w:tr>
      <w:tr>
        <w:trPr/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25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распределяются всем сельским поселениям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с 1 октября 2019 года на 4,3 процента заработной платы работников бюджетной сферы Красноярского края за исключением заработной платы отдельных категорий работ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82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иЖКХ» Ачинского райо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СиЖКХ» Ачи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 средства к распределению в сумме </w:t>
      </w:r>
      <w:r>
        <w:rPr>
          <w:b/>
          <w:sz w:val="28"/>
          <w:szCs w:val="28"/>
        </w:rPr>
        <w:t>23 086 219,89</w:t>
      </w:r>
      <w:r>
        <w:rPr>
          <w:sz w:val="28"/>
          <w:szCs w:val="28"/>
        </w:rPr>
        <w:t xml:space="preserve"> рублей сложились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Тарутинского сельсовета на выполнение полномочий, переданных в район, в сумме </w:t>
      </w:r>
      <w:r>
        <w:rPr>
          <w:b/>
          <w:i/>
          <w:sz w:val="28"/>
          <w:szCs w:val="28"/>
        </w:rPr>
        <w:t>2 002 778,00</w:t>
      </w:r>
      <w:r>
        <w:rPr>
          <w:sz w:val="28"/>
          <w:szCs w:val="28"/>
        </w:rPr>
        <w:t xml:space="preserve"> рублей (средства краевой субсидии на ремонт тепловой и водопроводной сети объектов ЖК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редства сельсоветов на выполнение полномочий, переданных в район на содержание объектов ЖКХ, в сумме </w:t>
      </w:r>
      <w:r>
        <w:rPr>
          <w:b/>
          <w:sz w:val="28"/>
          <w:szCs w:val="28"/>
        </w:rPr>
        <w:t xml:space="preserve">6 942 415,57 </w:t>
      </w:r>
      <w:r>
        <w:rPr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рхплановые неналоговые доходы в сумме </w:t>
      </w:r>
      <w:r>
        <w:rPr>
          <w:b/>
          <w:sz w:val="28"/>
          <w:szCs w:val="28"/>
        </w:rPr>
        <w:t>14 141 026,32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ства перераспределяются и распределяются на следующие цели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2.1 распределение и перераспределение средств районного бюджета и иных межбюджетных трансфертов поселений, в том числе: 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2410"/>
      </w:tblGrid>
      <w:tr>
        <w:trPr>
          <w:tblHeader w:val="true"/>
          <w:trHeight w:val="900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фровка направления средств, в разрезе Главных распорядителей средств районного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лей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764 694,3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Ачинский районный Совет депута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9 3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фицит по заработной плате с начислениями муниципальных служащ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3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Администрация Ачинского района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4 274 414,81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разрезе получателей бюджетных средств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Ачи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59 503,4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средств на содержание обслуживающего персонала администрации Ачинского район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1 404,4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ее содержание администрации (ремонт пожарной сигнализации и т.д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 792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муниципальных служащ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 455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расходы на содержание архива Ачи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272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по расходам от содержания дор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по расходам по территориальному планированию территорий Ачинского райо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5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ФОТ переданных единиц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расходы на газету «Уголок России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382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коридора и кабинетов отдела культуры, спорта и молодежной полит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10 000,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КУ «ЦТО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 491 148,48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в новое учрежд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491 148,48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КУ «Центр обслуживания учреждений»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67 083,71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средств на содержание обслуживающего персонала администрации Ачинского района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 404,42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величение расходов на заработную плату с налогам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30 543,6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от МКУ «ЦТ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1 148,48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от ЦБ управления образования, водителей и техничк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 987,21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БУ «СШ Ач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96 631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спортинвентаря для лиц, занимающихся спорто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 631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БУК «ЦКС Ач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61 352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ремонт малого зала и коридора 2 этаж в </w:t>
            </w:r>
            <w:r>
              <w:rPr>
                <w:b/>
                <w:color w:val="000000"/>
                <w:sz w:val="22"/>
                <w:szCs w:val="22"/>
              </w:rPr>
              <w:t>Малиновском КД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 352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ведение госэкспертизы ПСД на капремонт </w:t>
            </w:r>
            <w:r>
              <w:rPr>
                <w:b/>
                <w:color w:val="000000"/>
                <w:sz w:val="22"/>
                <w:szCs w:val="22"/>
              </w:rPr>
              <w:t>Белоярского СД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С ЗИО и Э администрации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9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ФОТ переданных единиц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ФОТ муниципальных служащих (экономия от временных вакансий)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автомобиля для учреждений культур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я расходов, предусмотренных на проведение оценки муниципального имущества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инансовое управление администрации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20 714,51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ФОТ переданных единиц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распределение ФОТ муниципальных служащих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исполнение решения суда (исполнительный лист к администрации Тарутинского сельсовета за счет казны по ООО «Пром-Строй Ресурс») с расходами по уплате госпошлины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 714,51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МКУ «Управление строительства и ЖКХ» Ачинского района,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 945 193,57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ом числе за счет средств поселений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котельной п. Белый Яр (ст. Зерцалы), ул. МПС, 1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8 072,29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ымососа ДН 9/1500 с электродвигателем в котельную п. Белый Яр, ул МП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замене водогрейного котла КВр-1,16 п. Белый Яр, ул. МПС, здание 1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53 546,52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от ремонта водопроводной сети с. Белый Я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6 122,35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замене водогрейного котла с. Белый Я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46 576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сосного агрегата 1Д 315-50а с двигателем в котельную п. Горный, ул. Молодежная, 22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ымососов ДН 11,2/1500 с электродвигателем в котельную п. Горный, ул. Молодежная, 22В (2 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грейного котла КВр-2,0 МВт п. Ключи, ул. Центральная, 2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13 778,38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замене водогрейного котла п. Причулымск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78 284,4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 краевой субсидии на капремонт тепловой и водопроводной сетей от котельной кв-л Заводской, 6 до ул. Малиновая Гора,д. 1 п. Тарути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 122,35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котельного оборудования в котельной п. Тарутино, пер. Клубный, 8Б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 157,98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замене водогрейного котла п. Тарути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ымососов п. Тарути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тепловых сетей в п. Тарутино (</w:t>
            </w:r>
            <w:r>
              <w:rPr>
                <w:b/>
                <w:sz w:val="22"/>
                <w:szCs w:val="22"/>
              </w:rPr>
              <w:t>краевая субсидия</w:t>
            </w:r>
            <w:r>
              <w:rPr>
                <w:sz w:val="22"/>
                <w:szCs w:val="22"/>
              </w:rPr>
              <w:t xml:space="preserve"> на капремонт тепловой и водопроводной сетей от котельной кв-л Заводской, 6 до ул. Малиновая Гора,д. 1 п. Тарутино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2 002 778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правление образования Ач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 775 071,43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меньшение плановых ассигнований по средствам родителей на софинансирование летних оздоровительных площадо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0 175,84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полнительные расходы на подвоз обучающихся в </w:t>
            </w:r>
            <w:r>
              <w:rPr>
                <w:b/>
                <w:bCs/>
                <w:color w:val="000000"/>
                <w:sz w:val="22"/>
                <w:szCs w:val="22"/>
              </w:rPr>
              <w:t>Каменская СШ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средств от бухгалтерии управления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3 987,21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монт электроосвещения спортзала </w:t>
            </w:r>
            <w:r>
              <w:rPr>
                <w:b/>
                <w:bCs/>
                <w:color w:val="000000"/>
                <w:sz w:val="22"/>
                <w:szCs w:val="22"/>
              </w:rPr>
              <w:t>Малиновская СШ (предпис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 438,64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монт запасных выходов </w:t>
            </w:r>
            <w:r>
              <w:rPr>
                <w:b/>
                <w:bCs/>
                <w:color w:val="000000"/>
                <w:sz w:val="22"/>
                <w:szCs w:val="22"/>
              </w:rPr>
              <w:t>Тарутинская СШ (предписан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9 576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монт электро щитовой в </w:t>
            </w:r>
            <w:r>
              <w:rPr>
                <w:b/>
                <w:bCs/>
                <w:color w:val="000000"/>
                <w:sz w:val="22"/>
                <w:szCs w:val="22"/>
              </w:rPr>
              <w:t>Горной СШ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 106,35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емонт козырьков над входами в здание </w:t>
            </w:r>
            <w:r>
              <w:rPr>
                <w:b/>
                <w:bCs/>
                <w:color w:val="000000"/>
                <w:sz w:val="22"/>
                <w:szCs w:val="22"/>
              </w:rPr>
              <w:t>Горного д.с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 348,49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страховку автобусов и приобретение автошин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 520,00</w:t>
            </w:r>
          </w:p>
        </w:tc>
      </w:tr>
      <w:tr>
        <w:trPr>
          <w:trHeight w:val="359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распределение ФОТ (экономия от ваканс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3 75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>2.2.2 распределение межбюджетных трансфертов на обеспечение сбалансированности сельских бюджетов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1476"/>
        <w:gridCol w:w="2268"/>
      </w:tblGrid>
      <w:tr>
        <w:trPr>
          <w:tblHeader w:val="true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 1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ображенски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 60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муниципальных служащих (дефицит из-за выплаты компенсации за дни неиспользованного отпуска Главы поселен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6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ярски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 51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мену оконных блоков в здании администрации сельсов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51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 распределение и перераспределяются межбюджетные трансферты для выполнения полномочий, переданных сельсоветами на муниципальный урове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1476"/>
        <w:gridCol w:w="2268"/>
      </w:tblGrid>
      <w:tr>
        <w:trPr>
          <w:tblHeader w:val="true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942 415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ярски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2 072,4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котельной п. Белый Яр (ст. Зерцалы), ул. МПС, 1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072,2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ымососа ДН 9/1500 с электродвигателем в котельную п. Белый Яр, ул. МП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замене водогрейного котла КВр-1,16 п. Белый Яр, ул. МПС, здание 1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546,5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замене водогрейного котла с. Белый Я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6 576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я от ремонта водопроводной сети с. Белый Я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 122,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ы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сосного агрегата 1Д 315-50а с двигателем в котельную п. Горный, ул. Молодежная, 22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ымососов ДН 11,2/1500 с электродвигателем в котельную п. Горный, ул. Молодежная, 22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 00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чински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3 778,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грейного котла КВр-2,0 МВт п. Ключи, ул. Центральная, 2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13 778,3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улымски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8 284,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грейного котла п. Причулымск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8 284,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утинский сельсовет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81 280,3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финансирование краевой субсидии на капремонт тепловой и водопроводной сетей от котельной кв-л Заводской, 6 до ул. Малиновая Гора, д. 1 п. Тарути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122,3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котельного оборудования в котельной п. Тарутино, пер. Клубный, 8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157,9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догрейного котла п. Тарути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ымосо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ения по муниципальным програм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 разрезе муниципальных программ средства распределены следующим образом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00"/>
        <w:gridCol w:w="1980"/>
        <w:gridCol w:w="1900"/>
        <w:gridCol w:w="1920"/>
      </w:tblGrid>
      <w:tr>
        <w:trPr>
          <w:tblHeader w:val="true"/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bookmarkStart w:id="0" w:name="RANGE!A1%3AE97"/>
            <w:r>
              <w:rPr>
                <w:color w:val="000000"/>
                <w:sz w:val="20"/>
                <w:szCs w:val="20"/>
              </w:rPr>
              <w:t>Код программы и непрограммных расходов</w:t>
            </w:r>
            <w:bookmarkEnd w:id="0"/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 и непрограммных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 изменения ассигнований (+;-), рублей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</w:tr>
      <w:tr>
        <w:trPr>
          <w:tblHeader w:val="true"/>
          <w:trHeight w:val="140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го бюджета, бюджетов поселений и безвозмездных поступлен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го бюджета (целевые)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 075 311,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775 071,4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 300 240,00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Система социальной защиты населения Ачинского района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0 300,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0 300,02</w:t>
            </w:r>
          </w:p>
        </w:tc>
      </w:tr>
      <w:tr>
        <w:trPr>
          <w:trHeight w:val="182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Ачинского района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 013 013,5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 945 193,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7 820,00</w:t>
            </w:r>
          </w:p>
        </w:tc>
      </w:tr>
      <w:tr>
        <w:trPr>
          <w:trHeight w:val="111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Защита населения и территорий Ачинского района от чрезвычайных ситуац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3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культуры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 455 112,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 022 524,4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432 588,00</w:t>
            </w:r>
          </w:p>
        </w:tc>
      </w:tr>
      <w:tr>
        <w:trPr>
          <w:trHeight w:val="989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"Развитие физической культуры, спорта, туризма в Ачинском районе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7 10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6 631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 470,00</w:t>
            </w:r>
          </w:p>
        </w:tc>
      </w:tr>
      <w:tr>
        <w:trPr>
          <w:trHeight w:val="82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Молодёжь Ачинского района в XXI век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 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 000,00</w:t>
            </w:r>
          </w:p>
        </w:tc>
      </w:tr>
      <w:tr>
        <w:trPr>
          <w:trHeight w:val="140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Создание благоприятных условий развития малого и среднего предпринимательства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транспортной системы на территории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98 6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0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 400,00</w:t>
            </w:r>
          </w:p>
        </w:tc>
      </w:tr>
      <w:tr>
        <w:trPr>
          <w:trHeight w:val="137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 в Ачинском районе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 969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 969,0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Обеспечение доступным и комфортным жильём граждан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50 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75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8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Управление муниципальным имуществом Ачи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0 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0 0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Управление муниципальными финансам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 084 897,2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 138 609,2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6 288,00</w:t>
            </w:r>
          </w:p>
        </w:tc>
      </w:tr>
      <w:tr>
        <w:trPr>
          <w:trHeight w:val="1122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униципальная программа Ачинского района "Обеспечение общественного порядка и противодействие коррупции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 38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3 382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ые расходы Ачинского районного Совета депута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9 48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 300,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 180,00</w:t>
            </w:r>
          </w:p>
        </w:tc>
      </w:tr>
      <w:tr>
        <w:trPr>
          <w:trHeight w:val="766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2 922,5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 842,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3 080,00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финансового управления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1 214,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 714,5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епрограммные расходы управление образования администрации Ач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928 278,8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 086 219,8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842 058,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С учётом вышеперечисленных изменений уточнённый план по расходам районного бюджета на 2019 год составляет </w:t>
      </w:r>
      <w:r>
        <w:rPr>
          <w:b/>
          <w:sz w:val="28"/>
          <w:szCs w:val="28"/>
        </w:rPr>
        <w:t>928 832 726,4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статью 13 решения о бюджете в связи с изменениями объемов межбюджетных трансфертов, выделяемых в бюджеты сельских поселений Ачинского района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>Руководитель финансового управления                                 Т. Ф. Дмитриева</w:t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03:00Z</dcterms:created>
  <dc:creator>DNS</dc:creator>
  <dc:description/>
  <cp:keywords/>
  <dc:language>en-US</dc:language>
  <cp:lastModifiedBy>1</cp:lastModifiedBy>
  <cp:lastPrinted>2019-06-18T09:45:00Z</cp:lastPrinted>
  <dcterms:modified xsi:type="dcterms:W3CDTF">2019-10-18T07:50:00Z</dcterms:modified>
  <cp:revision>603</cp:revision>
  <dc:subject/>
  <dc:title>Пояснительная </dc:title>
</cp:coreProperties>
</file>