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Ачинского районного Совета депутатов «О внесении изменений и дополнений в решение Ачинского районного Совета депутатов от 15.01.2019 № Вн-282Р «О районном бюджете на 2019 год и плановый период 2020-2021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Ачинского районного Совета депутатов «О внесении изменений и дополнений в решение Ачинского районного Совета депутатов от 15.01.2019 № Вн-282Р «О районном бюджете на 2019 год и плановый период 2020-2021 годов» подготовлен в связи с необходимостью отражения в решении о бюдж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в связи с необходимостью увеличения резервного фонда администрации Ачинского района на проведения мероприятий по ликвидации последствий чрезвычайной ситуации, связанной с возгоранием на складе боеприпасов в д. Каменка 5 августа 2019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связи с необходимостью отражения в решении о бюджете межбюджетных трансфертов, выделенных дополнительно Ачинскому району в 2019 году из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Доходная часть районного бюджета на 2019 год увеличивается                       на </w:t>
      </w:r>
      <w:r>
        <w:rPr>
          <w:b/>
          <w:sz w:val="28"/>
          <w:szCs w:val="28"/>
        </w:rPr>
        <w:t xml:space="preserve">32 017 944,24 </w:t>
      </w:r>
      <w:r>
        <w:rPr>
          <w:sz w:val="28"/>
          <w:szCs w:val="28"/>
        </w:rPr>
        <w:t>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оходов бюджета   характериз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я доходов бюджета   характеризуются следующим образо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969"/>
        <w:gridCol w:w="1964"/>
        <w:gridCol w:w="1826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7.2019 №Чр-317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показателя по проекту решения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ённые плановые показатели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491 998,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121 998,3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625 098,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255 098,3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941 714,5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87 944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5 329 658,8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от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90 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90 3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8 436 15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8 486,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774 645,4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571 1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0 8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752 030,00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межбюджетные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29 027,9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68 607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97 635,71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безвозмездные поступления в бюджеты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20,00</w:t>
            </w:r>
          </w:p>
        </w:tc>
      </w:tr>
      <w:tr>
        <w:trPr>
          <w:trHeight w:val="71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зврат остатков субсидий, субвенций и иных МБТ, имеющих целевое назначение прошлых ле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 155 972,3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 155 972,3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 433 712,8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017 944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3 451 657,1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еналоговым доходам плановые назначения увеличены на 5 630 000,00 рублей, сумма   штрафа, поступившего от ОА РУСАЛ Ачинск сверх утвержденного в решении о бюджете разм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безвозмездным перечислениям в районный бюджет утверждённые плановые назначения увеличены согласно уведомлений отраслевых министерств Красноярского края   на сумму </w:t>
      </w:r>
      <w:r>
        <w:rPr>
          <w:b/>
          <w:sz w:val="28"/>
          <w:szCs w:val="28"/>
        </w:rPr>
        <w:t xml:space="preserve">26 387 944,24 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в том числ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 371 4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едства на увеличение размеров оплаты труда работников учреждений культуры, подведомственных муниципальным органам управления в области культуры 7 751 3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требований федеральных стандартов спортивной подготовки 154 3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сидии бюджетам муниципальных образований на развитие системы патриотического воспитания в рамках деятельности муниципальных молодежных центров 86 486,4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1 975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1 549 39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1 223 19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337 59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15 38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2 055 3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межбюджетные трансферты за счет средств резервного фонда Правительства Красноярского края 10 868 607,75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учётом вышеперечисленных изменений уточнённый план по доходам районного бюджета на 2019 год составляет   </w:t>
      </w:r>
      <w:r>
        <w:rPr>
          <w:b/>
          <w:sz w:val="28"/>
          <w:szCs w:val="28"/>
        </w:rPr>
        <w:t>863 451 657,12</w:t>
      </w:r>
      <w:r>
        <w:rPr>
          <w:sz w:val="28"/>
          <w:szCs w:val="28"/>
        </w:rPr>
        <w:t xml:space="preserve"> 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назначения по расходам районного бюджета с учётом внесённых изменений увеличиваются на сумму   </w:t>
      </w:r>
      <w:r>
        <w:rPr>
          <w:b/>
          <w:sz w:val="28"/>
          <w:szCs w:val="28"/>
        </w:rPr>
        <w:t>32 017 944,2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ля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.1 целевые средства краевого бюджета в виде    субсидий, субвенций и иных межбюджетных трансфертов увеличены на сумму </w:t>
      </w:r>
      <w:r>
        <w:rPr>
          <w:b/>
          <w:i/>
          <w:sz w:val="28"/>
          <w:szCs w:val="28"/>
        </w:rPr>
        <w:t>26 387 944,24 рубля</w:t>
      </w:r>
      <w:r>
        <w:rPr>
          <w:i/>
          <w:sz w:val="28"/>
          <w:szCs w:val="28"/>
        </w:rPr>
        <w:t xml:space="preserve"> на основании   уведомлений краевых министерств и ведомств; 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552"/>
        <w:gridCol w:w="2550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Б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сельсоветы - получатели средст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387 944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истемы патриотического воспитания в рамках деятельности муниципальных молодежных цен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486,4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Навигатор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требований федеральных стандарт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3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СШ Ачинского района»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8 42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ЦРБ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42 88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К «ЦКС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 726,7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4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ШИ(111,5т.р.);</w:t>
            </w:r>
          </w:p>
          <w:p>
            <w:pPr>
              <w:pStyle w:val="Normal"/>
              <w:jc w:val="center"/>
              <w:rPr/>
            </w:pPr>
            <w:r>
              <w:rPr/>
              <w:t>СШ Ачинского района(259,9т.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финансированию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 39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ЦСО» Ач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8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ЗН Ач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3 19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образ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65 881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ая СШ 6354,6т.р.;</w:t>
            </w:r>
          </w:p>
          <w:p>
            <w:pPr>
              <w:pStyle w:val="Normal"/>
              <w:jc w:val="center"/>
              <w:rPr/>
            </w:pPr>
            <w:r>
              <w:rPr/>
              <w:t>Каменский детский сад 3911,3т.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59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3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и общего образ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(строительство) площадок временного накопления отходов потребления и контейнерных площадок, приобретение специализирова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5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иЖКХ»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иЖКХ» Ачи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средства к распределению в сумме </w:t>
      </w:r>
      <w:r>
        <w:rPr>
          <w:b/>
          <w:sz w:val="28"/>
          <w:szCs w:val="28"/>
        </w:rPr>
        <w:t>5 630 000,00</w:t>
      </w:r>
      <w:r>
        <w:rPr>
          <w:sz w:val="28"/>
          <w:szCs w:val="28"/>
        </w:rPr>
        <w:t xml:space="preserve"> рублей распределить на следующие цел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410"/>
      </w:tblGrid>
      <w:tr>
        <w:trPr>
          <w:tblHeader w:val="true"/>
          <w:trHeight w:val="90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направления средств, в разрезе Главных распорядителей средств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63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Администрация Ачинского района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 00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разрезе получателей бюджетных средств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Ачи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ить размер резервного фонда администрации Ачи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правление образования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ючинский детский сад на расходы по утеплению полов в группа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 000,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по муниципальным пр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 разрезе муниципальных программ средства распределены следующим образом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00"/>
        <w:gridCol w:w="1980"/>
        <w:gridCol w:w="1900"/>
        <w:gridCol w:w="1920"/>
      </w:tblGrid>
      <w:tr>
        <w:trPr>
          <w:tblHeader w:val="true"/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RANGE!A1%3AE97"/>
            <w:r>
              <w:rPr>
                <w:color w:val="000000"/>
                <w:sz w:val="20"/>
                <w:szCs w:val="20"/>
              </w:rPr>
              <w:t>Код программы и непрограммных расходов</w:t>
            </w:r>
            <w:bookmarkEnd w:id="0"/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 и непрограммных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изменения ассигнований (+;-), рублей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</w:tr>
      <w:tr>
        <w:trPr>
          <w:tblHeader w:val="true"/>
          <w:trHeight w:val="14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го бюджета, бюджетов поселений и безвозмездных поступ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го бюджета (целевые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 246 08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616 080,00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Система социальной защиты населения Ачинского района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564 7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564 770,00</w:t>
            </w:r>
          </w:p>
        </w:tc>
      </w:tr>
      <w:tr>
        <w:trPr>
          <w:trHeight w:val="182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975 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975 000,00</w:t>
            </w:r>
          </w:p>
        </w:tc>
      </w:tr>
      <w:tr>
        <w:trPr>
          <w:trHeight w:val="111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 862 79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 862 798,00</w:t>
            </w:r>
          </w:p>
        </w:tc>
      </w:tr>
      <w:tr>
        <w:trPr>
          <w:trHeight w:val="98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Развитие физической культуры, спорта, туризма в Ачинском районе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 20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 202,00</w:t>
            </w:r>
          </w:p>
        </w:tc>
      </w:tr>
      <w:tr>
        <w:trPr>
          <w:trHeight w:val="82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Молодёжь Ачинского района в XXI век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 486,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 486,49</w:t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7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доступным и комфортным жильём граждан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Управление муниципальными финансам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2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Обеспечение общественного порядка и противодействие коррупци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 Ачинского районн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5 602 726,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2 726,75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финансового управле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управление образова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265 88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265 881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017 944,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63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 387 944,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ётом вышеперечисленных изменений уточнённый план по расходам районного бюджета на 2019 год составляет </w:t>
      </w:r>
      <w:r>
        <w:rPr>
          <w:b/>
          <w:sz w:val="28"/>
          <w:szCs w:val="28"/>
        </w:rPr>
        <w:t>902 904 447,5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. о. руководителя финансового управления                                 Л. И. Лямце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LLI</cp:lastModifiedBy>
  <cp:lastPrinted>2019-06-18T09:45:00Z</cp:lastPrinted>
  <dcterms:modified xsi:type="dcterms:W3CDTF">2019-09-10T03:48:00Z</dcterms:modified>
  <cp:revision>556</cp:revision>
  <dc:subject/>
  <dc:title>Пояснительная </dc:title>
</cp:coreProperties>
</file>