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Ачинского районного Совета депутатов «О внесении изменений в решение Ачинского районного Совета депутатов от 15.01.2019 № Вн-282Р «О районном бюджете на 2019 год и плановый период 2020-2021 год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Ачинского районного Совета депутатов «О внесении изменений в решение Ачинского районного Совета депутатов от 15.01.2019 № Вн-282Р «О районном бюджете на 2019 год и плановый период 2020-2021 годов» подготовлен в связи с необходимостью отражения в решении о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ыполнения предписания Счётной палаты Красноярского края в целях устранения нарушения - содержания централизованной бухгалтерии управления образования Ачинского района, а также информационно-методического отдела, психолого-медико-педагогической комиссии и инженерно-технического отдела без образования юридического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рамках мероприятий по устранению данного нару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КУ «Центр технического обслуживания» переименован в МКУ «Центр обслуживания учреждений Ачинского района». Функции данного учреждения дополнены видом деятельности «деятельность по оказанию услуг в области бухгалтерского учёта, по проведению финансового аудита, по налоговому консультированию». В данное учреждение будут переведены работники централизованной бухгалтерии управления образования Ачинского района в количестве 17 штатных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в данное учреждение будут перевед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ники МКУ «Централизованная бухгалтерия Ачинского района» в количестве 12 штатных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ители, уборщик служебных помещений управления образования Ачинского района в количестве 3-х штатных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ители, уборщики служебных помещений администрации района в количестве 7 штатных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ства, предусмотренные на содержание вышеуказанных учреждений и работников решением о бюджете на 2019 год и плановый период 2020-2021 годов, перенесены, в пределах бюджетных ассигнований, на учреждение МКУ «Центр обслуживания учреждений Ачинского район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здано новое муниципальное учреждение МКУ «Ресурсно-методический центр» Ачинского района, в данное учреждение будут переведены методисты, специалисты психолого-медико-педагогической комиссии и работники инженерно-технического отдела в количестве 10,5 штатных единиц. Средства на содержание учреждения перенесены с управления образования, в пределах лимитов утверждённых решением о бюджете на 2019 год и плановый период 2020-2021 год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Решение подготовлено также в связи с необходимостью отражения в решении о бюджете межбюджетных трансфертов, выделенных дополнительно Ачинскому району в 2019 году из краев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Распределения средств районного бюджета, иных межбюджетных трансфертов поселений на выполнение переданных полномочий на муниципальный уровень, предусмотренные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ая ч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Доходная часть районного бюджета на 2019 год увеличивается                       на </w:t>
      </w:r>
      <w:r>
        <w:rPr>
          <w:b/>
          <w:sz w:val="28"/>
          <w:szCs w:val="28"/>
        </w:rPr>
        <w:t xml:space="preserve">33 652 33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оходов бюджета   характеризуются следующим образо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969"/>
        <w:gridCol w:w="1964"/>
        <w:gridCol w:w="1966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о решению</w:t>
            </w:r>
          </w:p>
          <w:p>
            <w:pPr>
              <w:pStyle w:val="Normal"/>
              <w:jc w:val="both"/>
              <w:rPr/>
            </w:pPr>
            <w:r>
              <w:rPr/>
              <w:t>от 20.05.2019 №Вн-305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показателя по проекту решения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(+, -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е плановые показатели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491 998,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491 998,3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– всего, 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 289 384,5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52 33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 941 714,57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дот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68 490 30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490 30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34 70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01 4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36 159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 420 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0 88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571 180,00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межбюджетные трансфе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29 027,9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 000 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29 027,96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е межбюджетные трансфе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 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 000,00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безвозмездные поступления в бюджеты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 0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 02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зврат остатков субсидий, субвенций и иных МБТ, имеющих целевое назначение прошлых лет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155 972,3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155 972,39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 781 382,8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652 33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 433 712,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безвозмездным перечислениям в районный бюджет утверждённые плановые назначения увеличены    на сумму </w:t>
      </w:r>
      <w:r>
        <w:rPr>
          <w:b/>
          <w:sz w:val="28"/>
          <w:szCs w:val="28"/>
        </w:rPr>
        <w:t xml:space="preserve">33 652 330,00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 на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уведомлений отраслевых министерств Красноярского края на сумму </w:t>
      </w:r>
      <w:r>
        <w:rPr>
          <w:b/>
          <w:sz w:val="28"/>
          <w:szCs w:val="28"/>
        </w:rPr>
        <w:t xml:space="preserve">28 252 330,00 рублей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755 8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 299 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проведение мероприятий, направленных на обеспечение безопасного участия детей в дорожном движении 4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выполнение работ по сохранению объектов культурного наследия находящихся в собственности муниципальных образований Красноярского края, увековечивающих память погибших в годы Великой Отечественной войны 2 000 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8 40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3 523 75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края для реализации проектов по решению вопросов местного значения сельских поселений 25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16 48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6 868 3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877 600,00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убвенции муниципальным образованиям для осуществлени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 5 256 8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иные межбюджетные трансферты, передаваемых сельскими советами муниципальному району на выполнение полномочий по решению вопросов местного значения увеличены на   </w:t>
      </w:r>
      <w:r>
        <w:rPr>
          <w:b/>
          <w:sz w:val="28"/>
          <w:szCs w:val="28"/>
        </w:rPr>
        <w:t xml:space="preserve">5 400 000,00 рублей </w:t>
      </w:r>
      <w:r>
        <w:rPr>
          <w:sz w:val="28"/>
          <w:szCs w:val="28"/>
        </w:rPr>
        <w:t>средства на финансирование расходов по капитальному ремонту объектов коммунальной инфраструктуры п. Тару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 учётом вышеперечисленных изменений уточнённый план по доходам районного бюджета на 2019 год составляет   </w:t>
      </w:r>
      <w:r>
        <w:rPr>
          <w:b/>
          <w:sz w:val="28"/>
          <w:szCs w:val="28"/>
        </w:rPr>
        <w:t>831 433 712,88</w:t>
      </w:r>
      <w:r>
        <w:rPr>
          <w:sz w:val="28"/>
          <w:szCs w:val="28"/>
        </w:rPr>
        <w:t xml:space="preserve"> 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Плановые назначения по расходам районного бюджета с учётом внесённых изменений увеличиваются на сумму   </w:t>
      </w:r>
      <w:r>
        <w:rPr>
          <w:b/>
          <w:sz w:val="28"/>
          <w:szCs w:val="28"/>
        </w:rPr>
        <w:t>33 652 330,0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2.1 целевые средства краевого бюджета в виде    субсидий, субвенций и иных межбюджетных трансфертов увеличены на сумму </w:t>
      </w:r>
      <w:r>
        <w:rPr>
          <w:b/>
          <w:i/>
          <w:sz w:val="28"/>
          <w:szCs w:val="28"/>
        </w:rPr>
        <w:t>28 252 330,00 рублей</w:t>
      </w:r>
      <w:r>
        <w:rPr>
          <w:i/>
          <w:sz w:val="28"/>
          <w:szCs w:val="28"/>
        </w:rPr>
        <w:t xml:space="preserve"> на основании   уведомлений краевых министерств и ведомств;  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552"/>
        <w:gridCol w:w="2550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Б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средств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сельсоветы - получатели средст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252 33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 8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ЦКС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1 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ТО»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ОУ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униципальным образованиям для осуществлени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56 8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 145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ОУ»437,0т.р.;</w:t>
            </w:r>
          </w:p>
          <w:p>
            <w:pPr>
              <w:pStyle w:val="Normal"/>
              <w:jc w:val="center"/>
              <w:rPr/>
            </w:pPr>
            <w:r>
              <w:rPr/>
              <w:t>МБУ «СШ» 455,2т.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6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ЦРБ(146,5т.р.); МБУК ЦКС(92,5т.р.); СШ Ачинского района(60,6т.р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Ачин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 6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общего образо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9 855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и общего образо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работ по сохранению объектов культурного наследия, находящихся в собственности муниципальных образований Красноярского края, увековечивающих память погибших в годы Великой Отечественной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шихинский с/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0 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овский с/с – 3,0млн. руб.;</w:t>
            </w:r>
          </w:p>
          <w:p>
            <w:pPr>
              <w:pStyle w:val="Normal"/>
              <w:jc w:val="center"/>
              <w:rPr/>
            </w:pPr>
            <w:r>
              <w:rPr/>
              <w:t>Тарутинский с/с – 5,4млн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для реализации проектов по решению вопросов местного значения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овский с/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6 3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для реализации проектов по благоустройству территорий сельских населенных пунктов и городских поселений с численностью населения не более 10 000 человек, инициированных гражданами соответствующего населенного пункта,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3 75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ный с/с – 792,58тыс. руб.;</w:t>
            </w:r>
          </w:p>
          <w:p>
            <w:pPr>
              <w:pStyle w:val="Normal"/>
              <w:jc w:val="center"/>
              <w:rPr/>
            </w:pPr>
            <w:r>
              <w:rPr/>
              <w:t>Малиновский с/с – 768,13тыс. руб.;</w:t>
            </w:r>
          </w:p>
          <w:p>
            <w:pPr>
              <w:pStyle w:val="Normal"/>
              <w:jc w:val="center"/>
              <w:rPr/>
            </w:pPr>
            <w:r>
              <w:rPr/>
              <w:t>Преображенский с/с – 1000,0 тыс. руб.;</w:t>
            </w:r>
          </w:p>
          <w:p>
            <w:pPr>
              <w:pStyle w:val="Normal"/>
              <w:jc w:val="center"/>
              <w:rPr/>
            </w:pPr>
            <w:r>
              <w:rPr/>
              <w:t>Тарутинский с/с – 963,04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 средства к распределению в сумме </w:t>
      </w:r>
      <w:r>
        <w:rPr>
          <w:b/>
          <w:sz w:val="28"/>
          <w:szCs w:val="28"/>
        </w:rPr>
        <w:t>5 400 000,00</w:t>
      </w:r>
      <w:r>
        <w:rPr>
          <w:sz w:val="28"/>
          <w:szCs w:val="28"/>
        </w:rPr>
        <w:t xml:space="preserve"> рублей сложились 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Тарутинского сельсовета на выполнение полномочий, переданных в район, в сумме </w:t>
      </w:r>
      <w:r>
        <w:rPr>
          <w:b/>
          <w:i/>
          <w:sz w:val="28"/>
          <w:szCs w:val="28"/>
        </w:rPr>
        <w:t>5 400 000,00</w:t>
      </w:r>
      <w:r>
        <w:rPr>
          <w:sz w:val="28"/>
          <w:szCs w:val="28"/>
        </w:rPr>
        <w:t xml:space="preserve"> рублей (средства краевой субсидии на ремонт тепловой сети объектов ЖК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ства перераспределяются и распределяются на следующие ц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1 распределение и перераспределение средств районного бюджета и иных межбюджетных трансфертов поселений, в том числе</w:t>
      </w:r>
      <w:r>
        <w:rPr/>
        <w:t xml:space="preserve">: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2410"/>
      </w:tblGrid>
      <w:tr>
        <w:trPr>
          <w:tblHeader w:val="true"/>
          <w:trHeight w:val="90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направления средств, в разрезе Главных распорядителей средств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400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Администрация Ачинского района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 033 861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разрезе получателей бюджетных средств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Ачи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86 7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средств на содержание обслуживающего персонала администрации Ачинского район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6 7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КУ «ЦБ Ачинского район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 143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в новое учрежд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 143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КУ «ЦТО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 91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в нов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 91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КУ «Центр обслуживания учреждений»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673 561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средств на содержание обслуживающего персонала администрации Ачин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 7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от МКУ «ЦБ Ач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3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от МКУ «ЦТ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от ЦБ управления образования, водителей и техничк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3 861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КУ «Управление строительства и ЖКХ» Ачинского района, 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 4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 за счет средств поселений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5 4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тепловых сетей в п. Тарути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правление образования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2 964 316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от ЦБ управления образования, водителей и технички, информационно-методического отдела, инженерно-технического отдела и психолого-медико-педагогической комисс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 964 316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КУ «Ресурсно-методический центр»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color w:val="000000"/>
                <w:sz w:val="22"/>
                <w:szCs w:val="22"/>
              </w:rPr>
              <w:t>930 455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в нов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30 455,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 по муниципальным програм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 разрезе муниципальных программ средства распределены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00"/>
        <w:gridCol w:w="1980"/>
        <w:gridCol w:w="1900"/>
        <w:gridCol w:w="1920"/>
      </w:tblGrid>
      <w:tr>
        <w:trPr>
          <w:tblHeader w:val="true"/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bookmarkStart w:id="0" w:name="RANGE!A1%3AE97"/>
            <w:r>
              <w:rPr>
                <w:color w:val="000000"/>
                <w:sz w:val="20"/>
                <w:szCs w:val="20"/>
              </w:rPr>
              <w:t>Код программы и непрограммных расходов</w:t>
            </w:r>
            <w:bookmarkEnd w:id="0"/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 и непрограммных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изменения ассигнований (+;-), рублей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:</w:t>
            </w:r>
          </w:p>
        </w:tc>
      </w:tr>
      <w:tr>
        <w:trPr>
          <w:tblHeader w:val="true"/>
          <w:trHeight w:val="14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го бюджета, бюджетов поселений и безвозмездных поступ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го бюджета (целевые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823 59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 033 861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857 455,00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"Система социальной защиты населения Ачинского района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 48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 480,00</w:t>
            </w:r>
          </w:p>
        </w:tc>
      </w:tr>
      <w:tr>
        <w:trPr>
          <w:trHeight w:val="182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 8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40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 400 000,00</w:t>
            </w:r>
          </w:p>
        </w:tc>
      </w:tr>
      <w:tr>
        <w:trPr>
          <w:trHeight w:val="1118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культуры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 389 17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 91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 520 825,00</w:t>
            </w:r>
          </w:p>
        </w:tc>
      </w:tr>
      <w:tr>
        <w:trPr>
          <w:trHeight w:val="98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"Развитие физической культуры, спорта, туризма в Ачинском районе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5 7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5 720,00</w:t>
            </w:r>
          </w:p>
        </w:tc>
      </w:tr>
      <w:tr>
        <w:trPr>
          <w:trHeight w:val="82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Молодёжь Ачинского района в XXI век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260 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260 800,00</w:t>
            </w:r>
          </w:p>
        </w:tc>
      </w:tr>
      <w:tr>
        <w:trPr>
          <w:trHeight w:val="137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доступным и комфортным жильём граждан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58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Ачинского района "Управление муниципальными финансами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 437 86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 530 561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907 300,00</w:t>
            </w:r>
          </w:p>
        </w:tc>
      </w:tr>
      <w:tr>
        <w:trPr>
          <w:trHeight w:val="1122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Ачинского района "Обеспечение общественного порядка и противодействие коррупции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ые расходы Ачинского районн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86 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86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финансового управления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773 7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773 7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 652 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40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 252 33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ётом вышеперечисленных изменений уточнённый план по расходам районного бюджета на 2019 год составляет </w:t>
      </w:r>
      <w:r>
        <w:rPr>
          <w:b/>
          <w:sz w:val="28"/>
          <w:szCs w:val="28"/>
        </w:rPr>
        <w:t>870 886 503,3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ы изменения в статью 13 решения о бюджете в связи с изменениями объемов межбюджетных трансфертов, выделяемых в бюджеты сельских поселений Ачинского района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уководитель финансового управления                                 Т. Ф. Дмитрие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03:00Z</dcterms:created>
  <dc:creator>DNS</dc:creator>
  <dc:description/>
  <cp:keywords/>
  <dc:language>en-US</dc:language>
  <cp:lastModifiedBy>LLI</cp:lastModifiedBy>
  <cp:lastPrinted>2019-06-18T09:45:00Z</cp:lastPrinted>
  <dcterms:modified xsi:type="dcterms:W3CDTF">2019-07-02T09:48:00Z</dcterms:modified>
  <cp:revision>531</cp:revision>
  <dc:subject/>
  <dc:title>Пояснительная </dc:title>
</cp:coreProperties>
</file>