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7545" cy="838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40" w:leader="none"/>
        </w:tabs>
        <w:ind w:right="11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ЧИНСКИЙ    РАЙОННЫЙ СОВЕТ 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г. Ачинск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0 мая 2019 года                                                                                        № Вн-305Р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и дополнений в решени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чинского районного Совета депута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 15.01.2019 № Вн-282Р «О районном бюджете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2019 год и плановый период 2020-2021 годов»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 соответствии со статьями 22, 26 Устава Ачинского района, пунктом 1 статьи 33   Положения «О бюджетном процессе в Ачинском районе», утверждённого решением Ачинского районного Совета депутатов от 27.09.2013 № Вн-280Р (в редакции от 22.12.2017 № Вн-208Р), Ачинский районный Совет депутатов РЕШИЛ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      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Ачинского районного Совета депутатов от 15 января 2019 года № Вн-282Р «О районном бюджете на 2019 год и плановый период 2020 – 2021 годов» следующие изменения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1) в статье 1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1: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 xml:space="preserve">в подпункте 1 цифры «731179,1» заменить цифрами «797781,4»; 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2 цифры «748179,1» заменить цифрами «837234,2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3 цифры «17000,0» заменить цифрами «39452,8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4 цифры «17000,0» заменить цифрами «39452,8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пункте 2: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в подпункте 1 цифры «656794,8» заменить цифрами «661159,0», цифры «663338,3» заменить цифрами «668200,2»;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>в подпункте 2 цифры «656794,8» заменить цифрами «661159,0», цифры «663338,3» заменить цифрами «668200,2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) статью 13 изложить в новой редакции:</w:t>
      </w:r>
    </w:p>
    <w:p>
      <w:pPr>
        <w:pStyle w:val="Heading3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Статья 13. Межбюджетные трансферты бюджетам муниципальных образований Ачинского район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Направить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тации бюджетам муниципальных образований Ачинского района на 2019 в сумме 29461,1 тыс. рублей, на 2020 год в сумме 26493,0 тыс. рублей, на 2021 год в сумме 26493,0 тыс. рублей, в том числ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) дотации бюджетам муниципальных образований Ачинского района за счет средств краевой субвенции на реализацию государственных полномочий по расчету и предоставлению дотаций поселениям, входящим в состав муниципального района на 2019 год в сумме 14840,7 тыс. рублей, на 2020 год в сумме 11872,6 тыс. рублей, на 2021 год в сумме 11872,6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) дотации бюджетам муниципальных образований Ачинского района за счет средств районного бюджета на 2019 год в сумме 14620,4 тыс. рублей, на 2020 год в сумме 14620,4 тыс. рублей, на 2021 год в сумме 14620,4 тыс. рублей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ab/>
        <w:t>2) иные межбюджетные трансферты на 2019 год в сумме 83992,7 тыс. рублей, в 2020 году в сумме 31416,5 тыс. рублей, в 2021 году в сумме 29905,6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1) иные межбюджетные трансферты на поддержку мер по обеспечению сбалансированности бюджетов муниципальных образований Ачинского района в 2019 году в сумме 33643,9 тыс. рублей в плановом периоде 2020 -  2021 годов </w:t>
        <w:br/>
        <w:t>в сумме 21461,0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2) иные межбюджетные трансферты на обеспечение выполнения полномочий, переданных сельскими поселениями Ачинского района на уровень муниципального района в 2019 году в сумме 23693,8 тыс. рублей в плановом периоде 2020 - 2021 годов в сумме 4127,3 тыс. рублей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) иные межбюджетные трансферты муниципальным образованиям Ачинского района на реализацию федеральных и краевых законов в 2019 году в сумме 26597,9 тыс. рублей в 2020 году в сумме 5828,2 тыс. рублей в 2021 году в сумме 4317,3 тыс. рублей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4) иные межбюджетные трансферты за счет средств районного бюджета муниципальным образованиям района на обеспечение софинансирования национальных проектов, предусмотр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на 2019 год в сумме 57,1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распределени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таций на выравнивание бюджетной обеспеченности из районного фонда финансовой поддержки муниципальных образований Ачинского района за счет средств краевой субвенции бюджетам муниципальных районов на реализацию государственных полномочий по расчету и предоставлению дотаций поселениям, входящим в состав Ачинского района на 2019 год и плановый период 2020 – 2021 годов согласно приложению 8 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) дотаций на выравнивание бюджетной обеспеченности муниципальных образований Ачинского района из районного фонда финансовой поддержки муниципальных образований Ачинского района, за счет средств районного бюджета на 2019 год и плановый период 2020 – 2021 годов согласно приложению 9 к настоящему Решению. Критерий выравнивания бюджетной обеспеченности бюджетов муниципальных образований Ачинского района на 2019 год и плановый период 2020 – 2021 годов равным 1,5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) межбюджетных трансфертов на поддержку мер по обеспечению сбалансированности бюджетов муниципальных образований Ачинского района на 2019 год и плановый период 2020-2021 годов согласно приложению 10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) межбюджетных трансфертов на обеспечение выполнения полномочий, переданных на уровень муниципального района на 2019 год и плановый период 2020-2021 годов согласно приложению 11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5) субсидий, субвенций и иных межбюджетных трансфертов из краевого бюджета главным распорядителям районного бюджета на 2019 год и плановый период 2020 – 2021 годов согласно приложению12 к настоящему Решению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6) межбюджетных трансфертов муниципальным образованиям района на реализацию федеральных и краевых законов на 2019 год и плановый период 2020 – 2021 годов согласно приложению13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7) межбюджетных трансфертов за счет средств районного бюджета муниципальным образованиям района на обеспечение софинансирования национальных проектов, предусмотренных Указом Президента Российской Федерации от 07.05.2018 № 204 «О национальных целях и стратегических задачах развития Российской Федерации на период до 2024 года» согласно приложению 14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Утвердить методику распределения, порядок и условия предоставления в 2019 году иных межбюджетных трансфертов на поддержку мер по обеспечению сбалансированности бюджетов муниципальных образований района согласно приложению 15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. Установить, что в 2019 году предоставление межбюджетных трансфертов из районного бюджета в бюджеты поселений в форме субвенций и иных межбюджетных трансфертов, имеющих целевое назначение, осуществляется в пределах суммы, необходимой для оплаты денежных обязательств по расходам получателей средств бюджета поселения, источником финансового обеспечения которых являются данные межбюджетные трансферты.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 статье 15 слова «приложению 15» заменить словами «приложению 16»;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) в статье 16 цифры «196,3» заменить цифрами «10858,9», цифры «209,4» заменить цифрами «3403,8», цифры «238,0» заменить цифрами «3557,0»;</w:t>
      </w:r>
    </w:p>
    <w:p>
      <w:pPr>
        <w:pStyle w:val="Style13"/>
        <w:spacing w:before="0" w:after="0"/>
        <w:jc w:val="both"/>
        <w:rPr/>
      </w:pPr>
      <w:r>
        <w:rPr>
          <w:rFonts w:cs="Arial" w:ascii="Arial" w:hAnsi="Arial"/>
        </w:rPr>
        <w:tab/>
        <w:t>5) приложения 1, 2, 4, 5, 6, 7, 10, 11, 12, 13 к решению изложить в новой редакции согласно приложениям 1- 10 к настоящему решению;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Arial" w:ascii="Arial" w:hAnsi="Arial"/>
        </w:rPr>
        <w:t>6) дополнить решение приложением 14 согласно приложению 11 к настоящему решению;</w:t>
      </w:r>
    </w:p>
    <w:p>
      <w:pPr>
        <w:pStyle w:val="Style13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7) изменить нумерацию приложений 14,15 на приложения 15,16 соответственно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rFonts w:cs="Arial" w:ascii="Arial" w:hAnsi="Arial"/>
        </w:rPr>
        <w:tab/>
        <w:t>2. Решение вступает в силу в день, следующий за днём его официального опубликования в газете «Уголок России»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Председатель Ачинского районного Совета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. А. Куроне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Глава Ачи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</w:rPr>
              <w:t>Е. И. Розанчугов</w:t>
            </w:r>
          </w:p>
        </w:tc>
      </w:tr>
    </w:tbl>
    <w:p>
      <w:pPr>
        <w:pStyle w:val="Normal"/>
        <w:tabs>
          <w:tab w:val="clear" w:pos="708"/>
          <w:tab w:val="left" w:pos="-212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08:00Z</dcterms:created>
  <dc:creator>super</dc:creator>
  <dc:description/>
  <cp:keywords/>
  <dc:language>en-US</dc:language>
  <cp:lastModifiedBy>LLI</cp:lastModifiedBy>
  <cp:lastPrinted>2018-01-31T14:06:00Z</cp:lastPrinted>
  <dcterms:modified xsi:type="dcterms:W3CDTF">2019-05-21T05:39:00Z</dcterms:modified>
  <cp:revision>176</cp:revision>
  <dc:subject/>
  <dc:title>Главная / Законотворчество / Проекты нормативных актов Красноярского края</dc:title>
</cp:coreProperties>
</file>