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jc w:val="center"/>
        <w:rPr>
          <w:rFonts w:eastAsia="Arial Unicode MS"/>
          <w:b/>
          <w:b/>
          <w:i w:val="false"/>
          <w:i w:val="false"/>
          <w:iCs/>
          <w:sz w:val="48"/>
          <w:szCs w:val="48"/>
        </w:rPr>
      </w:pPr>
      <w:r>
        <w:rPr>
          <w:b/>
          <w:i w:val="false"/>
          <w:i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48"/>
          <w:szCs w:val="48"/>
        </w:rPr>
      </w:pPr>
      <w:r>
        <w:rPr>
          <w:rFonts w:eastAsia="Arial Unicode MS"/>
          <w:b/>
          <w:i/>
          <w:iCs/>
          <w:sz w:val="48"/>
          <w:szCs w:val="4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 xml:space="preserve">2018                                                                                                           №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 администрации Ачинского района от 06.02.2017 № 48-П «Об утверждении бюджетного прогноза Ачинского района до 2022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0.1 Бюджетного кодекса Российской Федерации, постановлением администрации Ачинского района от 15.09.2015 № 735-П «Об утверждении Порядка разработки и утверждения, а также требований к составу и содержанию бюджетного прогноза Ачинского района на долгосрочный период», руководствуясь статьями 19, 34 Устава Ачинского района,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Ачинского района от 06.02.2017 № 48-П «Об утверждении бюджетного прогноза Ачинского района до 2022 года» следующее измен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бюджетном прогнозе Ачинского района на период до 2022 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4 изложить в следующей редакции:</w:t>
      </w:r>
    </w:p>
    <w:p>
      <w:pPr>
        <w:pStyle w:val="ConsPlusNormal1"/>
        <w:ind w:firstLine="709"/>
        <w:jc w:val="both"/>
        <w:rPr>
          <w:sz w:val="24"/>
        </w:rPr>
      </w:pPr>
      <w:r>
        <w:rPr>
          <w:sz w:val="24"/>
          <w:szCs w:val="24"/>
        </w:rPr>
        <w:t>«4. Прогноз основных характеристик бюджета Ачинского района, а также показателей объема муниципального долга Ачинского района, в том числе расходы на финансовое обеспечение реализации муниципальных программ Ачинского района на период их действия, а также прогноз расходов районного бюджета на осуществление непрограммных направлений деятельности приведен в таблицах 2-3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17-2019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319"/>
        <w:gridCol w:w="1191"/>
        <w:gridCol w:w="1191"/>
        <w:gridCol w:w="1191"/>
      </w:tblGrid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8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9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3 51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8 63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5 352,3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83 02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9 4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1 456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703 653,9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2 53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5 352,3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50 13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70 49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74 789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8 32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9 62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 301,6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образования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64 30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57 65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48 914,5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истема социальной защиты населения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6 59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2 68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2 688,3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5 18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3 88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7 201,4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Защита населения и территорий Ачинского района от чрезвычайных ситуаций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 47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</w:rPr>
              <w:t>1 10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 007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культуры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9 02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8 31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4 235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физической культуры, спорта, туризм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 75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 67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 164,1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Молодежь Ачинского района в XXI век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 22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 75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 912,7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оздание благоприятных условий развития малого и среднего предпринимательств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транспортной системы на территории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5 63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6 94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 556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сельского хозяйства и регулирование рынков сельскохозяйственной продукции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 97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 92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 911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доступным и комфортным жильем граждан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 63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 2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 имуществом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 89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 91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718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и финанса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09 87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0 14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0 355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общественного порядка и противодействие коррупци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 67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8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55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 32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90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672,8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/профици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-10 13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3 9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20-2022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02"/>
        <w:gridCol w:w="1361"/>
        <w:gridCol w:w="1361"/>
        <w:gridCol w:w="136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2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1 93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2 6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6 416,5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3 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4 41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8 187,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1 93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2 6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6 416,5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74 79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53 42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57 200,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 32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 8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 416,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74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80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00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 за  исполнением  настоящего  постановления  возложить на Первого заместителя Главы Ачинского района по обеспечению жизнедеятельности района и оперативным вопросам (В.Н. Часовских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остановление вступает в силу в день, следующий за днём его официального опубликования в газете «Уголок России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чинского района                                                                                      Е.И. Розанчуг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митриева  Тамара  Фёдоровна</w:t>
      </w:r>
    </w:p>
    <w:p>
      <w:pPr>
        <w:pStyle w:val="Normal"/>
        <w:jc w:val="both"/>
        <w:rPr/>
      </w:pPr>
      <w:r>
        <w:rPr/>
        <w:t>8 (39151) 7-51-79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iii</dc:creator>
  <dc:description/>
  <cp:keywords/>
  <dc:language>en-US</dc:language>
  <cp:lastModifiedBy>LLI</cp:lastModifiedBy>
  <cp:lastPrinted>2017-11-13T11:50:00Z</cp:lastPrinted>
  <dcterms:modified xsi:type="dcterms:W3CDTF">2018-01-19T02:56:00Z</dcterms:modified>
  <cp:revision>26</cp:revision>
  <dc:subject/>
  <dc:title>                                                                                                                   </dc:title>
</cp:coreProperties>
</file>