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jc w:val="right"/>
        <w:rPr/>
      </w:pPr>
      <w:r>
        <w:rPr/>
        <w:t>Глава Ачинского района _________________ Е.И. Розанчугов</w:t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Основные направления</w:t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бюджетной и налоговой политики Ачинского района</w:t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на 2018 год и плановый период 2019 - 2020 годов</w:t>
      </w:r>
    </w:p>
    <w:p>
      <w:pPr>
        <w:pStyle w:val="Normal"/>
        <w:ind w:firstLine="709"/>
        <w:rPr>
          <w:b/>
          <w:b/>
          <w:kern w:val="2"/>
          <w:sz w:val="24"/>
          <w:szCs w:val="60"/>
        </w:rPr>
      </w:pPr>
      <w:r>
        <w:rPr>
          <w:b/>
          <w:kern w:val="2"/>
          <w:sz w:val="24"/>
          <w:szCs w:val="60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 w:val="24"/>
        </w:rPr>
        <w:t>Основные направления бюджетной и налоговой политики Ачинского района на 2018 год и плановый период 2019 и 2020 годов (далее – Основные направления) подготовлены в соответствии с бюджетным законодательством Российской Федерации, Красноярского края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и муниципальными правовыми актами Ачинского района в целях составления проекта районного бюджета на 2018 год и плановый период 2019-2020 годов (далее 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 xml:space="preserve"> проект районного бюджета на 2018-2020 годы)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Основные направления сформированы с учетом положений Послания Президента Российской Федерации Федеральному Собранию Российской Федерации от 1 декабря 2016 года, указов Президента Российской Федерации 2012 года, Основных направлений бюджетной, налоговой и таможенно-тарифной политики Российской Федерации на 2018 год и на плановый период 2019 и 2020 годов, основных направлений бюджетной и налоговой политики Красноярского края на 2018 год и на плановый период 2019 и 2020 годов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Разработка Основных направлений осуществлялась с учетом </w:t>
      </w:r>
      <w:r>
        <w:rPr>
          <w:sz w:val="24"/>
        </w:rPr>
        <w:t>решений Ачинского районного Совета депутатов</w:t>
      </w:r>
      <w:r>
        <w:rPr>
          <w:color w:val="000000"/>
          <w:sz w:val="24"/>
        </w:rPr>
        <w:t>, связанных с принятием решений о бюджетах на предыдущие бюджетные циклы и внесением в них изменений, а также с учетом итогов реализации бюджетной политики района в 2016-2017 годах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Целью Основных направлений бюджетной и налоговой политики является определение условий, принимаемых для составления проекта районного бюджета на 2018-2020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районного бюджета, финансовых взаимоотношений с бюджетами муниципальных образований Ачинского района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политик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чинского района на 2018 год и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итоги реализации бюджетной политики в 2016-2017 годах и условия, определяющие формирование бюджетной политики на 2018-2020 год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2016 году экономическая ситуация остается непростой, российская экономика в целом, и экономика Красноярского края в частности, постепенно преодолевают спад, однако позитивные тенденции все еще неустойчивы. Существенное влияние оказали новые макроэкономические условия, сложившихся в стране в конце 2014 г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2016, 2017 годах продолжена практика утверждения Планов мероприятий по росту доходов, оптимизации расходов и совершенствованию долговой политики Ачинского района.</w:t>
      </w:r>
    </w:p>
    <w:p>
      <w:pPr>
        <w:pStyle w:val="Normal"/>
        <w:ind w:firstLine="709"/>
        <w:rPr/>
      </w:pPr>
      <w:r>
        <w:rPr>
          <w:sz w:val="24"/>
        </w:rPr>
        <w:t>В Ачинском районе сохранено трехлетнее бюджетное планирование. В районе обеспечена финансовая устойчивость, все социальные обязательства выполнялись в полном объём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воевременно финансируются все социально значимые расходы: заработная плата, меры социальной поддержки, коммунальные услуги и другие. Происходит решение серьезной задачи по повышению заработной платы отдельным категориям работников бюджетной сферы в соответствии с указами Президента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целом можно сделать вывод о том, что реализация бюджетной политики в 2016-2017 годах способствовала сохранению сбалансированности районного и местных бюджетов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Цели и задачи бюджетной политики на 2018-2020 год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При формировании Основных направлений бюджетной политики Ачинского района обеспечивается максимальная преемственность целей и задач бюджетной политики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Целью бюджетной политики на 2018 год и плановый период 2019-2020 годов является сохранение устойчивости консолидированного бюджета Ачинского района и безусловное исполнение принятых обязательств наиболее эффективным способом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Данная цель будет достигаться через решение следующих задач: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1. снижение размера дефицита районного бюджета, повышение эффективности бюджетных расходов;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2. завершение реализации указов Президента РФ 2012 года;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 повышение открытости и прозрачности районного бюджета. </w:t>
      </w:r>
    </w:p>
    <w:p>
      <w:pPr>
        <w:pStyle w:val="Normal"/>
        <w:ind w:firstLine="709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24"/>
        <w:numPr>
          <w:ilvl w:val="1"/>
          <w:numId w:val="2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нижение размера дефицита районного бюджета,</w:t>
      </w:r>
      <w:r>
        <w:rPr>
          <w:color w:val="000000"/>
          <w:sz w:val="24"/>
          <w:szCs w:val="24"/>
        </w:rPr>
        <w:t xml:space="preserve"> повышение эффективности бюджетных расходов</w:t>
      </w:r>
      <w:r>
        <w:rPr>
          <w:sz w:val="24"/>
          <w:szCs w:val="24"/>
        </w:rPr>
        <w:t xml:space="preserve"> </w:t>
      </w:r>
    </w:p>
    <w:p>
      <w:pPr>
        <w:pStyle w:val="24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Стратегической задачей бюджетной политики остается снижение размера дефицита районного бюджета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Администрация Ачинского района планирует продолжить осуществление мер по повышению эффективности бюджетных расходов, в том числе через применение приведенных ниже основных принципов и подходов к формированию расходов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Style32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Развитие программно-целевых методов управления</w:t>
      </w:r>
    </w:p>
    <w:p>
      <w:pPr>
        <w:pStyle w:val="Style32"/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4"/>
        </w:rPr>
        <w:t>В Ачинском районе реализация целей стратегического развития осуществляется в рамках муниципальных программ, объединяющих регулятивные инструменты и бюджетные ассигнования районного бюджета для достижения целей и результатов муниципальной политики в соответствующих сферах.</w:t>
      </w:r>
    </w:p>
    <w:p>
      <w:pPr>
        <w:pStyle w:val="Normal"/>
        <w:ind w:firstLine="709"/>
        <w:rPr/>
      </w:pPr>
      <w:r>
        <w:rPr>
          <w:sz w:val="24"/>
        </w:rPr>
        <w:t>Районный бюджет формируется не только по муниципальным программам и их подпрограммам, но и по основным мероприятиям, что позволяет обеспечить увязку расходов бюджета с конкретными программными мероприятиями и целевыми показателями (индикаторами), а также предоставляет возможность оценки достижения целей, задач и запланированных результатов реализации муниципальных программ.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, осуществляемых в соответствии с полномочиями органов местного самоуправления района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 Основой становится проектный подход, для реализации которого был в свое время внедрен институт муниципальных программ. </w:t>
      </w:r>
    </w:p>
    <w:p>
      <w:pPr>
        <w:pStyle w:val="Style32"/>
        <w:spacing w:lineRule="auto" w:line="240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32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Повышение эффективности деятельности районных муниципальных учреждений</w:t>
      </w:r>
    </w:p>
    <w:p>
      <w:pPr>
        <w:pStyle w:val="Style32"/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4"/>
        </w:rPr>
        <w:t xml:space="preserve">В 2018-2020 годах планируется продолжить работу по повышению эффективности деятельности районных муниципальных учреждений. </w:t>
      </w:r>
    </w:p>
    <w:p>
      <w:pPr>
        <w:pStyle w:val="Normal"/>
        <w:ind w:firstLine="709"/>
        <w:rPr/>
      </w:pPr>
      <w:r>
        <w:rPr>
          <w:sz w:val="24"/>
        </w:rPr>
        <w:t>В Ачинском районе с 2012 года муниципальные учреждения осуществляю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и автономных учреждений,</w:t>
      </w:r>
      <w:r>
        <w:rPr/>
        <w:t xml:space="preserve"> </w:t>
      </w:r>
      <w:r>
        <w:rPr>
          <w:sz w:val="24"/>
        </w:rPr>
        <w:t xml:space="preserve">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 районного бюджета.  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С 1 января 2018 года в силу вступают изменения в </w:t>
      </w: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base.garant.ru/12112604/10/" \l "block_692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>статью 69.2</w:t>
      </w:r>
      <w:r>
        <w:rPr>
          <w:rStyle w:val="InternetLink"/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 Бюджетного кодекса Российской Федерации (далее – Бюджетный кодекс), предусматривающие возможность формирования государственных (муниципальных) заданий на оказание государственных (муниципальных) услуг (выполнение работ) на основании общероссийских базовых (отраслевых) перечней (классификаторов) государственных и муниципальных услуг, оказываемых физическим лицам (далее – общероссийские перечни), без использования ведомственных перечней государственных (муниципальных) услуг (работ). 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При этом согласно указанным поправкам, в муниципальное задание в дополнение к услугам из общероссийских перечней могут включаться: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- для муниципальных учреждений - муниципальные услуги и работы, содержащиеся в региональных перечнях государственных (муниципальных) услуг, не включенных в общероссийские перечни услуг и работ (далее – региональные перечни)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Введение общероссийских перечней позволит выделить из общего массива государственных и муниципальных услуг и работ, содержащихся в настоящее время в базовых (отраслевых) перечнях государственных и муниципальных услуг и работ (далее – базовые (отраслевые) перечни), только те услуги, которые оказываются физическим лицам, (определенным категориям граждан (физических лиц) в рамках базовых конституционных гарантий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Возможность оказания иных услуг, не включенных в общероссийские перечни, для муниципальных учреждений обеспечена путем введения региональных перечней, содержащих услуги и работы, оказание и выполнение которых предусмотрено нормативными правовыми актами субъектов Российской Федерации (муниципальными правовыми актами)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Формирование, ведение и утверждение регионального перечня (классификатора) государственных (муниципальных) услуг и работ осуществляется в порядке, установленном Правительством Красноярского края (далее – Порядок)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Кроме того, в связи с указанными нововведениями</w:t>
      </w:r>
      <w:r>
        <w:rPr/>
        <w:t xml:space="preserve"> </w:t>
      </w:r>
      <w:r>
        <w:rPr>
          <w:color w:val="000000"/>
          <w:sz w:val="24"/>
        </w:rPr>
        <w:t>проводится работа по уточнению постановления администрации района от 15.09.2015 № 736-П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 в части формирования муниципального задания в соответствии с общероссийскими базовыми (отраслевыми) перечнями (классификаторами) государственных (муниципальных) услуг (работ) для физических лиц и (или) региональным перечнем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  <w:t>В предстоящем периоде продолжится совершенствование порядка предоставления информации о муниципальных учреждениях и ее размещения на официальном сайте www.bus.gov.ru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3)</w:t>
      </w:r>
      <w:r>
        <w:rPr>
          <w:sz w:val="24"/>
        </w:rPr>
        <w:t xml:space="preserve"> </w:t>
      </w:r>
      <w:r>
        <w:rPr>
          <w:b/>
          <w:sz w:val="24"/>
        </w:rPr>
        <w:t xml:space="preserve">Продолжение реализации Плана </w:t>
      </w:r>
      <w:r>
        <w:rPr>
          <w:b/>
          <w:bCs/>
          <w:color w:val="000000"/>
          <w:sz w:val="24"/>
        </w:rPr>
        <w:t>по росту доходов, оптимизации расходов и совершенствованию долговой политики Ачинского района</w:t>
      </w:r>
    </w:p>
    <w:p>
      <w:pPr>
        <w:pStyle w:val="Normal"/>
        <w:ind w:firstLine="70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09"/>
        <w:rPr/>
      </w:pPr>
      <w:r>
        <w:rPr>
          <w:bCs/>
          <w:color w:val="000000"/>
          <w:sz w:val="24"/>
        </w:rPr>
        <w:t xml:space="preserve">В целях повышения эффективности управления муниципальными финансами, </w:t>
      </w:r>
      <w:r>
        <w:rPr>
          <w:sz w:val="24"/>
        </w:rPr>
        <w:t xml:space="preserve">изыскания внутренних резервов для финансирования всех принятых расходных обязательств </w:t>
      </w:r>
      <w:r>
        <w:rPr>
          <w:bCs/>
          <w:color w:val="000000"/>
          <w:sz w:val="24"/>
        </w:rPr>
        <w:t>в районе продолжится реализация комплексных мер в соответствии с Планом по росту доходов, оптимизации расходов и совершенствованию долговой политики Ачинского района. Указанный план мероприятий с 2014 года ежегодно утверждается администрацией Ачинского района</w:t>
      </w:r>
      <w:r>
        <w:rPr>
          <w:sz w:val="24"/>
        </w:rPr>
        <w:t>.</w:t>
      </w:r>
    </w:p>
    <w:p>
      <w:pPr>
        <w:pStyle w:val="Normal"/>
        <w:ind w:firstLine="709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24"/>
        <w:numPr>
          <w:ilvl w:val="1"/>
          <w:numId w:val="2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ализация задач, поставленных в указах Президента РФ 2012 года</w:t>
      </w:r>
    </w:p>
    <w:p>
      <w:pPr>
        <w:pStyle w:val="24"/>
        <w:numPr>
          <w:ilvl w:val="0"/>
          <w:numId w:val="0"/>
        </w:numPr>
        <w:spacing w:before="0" w:after="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Стратегической задачей 2018 года является достижение целевых социально-экономических показателей, предусмотренных указами Президента Российской Федерации от 07.05.2012 №№ 596-601, 606, от 01.06.2012 № 761, от 28.12.2012 № 1688 (далее – указы Президента РФ).</w:t>
      </w:r>
    </w:p>
    <w:p>
      <w:pPr>
        <w:pStyle w:val="Normal"/>
        <w:ind w:firstLine="709"/>
        <w:rPr/>
      </w:pPr>
      <w:r>
        <w:rPr>
          <w:sz w:val="24"/>
        </w:rPr>
        <w:t>В частности, предстоит полностью реализовать задачу по доведению средней заработной платы отдельных категорий педагогических, социальных работников,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, у индивидуальных предпринимателей и физических лиц (среднемесячному доходу от трудовой деятельности).</w:t>
      </w:r>
    </w:p>
    <w:p>
      <w:pPr>
        <w:pStyle w:val="Normal"/>
        <w:ind w:firstLine="709"/>
        <w:rPr/>
      </w:pPr>
      <w:r>
        <w:rPr>
          <w:sz w:val="24"/>
        </w:rPr>
        <w:t>В 2017 году произведено увеличение фондов оплаты труда с целью выполнения с 1 июня 2017 года индикативных показателей и доведения средней заработной плат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дагогических работников учреждений дополнительного образования детей до 95% от средней заработной платы учителей в крае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циальных работников до 80% от дохода от трудовой деятельности по краю;</w:t>
      </w:r>
    </w:p>
    <w:p>
      <w:pPr>
        <w:pStyle w:val="Normal"/>
        <w:ind w:firstLine="709"/>
        <w:rPr/>
      </w:pPr>
      <w:r>
        <w:rPr>
          <w:sz w:val="24"/>
        </w:rPr>
        <w:t>основного и административно-управленческого персонала учреждений культуры до 90% от дохода от трудовой деятельности по кра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2018 году должно быть обеспечено выполнение индикативных показателей и доведение средней заработной плат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дагогических работников образовательных организаций общего образования, социальных работников, работников учреждений культуры до 100% от дохода от трудовой деятельности по краю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педагогических работников дошкольных образовательных организаций до 100% от средней заработной платы в сфере общего образования края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дагогических работников учреждений дополнительного образования детей до 100% от средней заработной платы учителей в кра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2018 году на обеспечение реализации указанного повышения, а также на достижение итоговых показателей повышения заработной платы работников в рамках выполнения указов Президента Российской Федерации, в составе расходов краевого бюджета предусмотрены дополнительные средст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4"/>
        <w:numPr>
          <w:ilvl w:val="1"/>
          <w:numId w:val="2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вышение открытости и прозрачности районного бюджета </w:t>
      </w:r>
    </w:p>
    <w:p>
      <w:pPr>
        <w:pStyle w:val="24"/>
        <w:numPr>
          <w:ilvl w:val="0"/>
          <w:numId w:val="0"/>
        </w:numPr>
        <w:spacing w:before="0" w:after="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 протяжении последних нескольких лет одним из приоритетных направлений деятельности администрации Ачинского района является обеспечение открытости и прозрачности районного бюджета и бюджетного процесса для граждан.</w:t>
      </w:r>
    </w:p>
    <w:p>
      <w:pPr>
        <w:pStyle w:val="Normal"/>
        <w:autoSpaceDE w:val="false"/>
        <w:ind w:firstLine="709"/>
        <w:rPr>
          <w:bCs/>
          <w:iCs/>
          <w:sz w:val="24"/>
        </w:rPr>
      </w:pPr>
      <w:r>
        <w:rPr>
          <w:bCs/>
          <w:iCs/>
          <w:sz w:val="24"/>
        </w:rPr>
        <w:t xml:space="preserve">В Ачинском районе функционирует информационный ресурс: на официальном сайте Ачинского района создана отдельная рубрика под названием «Бюджет для граждан». </w:t>
      </w:r>
    </w:p>
    <w:p>
      <w:pPr>
        <w:pStyle w:val="Normal"/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2018-2020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Normal"/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2"/>
        <w:keepNext w:val="false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Формирование объема и структуры расходов районного бюджета на 2018-2020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1) определение базовых объемов бюджетных ассигнований на 2018 -2020 годы на основе утвержденных решением Ачинского районного Совета депутатов «О районном бюджете на 2017 год и плановый период 2018-2020 годов»;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2) безусловное выполнение действующих публичных нормативных обязательств;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) завершение реализации мероприятий, предусмотренных указами Президента РФ 2012 года;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4) уточнение базовых объемов бюджетных ассигнований на 2018-2020 годы с учетом: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>увеличения расходов на коммунальные услуги на 4,1% в 2018 году;</w:t>
      </w:r>
    </w:p>
    <w:p>
      <w:pPr>
        <w:pStyle w:val="Normal"/>
        <w:ind w:firstLine="709"/>
        <w:rPr/>
      </w:pPr>
      <w:r>
        <w:rPr>
          <w:sz w:val="24"/>
        </w:rPr>
        <w:t xml:space="preserve">- индексации расходов районных муниципальных учреждений на приобретение продуктов для организации питания в 2018 году на 3,9%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хранения объемов прочих текущих расходов на уровне 2017 года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5) сохранение программного принципа формирования расходов. Администрацией Ачинского района приняты к финансированию в 2018-2020 годах 14 муниципальных программ Ачи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бюджетных ассигнований по оплате труд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В условиях отсутствия индексации заработной платы муниципальных служащих, лиц, замещающих муниципальные должности, а также в связи с неосуществлением в 2015 – 2017 годах индексации заработной платы работников муниципальных учреждений, рост заработной платы работников бюджетного сектора экономики Ачинского района в указанный период времени обеспечивался, главным образом, за счёт реализации решений, направленных на выполнение указов Президента Российской Федерации, повышения размера минимальной заработной платы, а также в результате принятия решений об увеличении фондов оплаты труда отдельных категорий бюджетников, не попадающих под действие указов.</w:t>
      </w:r>
    </w:p>
    <w:p>
      <w:pPr>
        <w:pStyle w:val="Normal"/>
        <w:ind w:firstLine="709"/>
        <w:rPr/>
      </w:pPr>
      <w:r>
        <w:rPr>
          <w:sz w:val="24"/>
        </w:rPr>
        <w:t xml:space="preserve">В соответствии с проводимой на федеральном уровне политикой </w:t>
        <w:br/>
        <w:t>в отношении повышения в 2018 году заработной платы работников федеральных учреждений, расходы на оплату труда работников бюджетной сферы края на 2018 год и плановый период 2019-2020 годов определены с учётом необходимости обеспечения повышения уровня заработной платы работников бюджетной сферы края с 1 января 2018 года на 4%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Реализация указанного решения обеспечит плановый рост размеров оплаты труда работников бюджетной сферы в 2018 году к уровню 2017 года в размере 104,0%.</w:t>
      </w:r>
    </w:p>
    <w:p>
      <w:pPr>
        <w:pStyle w:val="Normal"/>
        <w:ind w:firstLine="709"/>
        <w:rPr/>
      </w:pPr>
      <w:r>
        <w:rPr>
          <w:sz w:val="24"/>
        </w:rPr>
        <w:t>В 2018 году на обеспечение реализации повышения, состоявшегося в 2017 году, а также на достижение итоговых показателей повышения заработной платы работников в рамках выполнения указов Президента Российской Федерации, в составе расходов краевого бюджета предусмотрены дополнительные средства.</w:t>
      </w:r>
    </w:p>
    <w:p>
      <w:pPr>
        <w:pStyle w:val="Normal"/>
        <w:ind w:firstLine="709"/>
        <w:rPr/>
      </w:pPr>
      <w:r>
        <w:rPr>
          <w:sz w:val="24"/>
        </w:rPr>
        <w:t>В целом, в Красноярском крае, на индексацию заработной платы работников бюджетной сферы с 1 января 2018 года на 4%, а также на повышение заработной платы отдельных категорий работников, в том числе в рамках реализации указов Президента Российской Федерации, предусматривается 10,4 млрд рублей в виде нераспределенного резерва. В целях обеспечения эффективного расходования указанный резерв будет централизован на министерстве финансов края для дальнейшего распределения в ходе исполнения краевого бюджета по отраслевым ведомствам и муниципальным образованиям края.</w:t>
      </w:r>
    </w:p>
    <w:p>
      <w:pPr>
        <w:pStyle w:val="Normal"/>
        <w:ind w:left="1101" w:firstLine="709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юджетная политика в области межбюджетных отнош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В Красноярском крае с 2018 года предлагается исключить из перечня вопросов местного значения поселений организацию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нное изменение предлагается в целях создания единых подходов к обеспечению доступности и качества услуг в области библиотечного обслуживания, предоставляемых населению Красноярского кра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В связи с перераспределением полномочий в области библиотечного обслуживания и необходимостью компенсации затрат муниципальных районов на содержание соответствующих учреждений планируется внести изменения в Закон края от 10.07.2007     № 2-317 «О межбюджетных отношениях в Красноярском крае» в части отмены закрепленного норматива отчисления от налога на доходы физических лиц в бюджеты поселений в размере 8 процентов и передачи указанных доходов в бюджеты муниципальных район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 этом обеспечение сбалансированности отдельных местных бюджетов будет осуществляться в рамках реализации межбюджетных отношений между муниципальными районами и сельскими поселениями, в том числе путем корректировки объема межбюджетных трансфертов на поддержку мер по обеспечению сбалансированности бюджетов поселен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/>
      </w:pPr>
      <w:r>
        <w:rPr>
          <w:sz w:val="24"/>
          <w:szCs w:val="24"/>
        </w:rPr>
        <w:t>Основные направления налоговой политики Ачинск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 год и на плановый период 2019 и 2020 год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Основные направления налоговой политики Ачинского района на 2018 год и на плановый период 2019 и 2020 годов подготовлены с учетом проекта Основных направлений налоговой политики Российской Федерации, Красноярского края на 2018 год и на плановый период 2019 и 2020 годов, а также приоритетных направлений стратегического развития края до 2030 года. 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 xml:space="preserve">В 2018 году и на период до 2020 года будет обеспечена преемственность реализуемой в Красноярском крае налоговой политики. При этом реализация основных направлений налоговой политики будет проводиться во взаимосвязи с задачами, поставленными Президентом Российской Федерации в ежегодном послании Федеральному Собранию Российской Федерации. В ходе принятия законов, предусматривающих дополнительные полномочия органов местного самоуправления в сфере налоговых отношений, соответствующие изменения будут находить свое отражение в нормативных правовых актах Ачинского района. 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К основным факторам, которые могут повлиять на формирование основных направлений налоговой политики Ачинского района, можно отнести следующее: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- мобилизация резервов доходной базы бюджета Ачинского района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- совершенствование администрирования доходов бюджета.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Мобилизацию резервов доходной базы консолидированного бюджета Ачинского района планируется осуществить за счет: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усиления работы по погашению задолженности по налоговым и неналоговым платежам в бюджеты всех уровней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родолжения работы, направленной на повышение объемов поступлений в бюджеты Ачинского района от налога на доходы физических лиц: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создание условий для роста общего объема фонда оплаты труда в районе, легализация заработной платы, доведение ее до среднеотраслевого уровня, проведение мероприятий по   сокращению задолженности по налогу на доходы физических лиц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родолжения работы: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 своевременной регистрации объектов недвижимости физическими лицами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 оформлению права собственности поселений на земельные участки в соответствии со ст. 12.1 Федерального закона от 24.07.2012 № 101-ФЗ «Об обороте земель сельскохозяйственного назначения»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 инвентаризации и оптимизации имущества муниципальной собственности, вовлечению в хозяйственный оборот неиспользованных объектов недвижимости и земельных участков.  Необходимо добиваться максимального фискального эффекта при реализации соответствующего имущества на аукционных торгах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межведомственной комиссии по укреплению налоговой дисциплины по увеличению поступлений налоговых и неналоговых доходов и погашению недоимки в консолидированный бюджет района и в государственные внебюджетные фонды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 сокращению размеров задолженности по арендной плате за земельные участки, аренду имущества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 включению неэффективно используемого имущества в программу приватизации Ачинского района.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В части развития налогового потенциала Ачинского района планируется: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создание условий для увеличения темпов экономического роста, в том числе в сфере развития малого и среднего предпринимательства на расширение доступа субъектов малого и среднего предпринимательства к финансовым ресурсам посредством увеличения объемов предоставления микрозаймов и включением новых направлений субсидирования расходов и платежей.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Совершенствование администрирования доходов бюджета планируется осуществить за счет: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вышения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овышения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комиссий и рабочих групп по платежам в бюджеты всех уровней;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>продолжения работы по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Ачинск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8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2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00" w:leader="none"/>
        <w:tab w:val="right" w:pos="9401" w:leader="dot"/>
      </w:tabs>
      <w:spacing w:before="360" w:after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3"/>
      </w:numPr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4"/>
      </w:numPr>
      <w:jc w:val="left"/>
    </w:pPr>
    <w:rPr>
      <w:b/>
      <w:smallCaps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4:00Z</dcterms:created>
  <dc:creator>ОАБП</dc:creator>
  <dc:description/>
  <cp:keywords/>
  <dc:language>en-US</dc:language>
  <cp:lastModifiedBy>ALN</cp:lastModifiedBy>
  <cp:lastPrinted>2017-11-10T10:48:00Z</cp:lastPrinted>
  <dcterms:modified xsi:type="dcterms:W3CDTF">2017-11-10T03:48:00Z</dcterms:modified>
  <cp:revision>82</cp:revision>
  <dc:subject/>
  <dc:title>Основные направления бюджетной и налоговой политики на 2010 - 2012 годы</dc:title>
</cp:coreProperties>
</file>