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ИЙ   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. Ачинс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2 декабря 2017 года                                                                                № Вн-209Р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чинского районного Совета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6.12.2016 № 12-117Р «О районном бюджет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17 год и плановый период 2018-2019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атьями 22, 26 Устава Ачинского района, пунктом 1 статьи 30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нести в решение Ачинского районного Совета депутатов от 16 декабря 2016 года № 12-117Р «О районном бюджете на 2017 год и плановый период 2018 – 2019 годов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 в статье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1: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 xml:space="preserve">в подпункте 1 пункта 1 цифры «692826,1» заменить цифрами «696456,6»; 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 xml:space="preserve">в подпункте 2 пункта 1 цифры «702963,2» заменить цифрами «706593,7»; 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риложения 1, 2, 4, 5, 6, 8, 13, 14, 15 к решению изложить в новой редакции согласно приложениям 1- 9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Е. И. Розанчуго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8:00Z</dcterms:created>
  <dc:creator>super</dc:creator>
  <dc:description/>
  <cp:keywords/>
  <dc:language>en-US</dc:language>
  <cp:lastModifiedBy>LLI</cp:lastModifiedBy>
  <cp:lastPrinted>2017-12-19T08:28:00Z</cp:lastPrinted>
  <dcterms:modified xsi:type="dcterms:W3CDTF">2017-12-27T05:47:00Z</dcterms:modified>
  <cp:revision>143</cp:revision>
  <dc:subject/>
  <dc:title>Главная / Законотворчество / Проекты нормативных актов Красноярского края</dc:title>
</cp:coreProperties>
</file>