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2 ноября 2017 года                                                                               № 19-185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6.12.2016 № 12-117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, пунктом 1 статьи 30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Ачинского районного Совета депутатов от 16 декабря 2016 года № 12-117Р «О районном бюджете на 2017 год и плановый период 2018 – 2019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пункта 1 цифры «691516,2» заменить цифрами «692826,1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2 пункта 1 цифры «701653,3» заменить цифрами «702963,2»;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риложения 1, 2, 4, 5, 6, 8, 12, 13, 14, 15 к решению изложить в новой редакции согласно приложениям 1- 10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Е. И. Розанчуг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LLI</cp:lastModifiedBy>
  <cp:lastPrinted>2017-07-31T14:50:00Z</cp:lastPrinted>
  <dcterms:modified xsi:type="dcterms:W3CDTF">2017-11-10T01:41:00Z</dcterms:modified>
  <cp:revision>136</cp:revision>
  <dc:subject/>
  <dc:title>Главная / Законотворчество / Проекты нормативных актов Красноярского края</dc:title>
</cp:coreProperties>
</file>