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5.08.2017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-178Р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6.12.2016 № 12-117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, пунктом 1 статьи 30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Ачинского районного Совета депутатов от 16 декабря 2016 года № 12-117Р «О районном бюджете на 2017 год и плановый период 2018 – 2019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пункта 1 цифры «681661,8» заменить цифрами «691516,2»;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 xml:space="preserve">в подпункте 2 пункта 1 цифры «691798,9» заменить цифрами «701653,3»;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Arial" w:hAnsi="Arial"/>
        </w:rPr>
        <w:t>2) в статье 14: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7 год цифры «13218,7» заменить цифрами «13953,1»;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ab/>
        <w:t>3) дополнить решение статьей 13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следующего содержания: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>«Статья 13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Субсидии субъектам агропромышленного комплекса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ab/>
        <w:t xml:space="preserve">Установить, что в 2017 году и плановом периоде 2018-2019 годов предоставление субсидий субъектам агропромышленного комплекса, зарегистрированным на территории Ачинского района осуществляются в соответствии с  муниципальной программой  Ачинского района «Развитие сельского хозяйства и регулирование рынков сельскохозяйственной продукции в Ачинском районе», утвержденной постановлением Администрации Ачинского района от 8 октября 2013 года № 884-П, по ставкам субсидирования согласно приложению 16 к настоящему Решению.»;  </w:t>
      </w:r>
    </w:p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ложения 1, 2, 4, 5, 6, 8, 12, 13, 14, 15, 16 к решению изложить в новой редакции согласно приложениям 1- 11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полняющий полномочия председателя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В. Семе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полняющий полномочия Главы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В. Н. Часовских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LLI</cp:lastModifiedBy>
  <cp:lastPrinted>2017-07-31T14:50:00Z</cp:lastPrinted>
  <dcterms:modified xsi:type="dcterms:W3CDTF">2017-08-18T02:55:00Z</dcterms:modified>
  <cp:revision>130</cp:revision>
  <dc:subject/>
  <dc:title>Главная / Законотворчество / Проекты нормативных актов Красноярского края</dc:title>
</cp:coreProperties>
</file>