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ИЙ   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0 мая 2017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-164Р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чинского районного Совета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6.12.2016 № 12-117Р «О районном бюджет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17 год и плановый период 2018-2019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атьями 22, 26 Устава Ачинского района, пунктом 1 статьи 30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нести в решение Ачинского районного Совета депутатов от 16 декабря 2016 года № 12-117Р «О районном бюджете на 2017 год и плановый период 2018 – 2019 годов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 в статье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1: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 xml:space="preserve">в подпункте 1 пункта 1 цифры «557061,4» заменить цифрами «681661,8»; 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 xml:space="preserve">в подпункте 2 пункта 1 цифры «561826,8» заменить цифрами «691798,9»; 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 xml:space="preserve">в подпункте 3 пункта 1 цифры «4765,4» заменить цифрами «10137,1»; 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>в подпункте 4 пункта 1 цифры «4765,4» заменить цифрами «10137,1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2: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 xml:space="preserve">в подпункте 1 пункта 2 цифры «554360,1» заменить цифрами «555849,2», цифры «560989,7» заменить цифрами «562478,8»; 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 xml:space="preserve">в подпункте 2 пункта 2 цифры «554360,1» заменить цифрами «555849,2», цифры «560989,7» заменить цифрами «562478,8»; 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в статье 5: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7 год цифры «638,4» заменить цифрами «928,8»;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Arial" w:ascii="Arial" w:hAnsi="Arial"/>
        </w:rPr>
        <w:t>3) в статье 14: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>на 2017 год цифры «197,7» заменить цифрами «13218,7»;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ложения 1, 2, 4, 5, 6, 7, 8, 9, 12, 13, 14, 15 к решению изложить в новой редакции согласно приложениям 1- 12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Е. И. Розанчуго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8:00Z</dcterms:created>
  <dc:creator>super</dc:creator>
  <dc:description/>
  <cp:keywords/>
  <dc:language>en-US</dc:language>
  <cp:lastModifiedBy>LLI</cp:lastModifiedBy>
  <cp:lastPrinted>2017-05-05T08:25:00Z</cp:lastPrinted>
  <dcterms:modified xsi:type="dcterms:W3CDTF">2017-06-02T01:30:00Z</dcterms:modified>
  <cp:revision>122</cp:revision>
  <dc:subject/>
  <dc:title>Главная / Законотворчество / Проекты нормативных актов Красноярского края</dc:title>
</cp:coreProperties>
</file>