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 w:before="226" w:after="0"/>
        <w:ind w:right="-28" w:hanging="0"/>
        <w:jc w:val="center"/>
        <w:rPr>
          <w:spacing w:val="2"/>
          <w:sz w:val="28"/>
        </w:rPr>
      </w:pPr>
      <w:r>
        <w:rPr>
          <w:spacing w:val="2"/>
          <w:sz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76" w:before="226" w:after="0"/>
        <w:ind w:right="-28" w:hanging="0"/>
        <w:jc w:val="center"/>
        <w:rPr>
          <w:spacing w:val="1"/>
          <w:sz w:val="28"/>
        </w:rPr>
      </w:pPr>
      <w:r>
        <w:rPr>
          <w:spacing w:val="1"/>
          <w:sz w:val="28"/>
        </w:rPr>
        <w:t>АДМИНИСТРАЦИЯ АЧИНСКОГО РАЙОНА</w:t>
      </w:r>
    </w:p>
    <w:p>
      <w:pPr>
        <w:pStyle w:val="Heading2"/>
        <w:spacing w:lineRule="auto" w:line="276" w:before="120" w:after="0"/>
        <w:rPr>
          <w:bCs/>
          <w:spacing w:val="0"/>
          <w:sz w:val="36"/>
          <w:szCs w:val="24"/>
        </w:rPr>
      </w:pPr>
      <w:r>
        <w:rPr>
          <w:bCs/>
          <w:spacing w:val="0"/>
          <w:sz w:val="36"/>
          <w:szCs w:val="24"/>
        </w:rPr>
        <w:t>П О С Т А Н О В Л Е Н И Е</w:t>
      </w:r>
    </w:p>
    <w:p>
      <w:pPr>
        <w:pStyle w:val="Normal"/>
        <w:spacing w:lineRule="auto" w:line="276"/>
        <w:rPr>
          <w:bCs/>
          <w:spacing w:val="0"/>
          <w:sz w:val="36"/>
          <w:szCs w:val="24"/>
        </w:rPr>
      </w:pPr>
      <w:r>
        <w:rPr>
          <w:bCs/>
          <w:spacing w:val="0"/>
          <w:sz w:val="36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Cs/>
        </w:rPr>
        <w:t xml:space="preserve">  </w:t>
      </w:r>
      <w:r>
        <w:rPr>
          <w:bCs/>
        </w:rPr>
        <w:tab/>
        <w:tab/>
        <w:tab/>
        <w:t>2016</w:t>
        <w:tab/>
        <w:tab/>
        <w:t xml:space="preserve">                                                                   №                  -П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 внесении изменения в муниципальную программу </w:t>
      </w:r>
    </w:p>
    <w:p>
      <w:pPr>
        <w:pStyle w:val="Normal"/>
        <w:jc w:val="both"/>
        <w:rPr>
          <w:bCs/>
        </w:rPr>
      </w:pPr>
      <w:r>
        <w:rPr>
          <w:bCs/>
        </w:rPr>
        <w:t>«Развитие физической культуры, спорта, туризма в Ачинском районе», утвержденную постановлением Администрации Ачинского района от 14.10.2013 № 921-П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На основании решения Ачинского районного Совета депутатов от _________ </w:t>
        <w:br/>
        <w:t xml:space="preserve">№ _________  «О районном бюджете на 2017 год и плановый период 2018-2019 годов», в соответствии со статьей 179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постановлением Администрации Ачинского района от 09.08.2013 № 652-П «Об утверждении Порядка принятия решений </w:t>
        <w:br/>
        <w:t xml:space="preserve">о разработке муниципальных программ Ачинского района, их формировании </w:t>
        <w:br/>
        <w:t>и реализации», руководствуясь статьями 19, 34 Устава Ачинского района, ПОСТАНОВЛЯЮ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right="-6" w:firstLine="425"/>
        <w:jc w:val="both"/>
        <w:rPr/>
      </w:pPr>
      <w:r>
        <w:rPr/>
        <w:t xml:space="preserve">1. Внести в муниципальную программу </w:t>
      </w:r>
      <w:r>
        <w:rPr>
          <w:bCs/>
        </w:rPr>
        <w:t>«Развитие физической культуры, спорта, туризма в Ачинском районе», утвержденную постановлением Администрации Ачинского района от 14.10.2013 № 921-П</w:t>
      </w:r>
      <w:r>
        <w:rPr/>
        <w:t>, следующие изменения:</w:t>
      </w:r>
    </w:p>
    <w:p>
      <w:pPr>
        <w:pStyle w:val="Normal"/>
        <w:autoSpaceDE w:val="false"/>
        <w:spacing w:before="0" w:after="120"/>
        <w:ind w:firstLine="425"/>
        <w:jc w:val="both"/>
        <w:rPr/>
      </w:pPr>
      <w:r>
        <w:rPr/>
        <w:t>- приложение к муниципальной программе изложить в новой редакции, согласно приложению.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2. Признать утратившими силу постановления Администрации Ачинского района </w:t>
        <w:br/>
        <w:t xml:space="preserve">от 18.01.2016 № 13-П, ______ 2016 года №______ «О внесении изменений в муниципальную программу </w:t>
      </w:r>
      <w:r>
        <w:rPr>
          <w:bCs/>
        </w:rPr>
        <w:t>«Развитие физической культуры, спорта, туризма в Ачинском районе», утвержденную постановлением Администрации Ачинского района от 14.10.2013 № 921-П</w:t>
      </w:r>
      <w:r>
        <w:rPr/>
        <w:t>».</w:t>
      </w:r>
    </w:p>
    <w:p>
      <w:pPr>
        <w:pStyle w:val="Normal"/>
        <w:spacing w:before="0" w:after="120"/>
        <w:ind w:firstLine="426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района по общественно-политической работе и правовым вопросам Мальцеву О.Г.  </w:t>
      </w:r>
    </w:p>
    <w:p>
      <w:pPr>
        <w:pStyle w:val="Normal"/>
        <w:ind w:firstLine="426"/>
        <w:jc w:val="both"/>
        <w:rPr/>
      </w:pPr>
      <w:r>
        <w:rPr/>
        <w:t>4. Постановление вступает в силу в день, следующий за днем его официального опубликования в газете «Уголок России», и применяется к правоотношениям, возникшим с 01.01.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чинского района </w:t>
        <w:tab/>
        <w:tab/>
        <w:tab/>
        <w:tab/>
        <w:tab/>
        <w:tab/>
        <w:tab/>
        <w:t xml:space="preserve">         Е.И. Розанчугов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Карабарина Е.В.</w:t>
      </w:r>
    </w:p>
    <w:p>
      <w:pPr>
        <w:sectPr>
          <w:type w:val="nextPage"/>
          <w:pgSz w:w="11906" w:h="16838"/>
          <w:pgMar w:left="1440" w:right="850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8 (39151) 6-02-21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/>
        <w:t xml:space="preserve">Приложение </w:t>
      </w:r>
    </w:p>
    <w:p>
      <w:pPr>
        <w:pStyle w:val="Normal"/>
        <w:ind w:left="6237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6237" w:hanging="0"/>
        <w:rPr/>
      </w:pPr>
      <w:r>
        <w:rPr/>
        <w:t xml:space="preserve">Ачинского района </w:t>
      </w:r>
    </w:p>
    <w:p>
      <w:pPr>
        <w:pStyle w:val="Normal"/>
        <w:ind w:left="6237" w:hanging="0"/>
        <w:rPr/>
      </w:pPr>
      <w:r>
        <w:rPr/>
        <w:t xml:space="preserve">от                           №      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Приложение </w:t>
      </w:r>
    </w:p>
    <w:p>
      <w:pPr>
        <w:pStyle w:val="Normal"/>
        <w:ind w:left="6237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6237" w:hanging="0"/>
        <w:rPr/>
      </w:pPr>
      <w:r>
        <w:rPr/>
        <w:t xml:space="preserve">Ачинского района </w:t>
      </w:r>
    </w:p>
    <w:p>
      <w:pPr>
        <w:pStyle w:val="Normal"/>
        <w:ind w:left="6237" w:hanging="0"/>
        <w:rPr/>
      </w:pPr>
      <w:r>
        <w:rPr/>
        <w:t xml:space="preserve">от  14.10.2013 №  921-П    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/>
        <w:t xml:space="preserve">«Развитие физической культуры, спорта, </w:t>
      </w:r>
    </w:p>
    <w:p>
      <w:pPr>
        <w:pStyle w:val="Normal"/>
        <w:spacing w:lineRule="auto" w:line="276"/>
        <w:jc w:val="center"/>
        <w:rPr/>
      </w:pPr>
      <w:r>
        <w:rPr/>
        <w:t>туризма в Ачинском районе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1. Паспорт</w:t>
      </w:r>
    </w:p>
    <w:p>
      <w:pPr>
        <w:pStyle w:val="Normal"/>
        <w:spacing w:lineRule="auto" w:line="276"/>
        <w:jc w:val="center"/>
        <w:rPr/>
      </w:pPr>
      <w:r>
        <w:rPr/>
        <w:t>муниципальной программы «Развитие физической культуры, спорта,</w:t>
      </w:r>
    </w:p>
    <w:p>
      <w:pPr>
        <w:pStyle w:val="Normal"/>
        <w:spacing w:lineRule="auto" w:line="276"/>
        <w:jc w:val="center"/>
        <w:rPr/>
      </w:pPr>
      <w:r>
        <w:rPr/>
        <w:t>туризма в Ачинском районе»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униципальная программа «Развитие физической культуры, спорта, туризма в Ачинском районе»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(далее -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татья 179 Бюджетного кодекса Российской Федера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Федеральный закон от 06.10.2003 № 131-ФЗ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Федеральным законом от 04.12.2007 № 329-ФЗ «О физической культуре и спорте в Российской Федерации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остановление Администрации Ачинского района от 09.08.2013 № 652-П «Об утверждении Порядка принятия решений о разработке муниципальных программ, их формировании и реализации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аспоряжение Администрации Ачинского района от 13.08.2013 № 311-Р «Об утверждении перечня муниципальных программ Ачинского район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hanging="0"/>
              <w:jc w:val="both"/>
              <w:rPr/>
            </w:pPr>
            <w:r>
              <w:rPr/>
              <w:t>Администрация Ачинского района (отдел культуры, физической культуры и молодежной политик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hanging="0"/>
              <w:jc w:val="both"/>
              <w:rPr/>
            </w:pPr>
            <w:r>
              <w:rPr/>
              <w:t>Администрация Ачинского района (Муниципальное бюджетное учреждение дополнительного образования «Детско-юношеская спортивная школа» Ачинского района (далее – МБУ ДО «ДЮСШ» Ачинского район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Подпрограмма 1 «Развитие массовой физической культуры и спорта»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- создание доступных условий для занятий населения Ачинского района различных возрастных, профессиональных и социальных групп физической культурой и спортом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- формирование цельной системы подготовки спортивного резер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- развитие устойчивой потребности </w:t>
            </w:r>
            <w:r>
              <w:rPr/>
              <w:t xml:space="preserve">всех категорий </w:t>
            </w:r>
            <w:r>
              <w:rPr>
                <w:bCs/>
              </w:rPr>
              <w:t>населения Ачинского района к здоровому образу жизни, посредством проведения и участия в организации официальных физкультурных, спортивных мероприятий на территории Ачинского района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 xml:space="preserve">- укрепление здоровья инвалидов и </w:t>
            </w:r>
            <w:r>
              <w:rPr>
                <w:bCs/>
              </w:rPr>
              <w:t>создание условий для привлечения к занятиям физической культурой и спортом лиц с ограниченными возможностями здоровья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звитие кадровой политики подготовки спортивного резер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-2022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5" w:hanging="0"/>
              <w:jc w:val="both"/>
              <w:rPr/>
            </w:pPr>
            <w:r>
              <w:rPr/>
              <w:t>- доля населения Ачинского района, систематически занимающегося физической культурой и спортом, в общей численности населения Ачинского района увеличилась - до 30,50% к 2022 году;</w:t>
            </w:r>
          </w:p>
          <w:p>
            <w:pPr>
              <w:pStyle w:val="Normal"/>
              <w:snapToGrid w:val="false"/>
              <w:spacing w:lineRule="auto" w:line="276"/>
              <w:ind w:left="74" w:hanging="0"/>
              <w:jc w:val="both"/>
              <w:rPr/>
            </w:pPr>
            <w:r>
              <w:rPr/>
              <w:t>- количество спортсменов Ачинского района, участвующих в соревнованиях различного уровня до 2700чел. к 2022 году;</w:t>
            </w:r>
          </w:p>
          <w:p>
            <w:pPr>
              <w:pStyle w:val="Normal"/>
              <w:snapToGrid w:val="false"/>
              <w:spacing w:lineRule="auto" w:line="276" w:before="0" w:after="120"/>
              <w:ind w:left="57" w:hanging="0"/>
              <w:jc w:val="both"/>
              <w:rPr/>
            </w:pPr>
            <w:r>
              <w:rPr/>
              <w:t>- количество лиц с ограниченными возможностями здоровья, систематически занимающихся физической культурой и спортом до 90чел. к 2022 году;</w:t>
            </w:r>
          </w:p>
          <w:p>
            <w:pPr>
              <w:pStyle w:val="2"/>
              <w:spacing w:lineRule="auto" w:line="276"/>
              <w:ind w:firstLine="1"/>
              <w:rPr/>
            </w:pPr>
            <w:r>
              <w:rPr/>
              <w:t>- численность занимающихся в муниципальном бюджетном учреждении дополнительного образования детей до 447 чел. к 2022 году;</w:t>
            </w:r>
          </w:p>
          <w:p>
            <w:pPr>
              <w:pStyle w:val="Normal"/>
              <w:spacing w:lineRule="auto" w:line="276"/>
              <w:ind w:left="-108" w:firstLine="108"/>
              <w:jc w:val="both"/>
              <w:rPr/>
            </w:pPr>
            <w:r>
              <w:rPr/>
              <w:t>- удельный вес занимающихся в учебно-тренировочных группах к общему числу занимающихся в муниципальном бюджетном учреждении дополнительного образования детей физкультурно-спортивной направленности увеличится до 50% в 2022 году.</w:t>
            </w:r>
          </w:p>
          <w:p>
            <w:pPr>
              <w:pStyle w:val="Normal"/>
              <w:spacing w:lineRule="auto" w:line="276"/>
              <w:ind w:left="-108" w:firstLine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чень целевых индикаторов, задач и показателей результативности Программы представлен в приложении № 1 к Програ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щий объем финансирования составляет 62 552,31 тыс. руб.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за счет средств районного бюджета 53 231,98тыс. руб.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средств краевого бюджета 8 529,3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небюджетные источники 560,00 тыс.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средств юридических лиц 6,50 тыс.руб.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 год – 10 454,28 тыс.руб., в т.ч.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за счет средств районного бюджета 7 538,91 тыс. руб.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средств краевого бюджета 2 915,37 тыс. руб.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небюджетные источники 260,00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2015 год – 10 674,03 тыс.руб., в т.ч.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за счет средств районного бюджета 5 075,24 тыс. руб.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средств краевого бюджета 5 598,79 тыс. руб.;</w:t>
            </w:r>
          </w:p>
          <w:p>
            <w:pPr>
              <w:pStyle w:val="Normal"/>
              <w:widowControl w:val="false"/>
              <w:spacing w:lineRule="auto" w:line="276"/>
              <w:ind w:left="-108" w:firstLine="83"/>
              <w:jc w:val="both"/>
              <w:rPr/>
            </w:pPr>
            <w:r>
              <w:rPr/>
              <w:t>2016 год -  10984,30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за счет средств районного бюджета 10 004,30 тыс. руб.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средств краевого бюджета 980,00 тыс. руб.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средств юридических лиц 6,50 тыс.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небюджетные источники 300,00;</w:t>
            </w:r>
          </w:p>
          <w:p>
            <w:pPr>
              <w:pStyle w:val="Normal"/>
              <w:widowControl w:val="false"/>
              <w:spacing w:lineRule="auto" w:line="276"/>
              <w:ind w:left="-108" w:firstLine="83"/>
              <w:jc w:val="both"/>
              <w:rPr/>
            </w:pPr>
            <w:r>
              <w:rPr/>
              <w:t>2017 год -  9959,90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за счет средств районного бюджета 9 959,90 тыс. руб., </w:t>
            </w:r>
          </w:p>
          <w:p>
            <w:pPr>
              <w:pStyle w:val="Normal"/>
              <w:widowControl w:val="false"/>
              <w:spacing w:lineRule="auto" w:line="276"/>
              <w:ind w:left="-108" w:firstLine="83"/>
              <w:jc w:val="both"/>
              <w:rPr/>
            </w:pPr>
            <w:r>
              <w:rPr/>
              <w:t>2018 год -  9959,90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средств районного бюджета 9 959,90 тыс. руб.</w:t>
            </w:r>
          </w:p>
          <w:p>
            <w:pPr>
              <w:pStyle w:val="Normal"/>
              <w:widowControl w:val="false"/>
              <w:spacing w:lineRule="auto" w:line="276"/>
              <w:ind w:left="-108" w:firstLine="83"/>
              <w:jc w:val="both"/>
              <w:rPr/>
            </w:pPr>
            <w:r>
              <w:rPr/>
              <w:t>2019 год - 9959,90 тыс.руб.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/>
              <w:t>- за счет средств районного бюджета 9 959,90 тыс. руб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center"/>
        <w:rPr/>
      </w:pPr>
      <w:r>
        <w:rPr/>
        <w:t>Характеристика текущего состояния соответствующей сферы с указанием основных показателей социально-экономического развития Ачин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72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развития физической культуры и спорта в Ачинском районе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Ачинский район богат спортивными традициями, во многих населенных пунктах живут действующие спортсмены и ветераны спорта. Работа в территориях, где отсутствуют учебные заведения организована силами активистов-физкультурников и сторонников здорового образа жизни.  Физкультурное движение представлено в основном любителями спорта, действующими спортсменами-профессионалами, работниками отрасл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Ачинском районе физическая культура и спорт организована на базе общеобразовательных учреждений и МБУ ДО «Детско-юношеская спортивная школа» Ачинского района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пециалисты отдела культуры, физической культуры и молодежной политики Администрации Ачинского района принимают инициативное участие в сессиях и заседаниях комиссий Ачинского районного Совета депутатов, рассматриваются вопросы пропаганды здорового образа жизни, профилактики правонарушений, развития на территории района физической культуры и спорт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рганизована работа методического объединения преподавателей физической культуры школ района. На районном методическом объединении прорабатываются изменения в официальных правилах по видам спорта, анализируются учебные программы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 xml:space="preserve">Общественный актив принимает  значимое участие в спортивной жизни района: в организации и проведении спортивно-массовых мероприятий местного и районного масштаба, организации физкультурно-оздоровительной работы, строительстве и ремонте спортплощадок. Организована совместная работа Ачинского районного Совета ветеранов с Советом ветеранов спорта. 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совместная работа с федерациями г. Ачинска по футболу, волейболу, армспорту, баскетболу, настольному теннису. Продолжается взаимодействие с федерацией тайского бокса Красноярского края. Проводится работа по участию спортсменов в соревнованиях Всероссийского уровня. Воспитанники МБУ ДО «ДЮСШ Ачинского района» участвуют в товарищеских встречах по игровым видам спорта с городскими командами. Взрослые спортсмены участвуют в первенствах и чемпионатах г. Ачинска по волейболу, футболу, баскетболу, настольному теннису, армспорту, гиревому спорту. Организовано участие делегаций спортсменов района в официальных массовых физкультурно-спортивных мероприятиях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, формирование календарного плана мероприятий, участие в соревнованиях всех уровней, формирование состава сборных команд, привлечение внебюджетных средств. На всех районных массовых соревнованиях присутствуют и принимают участие представители органов исполнительной власти, Главы поселений, Главы администраций сельсоветов, Глава района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рспективном плане строительства министерства спорта, туризма и молодежной политики Красноярского края учтены предложения Администрации Ачинского района по строительству на территории района спортивных объектов: 2015 год – строительство физкультурно-оздоровительного комплекса в п. Горный, и строительство плоскостного сооружения в п.Малиновка (в связи с изменением краевой программы год строительства плоскостного сооружения изменен)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дальнейшего развития физической культуры и спорта на территории Ачинского района необходимо: 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усилить работу по развитию сети спортивных клубов по месту жительства; 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должить работу по укреплению инфраструктуры физической культуры и спорта;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ть систему проведения официальных физкультурных спортивных мероприятий на территории Ачинского района;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силить работу по пропаганде здорового образа жизни;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формировать ясную систему отбора наиболее одаренных детей для комплектования учреждений олимпийского резерва, команд мастеров по игровым видам спорта и Академ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ой программой предусматривается реализация комплекса мероприятий, направленных на достижение цели программ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Создание благоприятных условий для тренировок высококвалифицированных и юных спортсменов обеспечит рост их мастерства, будет способствовать увеличению количества завоеванных ими наград на краевых и региональных соревнованиях. Реализация мер, направленных на совершенствование подготовки спортивного резерва и спортсменов высокой  квалификации, укрепит авторитет района, и будет инициировать желание юных сельчан заниматься физической культурой и спортом.</w:t>
      </w:r>
    </w:p>
    <w:p>
      <w:pPr>
        <w:pStyle w:val="11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.</w:t>
      </w:r>
    </w:p>
    <w:p>
      <w:pPr>
        <w:pStyle w:val="1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1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ывом мероприятий и не достижением целевых показателей;</w:t>
      </w:r>
    </w:p>
    <w:p>
      <w:pPr>
        <w:pStyle w:val="1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эффективным использованием ресурсов.</w:t>
      </w:r>
    </w:p>
    <w:p>
      <w:pPr>
        <w:pStyle w:val="1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ом ограничения административного риска являются: </w:t>
      </w:r>
    </w:p>
    <w:p>
      <w:pPr>
        <w:pStyle w:val="1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воевременная корректировка мероприяти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дминистративный риск реализации 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рограммой, которое может привести к невыполнению цели и задач Программы, обусловленном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рывом мероприятий и недостижением целевых показате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эффективным использованием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воевременная корректировка мероприятий программы.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/>
      </w:pPr>
      <w:r>
        <w:rPr/>
        <w:t>Приоритеты социально-экономического развития в соответствующей сфере, описание основных целей, задач,  целевых индикаторов и показателей результативности программы.</w:t>
      </w:r>
    </w:p>
    <w:p>
      <w:pPr>
        <w:pStyle w:val="Normal"/>
        <w:spacing w:lineRule="auto" w:line="276"/>
        <w:ind w:left="1699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3.1 Приоритеты государственной политики в сфере реализации Программы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textAlignment w:val="baseline"/>
        <w:rPr/>
      </w:pPr>
      <w:r>
        <w:rPr/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spacing w:lineRule="auto" w:line="276"/>
        <w:jc w:val="both"/>
        <w:rPr/>
      </w:pPr>
      <w:r>
        <w:rPr/>
        <w:tab/>
        <w:t>- формирование здорового образа жизни через развитие массовой физической культуры и спорта;</w:t>
      </w:r>
    </w:p>
    <w:p>
      <w:pPr>
        <w:pStyle w:val="Normal"/>
        <w:spacing w:lineRule="auto" w:line="276"/>
        <w:jc w:val="both"/>
        <w:rPr/>
      </w:pPr>
      <w:r>
        <w:rPr/>
        <w:tab/>
        <w:t>- развитие детско-юношеского спорта и системы подготовки спортивного резер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spacing w:lineRule="auto" w:line="276"/>
        <w:jc w:val="both"/>
        <w:rPr/>
      </w:pPr>
      <w:r>
        <w:rPr/>
        <w:tab/>
        <w:t>- реализацию календарного плана спортивно-массовых мероприятий среди учащихся, средних и старших групп населения Ачинского района;</w:t>
      </w:r>
    </w:p>
    <w:p>
      <w:pPr>
        <w:pStyle w:val="Normal"/>
        <w:spacing w:lineRule="auto" w:line="276"/>
        <w:jc w:val="both"/>
        <w:rPr/>
      </w:pPr>
      <w:r>
        <w:rPr/>
        <w:tab/>
        <w:t>- организации и проведения районных массовых акций;</w:t>
      </w:r>
    </w:p>
    <w:p>
      <w:pPr>
        <w:pStyle w:val="Normal"/>
        <w:spacing w:lineRule="auto" w:line="276"/>
        <w:jc w:val="both"/>
        <w:rPr/>
      </w:pPr>
      <w:r>
        <w:rPr/>
        <w:tab/>
        <w:t>- организации и проведения методических объединений для тренеров-преподавателей, учителей физической культуры и специалистов Ачинского района по физической культурой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- развитие материально-технической базы путем строительства и ввода в эксплуатацию новых спортивных объектов; </w:t>
      </w:r>
    </w:p>
    <w:p>
      <w:pPr>
        <w:pStyle w:val="Normal"/>
        <w:spacing w:lineRule="auto" w:line="276"/>
        <w:jc w:val="both"/>
        <w:rPr/>
      </w:pPr>
      <w:r>
        <w:rPr/>
        <w:tab/>
        <w:t>- развитие адаптивной физической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spacing w:lineRule="auto" w:line="276"/>
        <w:jc w:val="both"/>
        <w:rPr/>
      </w:pPr>
      <w:r>
        <w:rPr/>
        <w:tab/>
        <w:t>- 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- материально-технического обеспечения муниципальных учреждений дополнительного образования детей физкультурно-спортивной направленности; </w:t>
      </w:r>
    </w:p>
    <w:p>
      <w:pPr>
        <w:pStyle w:val="Normal"/>
        <w:spacing w:lineRule="auto" w:line="276"/>
        <w:jc w:val="both"/>
        <w:rPr/>
      </w:pPr>
      <w:r>
        <w:rPr/>
        <w:tab/>
        <w:tab/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center"/>
        <w:rPr/>
      </w:pPr>
      <w:r>
        <w:rPr/>
        <w:t>Цели и задачи, описание ожидаемых конечных результатов Программы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Цели Программы следующие:</w:t>
      </w:r>
    </w:p>
    <w:p>
      <w:pPr>
        <w:pStyle w:val="Normal"/>
        <w:spacing w:lineRule="auto" w:line="276"/>
        <w:ind w:left="-108" w:firstLine="816"/>
        <w:jc w:val="both"/>
        <w:rPr/>
      </w:pPr>
      <w:r>
        <w:rPr/>
        <w:t>- создание условий, обеспечивающих возможность гражданам Ачинского района систематически заниматься физической культурой и спортом;</w:t>
      </w:r>
    </w:p>
    <w:p>
      <w:pPr>
        <w:pStyle w:val="Normal"/>
        <w:spacing w:lineRule="auto" w:line="276"/>
        <w:ind w:left="-108" w:firstLine="816"/>
        <w:jc w:val="both"/>
        <w:rPr/>
      </w:pPr>
      <w:r>
        <w:rPr/>
        <w:t>- формирование цельной системы подготовки спортивного резерв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Задачи Программы: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/>
        <w:t>- обеспечение развития массовой физической культуры на территории Ачинского района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обеспечение предоставления дополнительного образования детям в муниципальном образовательном учреждении дополнительного образования детей физкультурно-спортивной направленности на территории Ачинского района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увеличение количества доли граждан, выполнивших нормативы комплекса ГТО, в общей численности граждан, посредствам внедрения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spacing w:lineRule="auto" w:line="276"/>
        <w:ind w:left="74" w:hanging="0"/>
        <w:jc w:val="both"/>
        <w:rPr/>
      </w:pPr>
      <w:r>
        <w:rPr/>
        <w:tab/>
        <w:t>- подпрограмма 1 «Развитие массовой физической культуры и спорта», согласно приложению № 2 к Программе;</w:t>
      </w:r>
    </w:p>
    <w:p>
      <w:pPr>
        <w:pStyle w:val="Normal"/>
        <w:spacing w:lineRule="auto" w:line="276"/>
        <w:ind w:left="74" w:hanging="0"/>
        <w:jc w:val="both"/>
        <w:rPr/>
      </w:pPr>
      <w:r>
        <w:rPr/>
        <w:tab/>
        <w:t>- подпрограмма 2 «Развитие системы подготовки спортивного резерва», согласно приложению № 3 к Программе.</w:t>
      </w:r>
    </w:p>
    <w:p>
      <w:pPr>
        <w:pStyle w:val="Normal"/>
        <w:spacing w:lineRule="auto" w:line="276"/>
        <w:ind w:left="74" w:hanging="0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/>
        <w:t>3.3. Целевые показатели и показатели результативности Программы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48"/>
        <w:jc w:val="both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jc w:val="center"/>
        <w:rPr/>
      </w:pPr>
      <w:r>
        <w:rPr/>
        <w:t>Прогноз развития физической культуры, спорта и туризма в Ачинском районе и прогноз конечных результатов программ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дальнейшего развития физической культуры и спорта на территории Ачинского района необходимо: 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усилить работу по развитию сети спортивных клубов по месту жительства; 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должить работу по укреплению инфраструктуры физической культуры и спорта;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ть систему проведения официальных физкультурных спортивных мероприятий на территории Ачинского района;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силить работу по пропаганде здорового образа жизни;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формировать ясную систему отбора наиболее одаренных детей для комплектования учреждений олимпийского резерва, команд мастеров по игровым видам спорта и Академ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ой предусматривается реализация комплекса мероприятий, направленных на достижение цели программ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Создание благоприятных условий для тренировок высококвалифицированных и юных спортсменов обеспечит рост их мастерства, будет способствовать увеличению количества завоеванных ими наград на краевых и региональных соревнованиях. Реализация мер, направленных на совершенствование подготовки спортивного резерва и спортсменов высокой  квалификации, укрепит авторитет района, и будет инициировать желание юных сельчан заниматься физической культурой и спортом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center"/>
        <w:rPr/>
      </w:pPr>
      <w:r>
        <w:rPr/>
        <w:t>Перечень подпрограмм с указанием сроков их реализации и ожидаемых результато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достижения цели и решения задач Программы предполагается реализация двух под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программа 1. «Развитие массовой физической культуры и спорта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Сроки реализации подпрограммы: 2014 - 2022 г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подпрограммы является создание доступных условий для занятий населения Ачинского района различных возрастных, профессиональных и социальных групп физической культурой и спортом.</w:t>
      </w:r>
    </w:p>
    <w:p>
      <w:pPr>
        <w:pStyle w:val="Normal"/>
        <w:spacing w:lineRule="auto" w:line="276"/>
        <w:jc w:val="both"/>
        <w:rPr/>
      </w:pPr>
      <w:r>
        <w:rPr/>
        <w:tab/>
        <w:t>В рамках подпрограммы «Развитие массовой физической культуры и спорта» решаются следующие задач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- развитие устойчивой потребности </w:t>
      </w:r>
      <w:r>
        <w:rPr/>
        <w:t xml:space="preserve">всех категорий </w:t>
      </w:r>
      <w:r>
        <w:rPr>
          <w:bCs/>
        </w:rPr>
        <w:t>населения Ачинского района к здоровому образу жизни, посредством проведения и участия в организации официальных физкультурных, спортивных мероприятий на территории Ачинского района;</w:t>
      </w:r>
    </w:p>
    <w:p>
      <w:pPr>
        <w:pStyle w:val="Normal"/>
        <w:spacing w:lineRule="auto" w:line="276"/>
        <w:ind w:left="74" w:firstLine="634"/>
        <w:jc w:val="both"/>
        <w:rPr/>
      </w:pPr>
      <w:r>
        <w:rPr/>
        <w:t xml:space="preserve">- укрепление здоровья инвалидов и </w:t>
      </w:r>
      <w:r>
        <w:rPr>
          <w:bCs/>
        </w:rPr>
        <w:t>создание условий для привлечения к занятиям физической культурой и спортом лиц с ограниченными возможностями здоровья.</w:t>
      </w:r>
    </w:p>
    <w:p>
      <w:pPr>
        <w:pStyle w:val="Normal"/>
        <w:spacing w:lineRule="auto" w:line="276"/>
        <w:ind w:left="74" w:firstLine="634"/>
        <w:jc w:val="both"/>
        <w:rPr>
          <w:bCs/>
        </w:rPr>
      </w:pPr>
      <w:r>
        <w:rPr>
          <w:bCs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- увеличение количество спортсменов Ачинского, участвующих в соревнованиях различного уровн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величение количества официальных спортивно-массовых мероприятий на территории Ачин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величение доли населения Ачинского района, занимающегося физической культурой и спортом, в общей численности населения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величение количества лиц с ограниченными возможностями здоровья, систематически занимающихся физической культурой и спорто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величение бюджетных средств на оказание услуг, выполнение работ муниципальным бюджетным учреждением дополнительного образования «Детско-юношеская спортивная школа» Ачинского района по проведению спортивно-массовых мероприятий районного уровня, организации и проведению спортивно-массовых мероприятий в спортивных клубах по месту жительства, организации занятий в спортивных клубах по месту жительства, что позволит увеличить количество занимающихся в спортивных клубах по месту жительства;</w:t>
      </w:r>
    </w:p>
    <w:p>
      <w:pPr>
        <w:pStyle w:val="Normal"/>
        <w:spacing w:lineRule="auto" w:line="276"/>
        <w:ind w:left="74" w:firstLine="634"/>
        <w:jc w:val="both"/>
        <w:rPr/>
      </w:pPr>
      <w:r>
        <w:rPr/>
        <w:t>- совершенствование спортивной инфраструктуры и материально- технической базы для занятий массовой физической культурой и спортом (ремонт спортивных клубов по месту жительства, реконструкция и ремонт спортивных объектов Ачинского района). За период с 2014 по 2022годы планируется отремонтировать 10 спортивных клубов по месту жительства.</w:t>
      </w:r>
    </w:p>
    <w:p>
      <w:pPr>
        <w:pStyle w:val="Normal"/>
        <w:spacing w:lineRule="auto" w:line="276"/>
        <w:ind w:left="74" w:firstLine="634"/>
        <w:jc w:val="both"/>
        <w:rPr/>
      </w:pPr>
      <w:r>
        <w:rPr/>
        <w:t>Подпрограмма 1 «Развитие массовой физической культуры и спорта» представлена в приложении № 2 к Программе.</w:t>
      </w:r>
    </w:p>
    <w:p>
      <w:pPr>
        <w:pStyle w:val="Normal"/>
        <w:spacing w:lineRule="auto" w:line="276"/>
        <w:ind w:left="74" w:firstLine="634"/>
        <w:jc w:val="both"/>
        <w:rPr/>
      </w:pPr>
      <w:r>
        <w:rPr/>
        <w:t>Подпрограмма 2. «Развитие системы подготовки спортивного резерва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Сроки реализации подпрограммы: 2014 - 2022 годы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Целью подпрограммы является формирование цельной системы подготовки спортивного резерв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рамках подпрограммы «Развитие системы подготовки спортивного резерва» решаются следующие задачи: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единой системы поиска, выявления и поддержки одаренных детей, повышение качества управления подготовкой спортивного резерва;</w:t>
      </w:r>
    </w:p>
    <w:p>
      <w:pPr>
        <w:pStyle w:val="Normal"/>
        <w:spacing w:lineRule="auto" w:line="276"/>
        <w:ind w:firstLine="540"/>
        <w:jc w:val="both"/>
        <w:rPr>
          <w:lang w:eastAsia="en-US"/>
        </w:rPr>
      </w:pPr>
      <w:r>
        <w:rPr>
          <w:lang w:eastAsia="en-US"/>
        </w:rPr>
        <w:t>- развитие кадровой политики подготовки спортивного резерва.</w:t>
      </w:r>
    </w:p>
    <w:p>
      <w:pPr>
        <w:pStyle w:val="Normal"/>
        <w:spacing w:lineRule="auto" w:line="276"/>
        <w:ind w:left="74" w:firstLine="634"/>
        <w:jc w:val="both"/>
        <w:rPr>
          <w:bCs/>
        </w:rPr>
      </w:pPr>
      <w:r>
        <w:rPr>
          <w:bCs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увеличение численности занимающихся в учреждении дополнительного образования детей физкультурно-спортивной направленност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увеличение доли занимающихся в учебно-тренировочных группах к общему числу занимающихся в МБУ ДО «ДЮСШ» Ачинского района.</w:t>
      </w:r>
    </w:p>
    <w:p>
      <w:pPr>
        <w:pStyle w:val="Normal"/>
        <w:spacing w:lineRule="auto" w:line="276"/>
        <w:ind w:left="74" w:firstLine="634"/>
        <w:jc w:val="both"/>
        <w:rPr/>
      </w:pPr>
      <w:r>
        <w:rPr/>
        <w:t>Подпрограмма 2 «Развитие системы подготовки спортивного резерва» представлена в приложении № 3 к Программе.</w:t>
      </w:r>
    </w:p>
    <w:p>
      <w:pPr>
        <w:pStyle w:val="Normal"/>
        <w:spacing w:lineRule="auto" w:line="276"/>
        <w:ind w:left="74" w:hanging="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center"/>
        <w:rPr/>
      </w:pPr>
      <w:r>
        <w:rPr/>
        <w:t>Информация о распределении планируемых расходов по программе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Информация о распределении планируемых расходов подпрограммам с указанием главных распорядителей средств, а также по годам реализации программы с учетом источников финансирования, в том числе федерального, краевого, местного бюджетов и внебюджетных источников представлена в приложении № 4 к Программе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огноз сводных показателей муниципального задания на оказание (выполнение) муниципальных услуг (работ) МБУ ДО «ДЮСШ» Ачинского района представлен в приложении № 5 к Программе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center"/>
        <w:rPr/>
      </w:pPr>
      <w:r>
        <w:rPr/>
        <w:t>Механизм реализации отдельных мероприятий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Для достижения целей и решения задач Программа не предполагает реализация отдельных мероприят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214" w:hanging="0"/>
        <w:jc w:val="both"/>
        <w:outlineLvl w:val="2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214" w:hanging="0"/>
        <w:jc w:val="both"/>
        <w:outlineLvl w:val="2"/>
        <w:rPr/>
      </w:pPr>
      <w:r>
        <w:rPr/>
        <w:t xml:space="preserve">к муниципальной программе «Развитие физической культуры,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214" w:hanging="0"/>
        <w:jc w:val="both"/>
        <w:outlineLvl w:val="2"/>
        <w:rPr/>
      </w:pPr>
      <w:r>
        <w:rPr/>
        <w:t>спорта, туризма  в Ачинском районе»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Цели, целевые индикаторы, задачи, показатели результативности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134"/>
        <w:gridCol w:w="1134"/>
        <w:gridCol w:w="1134"/>
        <w:gridCol w:w="1134"/>
        <w:gridCol w:w="1134"/>
        <w:gridCol w:w="1276"/>
        <w:gridCol w:w="1134"/>
        <w:gridCol w:w="1134"/>
        <w:gridCol w:w="10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Цели, задачи, целевые индикаторы, показатели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21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22г.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ab/>
              <w:t>Цель 1. Создание доступных условий для занятий населения Ачин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ab/>
              <w:t>Задача 1. Обеспечение развития массовой физической культуры на территории Ачинского района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Подпрограмма1. Развитие массовой физической культуры и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оля населения Ачинского района, систематически занимающегося физической культурой и спортом, в общей численности населения Ач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1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1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 Ачинского района, участвующих в соревнованиях различ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700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адача 2. Укрепление здоровья инвалидов и создание условий для привлечения к занятиям физической культурой и спортом лиц с ограниченными возможностями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программа 1. Развитие массовой физической культуры и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личество лиц с ограниченными возможностями здоровья, систематически занимающих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Цель 2.Формирование цельной системы подготовки спортивного резерва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адача 2. Формирование единой системы поиска, выявления и поддержки одаренных детей, повышение качества управления подготовкой спортивного резерва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адача 3. Развитие кадровой политики подготовки спортивного резерва</w:t>
            </w:r>
          </w:p>
        </w:tc>
      </w:tr>
      <w:tr>
        <w:trPr/>
        <w:tc>
          <w:tcPr>
            <w:tcW w:w="1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ab/>
              <w:t>Подпрограмма 2. Развитие системы подготовки спортивного резер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исленность занимающихся </w:t>
              <w:br/>
              <w:t>в МБУ ДО «ДЮСШ» Ач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дельный вес занимающихся в учебно-тренировочных группах к общему числу занимающихся в муниципальном бюджетном учреждении дополнительного образования детей физкультурно-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720" w:right="1134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/>
      </w:pPr>
      <w:r>
        <w:rPr/>
        <w:t xml:space="preserve"> </w:t>
      </w:r>
    </w:p>
    <w:sectPr>
      <w:type w:val="nextPage"/>
      <w:pgSz w:orient="landscape" w:w="16838" w:h="11906"/>
      <w:pgMar w:left="720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69"/>
        </w:tabs>
        <w:ind w:left="1969" w:hanging="420"/>
      </w:pPr>
      <w:rPr>
        <w:sz w:val="24"/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sz w:val="28"/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>
        <w:sz w:val="28"/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sz w:val="28"/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>
        <w:sz w:val="28"/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sz w:val="28"/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>
        <w:sz w:val="28"/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sz w:val="28"/>
        <w:rFonts w:eastAsia="Calibri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  <w:color w:val="000000"/>
      <w:sz w:val="24"/>
    </w:rPr>
  </w:style>
  <w:style w:type="character" w:styleId="WW8Num1z2">
    <w:name w:val="WW8Num1z2"/>
    <w:qFormat/>
    <w:rPr>
      <w:rFonts w:eastAsia="Calibri"/>
      <w:color w:val="000000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1">
    <w:name w:val=" Знак Знак1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39:00Z</dcterms:created>
  <dc:creator>User</dc:creator>
  <dc:description/>
  <cp:keywords/>
  <dc:language>en-US</dc:language>
  <cp:lastModifiedBy>LLI</cp:lastModifiedBy>
  <cp:lastPrinted>2016-11-11T13:27:00Z</cp:lastPrinted>
  <dcterms:modified xsi:type="dcterms:W3CDTF">2016-11-12T08:56:00Z</dcterms:modified>
  <cp:revision>7</cp:revision>
  <dc:subject/>
  <dc:title/>
</cp:coreProperties>
</file>