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Calibri"/>
        </w:rPr>
        <w:t xml:space="preserve">                                                                 </w:t>
      </w:r>
      <w:r>
        <w:rPr/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autoSpaceDE w:val="false"/>
        <w:ind w:firstLine="540"/>
        <w:jc w:val="both"/>
        <w:rPr>
          <w:bCs/>
          <w:spacing w:val="0"/>
          <w:sz w:val="16"/>
          <w:szCs w:val="16"/>
        </w:rPr>
      </w:pPr>
      <w:r>
        <w:rPr>
          <w:bCs/>
          <w:spacing w:val="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016                                                                                                                                 №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 внесении изменений в постановление Администрации Ачинского райо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14.10.2013 № 932-П «Об утверждении муниципальной программ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Защита населения и территорий Ачинского райо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чрезвычайных ситуаций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статьей 179 Бюджетного кодекса Российской Федерации, статьями 19, 34 Устава Ачинского района, ПОСТАНОВЛЯ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Внести в постановление Администрации района от 14.10.2013 № 932-П «Об утверждении муниципальной программы «Защита населения и территорий Ачинского района от чрезвычайных ситуаций» следующее измен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муниципальную программу Администрации Ачинского района «Защита населения и территорий Ачинского района от чрезвычайных ситуаций» изложить в новой редакции согласно приложению к данному постановлению.</w:t>
      </w:r>
    </w:p>
    <w:p>
      <w:pPr>
        <w:pStyle w:val="Normal"/>
        <w:jc w:val="both"/>
        <w:rPr/>
      </w:pPr>
      <w:r>
        <w:rPr>
          <w:color w:val="000000"/>
        </w:rPr>
        <w:tab/>
        <w:t>2. Контроль за исполнением постановления возложить на первого заместителя Главы Ачинского района по</w:t>
      </w:r>
      <w:r>
        <w:rPr>
          <w:b/>
        </w:rPr>
        <w:t xml:space="preserve"> </w:t>
      </w:r>
      <w:r>
        <w:rPr/>
        <w:t>обеспечению жизнедеятельности населения и оперативным вопросам</w:t>
      </w:r>
      <w:r>
        <w:rPr>
          <w:color w:val="000000"/>
        </w:rPr>
        <w:t xml:space="preserve"> В.Н.Часовских.</w:t>
      </w:r>
    </w:p>
    <w:p>
      <w:pPr>
        <w:pStyle w:val="Normal"/>
        <w:jc w:val="both"/>
        <w:rPr/>
      </w:pPr>
      <w:r>
        <w:rPr>
          <w:color w:val="000000"/>
        </w:rPr>
        <w:tab/>
        <w:t>3. Постановление вступает в силу в день, следующий за днём официального опубликования в газете «Уголок России» и применяется к правоотношениям возникшим с 01 января 2017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чинского района                                                                                              Е.И. Розанчуг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крестов Артем Викторови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 6-02-1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Ачинского райо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>от ________№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 xml:space="preserve">к постановлению Администрации Ачинского района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>от 14.10.2013 № 932-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ая программ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Защита населения и территорий Ачинского района от чрезвычайных ситуаций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. Паспорт муниципальной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Защита населения и территорий Ачинского района от чрезвычайных ситуаций» (далее -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ания для разработки муниципальной 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. 179 Бюджетного кодекса Российской Федерации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. 15 Федерального закона от 06.10.2003 № 131-ФЗ «Об общих принципах организации местного самоуправления в РФ»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Красноярского края от 30.09.2013 № 512-П «Об утверждении государственной программы Красноярского края «Охрана окружающей среды, воспроизводство природных ресурсов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Ачинского района (специалист Администрации по вопросам ГО и ЧС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исполнители муниципальной 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Администрации район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Ачинского района (отдел культуры, физической культуры и молодежной политики)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нансовое управление Администрации район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и сельсоветов рай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. «Предупреждение, спасение, помощь населению Ачинского района в чрезвычайных ситуациях». Подпрограмма 2. «Профилактика терроризма и экстремизма, а также минимизация и (или) ликвидация последствий проявлений терроризма и экстремизма на территории Ачинского район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ффективной системы защиты населения и территорий Ачин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Последовательное снижение рисков чрезвычайных ситуаций, повышение защищенности населения и территорий Ачинского района от угроз природного и техногенного характер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Противодействие терроризму и экстремизму, защита жизни граждан, проживающих на территории Ачинского района от террористических и экстремистских акт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и реализации муниципальной 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14 – 2022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ень целевых индикаторов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Доля обработанных сообщений населения по номеру «112» в общем количестве поступивших в ЕДДС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Количество информационных материалов, размещенных в СМИ и на сайте Ачинского район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Процент освоения денежных средств, направленных на реализацию мероприятий подпрограмм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Количество проведенных мероприятий, направленных на пропаганду вопросов противодействия терроризму и экстремизму. (Значения целевых индикаторов представлены в приложении № 1 к программе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рограммы составляет 15 532,9 тыс. рублей (из них 4 928,7 тыс. рублей – краевой бюджет; 6 205,6 тыс. рублей – местный бюджет; 4 398,6 тыс. рублей – федеральный бюджет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4 год – 3 346,34 тыс. рублей,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2 175,7 тыс. рублей – краевой бюджет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1 170,64 тысячи рублей – местный бюдже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5 год – 1 007,0 тыс. рублей – местный бюджет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16 год – 8 158,6 тыс. рублей,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4 398,6 тыс. рублей – федеральный бюджет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2 753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тыс. рублей – краевой бюджет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1 007,0 тыс. рублей – местный бюдже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7 год – 1 007,0 тыс. рублей – местный бюдже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8 год – 1 007,00 тыс. рублей – местный бюдже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 год – 1 007,0 тыс. рублей – местный бюдже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разбивка по источникам финансирования и по годам реализации представлена в приложении № 4 к программе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 Характеристика текущего состояния гражданской обороны, чрезвычайных ситуаций и пожарной безопасности с указанием основных показателей социально-экономического развития Ачинского район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а территории Ачинского района потенциально-опасных объектов нет, однако на территории города Ачинска расположены 2 потенциально опасных объекта, из них 1 химически опасный, 2 критически важных объекта, 9 объектов, имеющих категорию по гражданской обороне. Нарушение технологических процессов на отмеченных выше объектах может привести к образованию чрезвычайной ситуации в населенных пунктах района, расположенных вблизи г. Ачинс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пользование в технологическом процессе на ЗАО «Назаровское» отделение № 11 аммиака, а также перевозка железнодорожным транспортом аварийных химически опасных веществ (далее АХОВ) – показатель того, что город Ачинск является химически опасным. Производственные и транспортные аварии, связанные с выбросом АХОВ, могут служить источником поражения работающего персонала объектов, а также и населения города и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ыход из строя объектов энергетики, аварии на энергетических, тепловых, водопроводно-канализационных сетях приведут к потере, а в отдельных случаях к прекращению подачи тепла, электрической энергии и воды в населенных пунктах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ри крушениях на железнодорожном транспорте (ст. Зерцалы, ст. Тарутино), наряду с образованием очагов химического поражения и пожаров, возможно нарушение графика движения поездов по транссибирской железнодорожной магистр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ричинами чрезвычайных ситуаций, обусловленных природными, климатическими и географическими условиями, являются сильные морозы, обильные снегопады, изморозевые отложения на проводах, ливни, ураганы, подъем высоких уровней воды в русле реки Чулым в паводковый пери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Биологически опасных объектов на территории района нет, санитарно-эпидемиологическая обстановка в районе удовлетворительн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ри угрозе или начале ведения военных действий вводится в действие План гражданской обороны и защиты населения (далее – План гражданской обороны)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ля укрытия населения района будут использованы подвальные помещения производственных зданий и учреждений, а также подвальные помещения жилых домов населения района. На территории района имеется 1 ведомственное противорадиационное укрытие (далее ПРУ), вместимостью 100 человек. Работниками Администрации района, администраций сельсоветов, предприятий и учреждений, осуществляющих производственную деятельность на территории района, личный состав  нештатных аварийно-спасательных формирований средствами индивидуальной защиты в настоящее время не обеспечены. Созданы запасы средств индивидуальной защиты для неработающего населения, которые хранятся на складах длительного хранения ГУ МЧС России по Красноярскому кра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Эвакуационные мероприятия по приему эваконаселения спланировано провести за 24 часа. Количество населения, подлежащего приему на приемно-эвакуационных пунктах сельсоветов составляет 38900 человек. Порядок приема эваконаселения определен «Расчетом на прием и размещение эваконаселения из городов Красноярск и Ачинск в населенных пунктах район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огласно ст. 15 п. 6.1 Федерального закона от 06.10.2003 № 131-ФЗ «Об общих принципах организации местного самоуправления в Российской Федерации» к одному из вопросов местного значения муниципального района относится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. В соответствии со ст. 4 Федерального закона от 25.07.2002 № 114-ФЗ «О противодействии экстремистской  деятельности» органы местного самоуправления участвуют в противодействии экстремистской деятельности в пределах своей компетенции как один из субъектов противодействия экстремистск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Географически Ачинский район находится  на значительном расстоянии от мест на территории Российской Федерации, где террористические организации, незаконные военные формирования проявляют наибольшую активность с целью создания политической нестабильности в обществе, в целом это не гарантирует, того, что угроза проведения террористического акта полностью на территории района исключена. Наиболее вероятный сценарий террористической угрозы – это организация террористического акта проникновения на объект или в места массового нахождения людей при проведении культурно-массовых мероприятий с использованием взрывных устройств лицами, проживающими на территории района или прибывшими из мест, где действуют террористические организации, незаконные военные формир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обенно важной для органов местного самоуправления является выработка мер по противодействию терроризму и экстремизму. В первую очередь должна быть обеспечена безопасность детских дошкольных, учебных, спортивно-оздоровительных и медицинских учреждений, а также безопасность в местах проведения культурно-развлекательных, спортивно-массовых и других мероприятий с массовым пребыванием граждан. Необходимо белее активно привлекать население, общественные организации к участию в проведении профилактической работы по месту жительства, обеспечении общественного порядка в населенных пунк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ложившиеся социально-экономические факторы могут явиться причиной проявления экстремистской деятельности. Недостаточная правовая и материально-техническая обеспеченность деятельности по предупреждению экстремизма увеличивает степень взаимодействия этой угрозы на личность, общество и государство. Реальной основой для деятельности экстремистских организаций могут являться конфликты, возникающие на межнациональной основе. К числу дестабилизирующих факторов в этой сфере относя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а) рост националистических настроений в обществе на фоне сложных миграционных процесс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б) низкий уровень этнокультурной компетентности населения, недостаточное представление о культуре, менталитете, нормах поведения народов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) ослабление внимания к вопросам интернационального воспит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г) имеющие место факты тенденциозного освещения в средствах массовой информации проблемы национальных отнош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ля снижения последствий существующих и вновь образующихся общественно-политических рисков, исключения перерастания их в экстремистские проявления необходимо всеми возможными способами исключить возможность доступа населения, особенно молодежи, к материалам, направленным на разжигание национальной, расовой и религиозной нетерпим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. Приоритеты социально-экономического развития в сфере гражданской обороны, чрезвычайных ситуаций и пожарной безопасности, описание основных целей и задач, целевых индикаторов и показателей результативн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ми приоритетами реализации программы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участие в предупреждении и ликвидации последствий чрезвычайных ситуаций в границах района, дальнейшее развитие Межмуниципальной единой дежурно-диспетчерской службы (далее ЕДДС) и службы «112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организация и осуществление мероприятий по гражданской обороне, защите населения и территории район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организация проведения мероприятий по гражданской обороне (далее – ГО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обеспечение осуществления мер по поддержанию сил и средств ГО, а также для защиты населения и территорий от чрезвычайных ситуаций (далее – ЧС) в состоянии постоянной готов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обеспечение сбора и обмена информацией в установленном порядке в области защиты населения и территорий края от ЧС межмуниципального и регионального характе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плавающих средств в целях ГО и для ликвидации ЧС техногенного характе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овышение оснащенности органов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Целью муниципальной программы является создание эффективной системы защиты населения и территорий Ачинского района от чрезвычайных ситуаций природного и техногенного характ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Задачами муниципальной программы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Последовательное снижение рисков чрезвычайных ситуаций, повышение защищенности населения и территорий Ачинского района от угроз природного и техногенного характе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Противодействие терроризму и экстремизму, защита жизни граждан, проживающих на территории Ачинского района от террористических и экстремистских ак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Значения целевых индикаторов муниципальной программы представлены в приложении № 1 к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. Прогноз развития в области защиты населения и территорий края от чрезвычайных ситуаций и прогноз конечных результатов муниципальной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еализация программы в полном объеме позволи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снизить риски возникновения и развития чрезвычайных ситуаций природного и техногенного характера, сократить ущерб и потери от чрезвычайных ситуаций муниципального характе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овысить уровень обеспечения защиты населения района от опасностей, возникающих при ведении военных действий или вследствие этих действ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й и территор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овысить уровень защиты населения и территорий района от чрезвычайных ситуаций террористического и экстремистского характера, снизить последствия их проявлений, достигнуть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оциальная эффективность реализации  программы будет заключаться в улучшении демографической ситуации, здоровья и трудоспособности  населения, а также увеличении масштабов и улучшении качества работ по социальной реабилитации на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Экологическая эффективность реализации программы будет заключаться в улучшении состояния окружающей среды, а также увеличении масштабов восстановительных и рекультивационных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Экономическая эффективность реализации программы будет заключаться в обеспечении снижения экономического ущерба от чрезвычайных ситуаций природного и техногенного характера, террористического и экстремистского характера, пожаров и происшест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результате реализации программных мероприятий будут обеспече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организация качественного оповещения о предстоящих ЧС и обеспечение улучшения вызова экстренных оперативных служб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редотвращение затопления автодороги краевого значения к14, участок длиной 110м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информирование и обучение населения в области гражданской обороны, защиты от чрезвычайных ситуац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роведение воспитательной, пропагандистской, информационной работы с населением района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еализация программы осуществляется в рамках следующих подпрограм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«Предупреждение, спасение, помощь населению Ачинского района в чрезвычайных ситуациях» (далее – подпрограмма 1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«Профилактика терроризма и экстремизма, а также минимизация и (или) ликвидация последствий проявлений терроризма и экстремизма на территории Ачинского района» (далее – подпрограмма 2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роки реализации, мероприятия, целевые индикаторы подпрограммы 1 и подпрограммы 2 приведены, соответственно, в приложении № 2 и приложении № 3 к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. Информация о распределении планируемых расходов по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нформация о распределении планируемых расходов по программе представлена в приложении № 4 к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Цели, целевые индикаторы, задачи, показатели результативн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12"/>
        <w:gridCol w:w="1418"/>
        <w:gridCol w:w="850"/>
        <w:gridCol w:w="851"/>
        <w:gridCol w:w="850"/>
        <w:gridCol w:w="851"/>
        <w:gridCol w:w="850"/>
        <w:gridCol w:w="851"/>
        <w:gridCol w:w="850"/>
        <w:gridCol w:w="851"/>
        <w:gridCol w:w="41"/>
        <w:gridCol w:w="15"/>
        <w:gridCol w:w="794"/>
      </w:tblGrid>
      <w:tr>
        <w:trPr>
          <w:trHeight w:val="7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задачи, целевые индикаторы, показатели результа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 – Создание эффективной системы защиты населения и территорий Ачин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а 1 – Последовательное снижение рисков чрезвычайных ситуаций, повышение защищенности населения и территорий Ачинского района от угроз природного и техногенного характе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1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1 – «Предупреждение, спасение, помощь населению Ачинского района в чрезвычайных ситуациях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индикатор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обработанных сообщений населения по номеру «112» в общем количестве поступивших в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информационных материалов, размещенных в СМИ и на сайте Ач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а 2 – Противодействие терроризму и экстремизму, защита жизни граждан, проживающих на территории Ачинского района от террористических и экстремистских а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</w:t>
            </w:r>
          </w:p>
        </w:tc>
        <w:tc>
          <w:tcPr>
            <w:tcW w:w="1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2 – «Профилактика терроризма и экстремизма, а также минимизация и (или) ликвидация последствий проявлений терроризма и экстремизма на территории Ачинского района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индикатор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освоения денежных средств, направленных на реализацию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, направленных на пропаганду вопросов противодействия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6:00Z</dcterms:created>
  <dc:creator>User</dc:creator>
  <dc:description/>
  <cp:keywords/>
  <dc:language>en-US</dc:language>
  <cp:lastModifiedBy>LLI</cp:lastModifiedBy>
  <cp:lastPrinted>2016-11-09T08:56:00Z</cp:lastPrinted>
  <dcterms:modified xsi:type="dcterms:W3CDTF">2016-11-12T09:04:00Z</dcterms:modified>
  <cp:revision>6</cp:revision>
  <dc:subject/>
  <dc:title> </dc:title>
</cp:coreProperties>
</file>