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7754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</w:t>
      </w:r>
      <w:r>
        <w:rPr/>
        <w:t xml:space="preserve">2016                                 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в постановление Администрации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Ачинского района от 08.10.2013 № 884-П «Об утверждении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сельского хозяйства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и регулирование рынков сельскохозяйственной продукции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>в Ачинском районе»»</w:t>
      </w:r>
    </w:p>
    <w:p>
      <w:pPr>
        <w:pStyle w:val="TextBodyIndent"/>
        <w:ind w:right="-1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-6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соответствии со</w:t>
      </w:r>
      <w:r>
        <w:rPr>
          <w:bCs/>
          <w:sz w:val="24"/>
          <w:szCs w:val="24"/>
        </w:rPr>
        <w:t xml:space="preserve"> статьёй 179 Бюджетного Кодекса Российской Федерации, статьями 19,34 Устава Ачинского района, постановлением  Администрации Ачинского района № 652-П от 09.08.2013 г. «Об утверждении Порядка принятия решений о разработке муниципальных программ Ачинского района, их формировании и реализации», распоряжением Администрации Ачинского района от 13.08.2013 № 311-Р «Об утверждении перечня муниципальных программ Ачинского района», ПОСТАНОВЛЯЮ:</w:t>
      </w:r>
    </w:p>
    <w:p>
      <w:pPr>
        <w:pStyle w:val="TextBodyIndent"/>
        <w:ind w:right="-6" w:firstLine="708"/>
        <w:rPr/>
      </w:pPr>
      <w:r>
        <w:rPr>
          <w:sz w:val="24"/>
          <w:szCs w:val="24"/>
        </w:rPr>
        <w:t>1. Внести в постановление Администрации Ачинского района от 08.10.2013 № 884-П «Об утверждении муниципальной программы Ачинского района «Развитие сельского хозяйства и регулирование рынков сельскохозяйственной продукции в Ачинском районе», (далее – постановление) следующее изменение: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>муниципальную программу Ачинского района «Развитие сельского хозяйства и регулирование рынков сельскохозяйственной продукции в Ачинском районе» изложить в редакции согласно приложению.</w:t>
      </w:r>
    </w:p>
    <w:p>
      <w:pPr>
        <w:pStyle w:val="TextBodyIndent"/>
        <w:ind w:right="-6" w:firstLine="708"/>
        <w:rPr/>
      </w:pPr>
      <w:r>
        <w:rPr>
          <w:sz w:val="24"/>
          <w:szCs w:val="24"/>
        </w:rPr>
        <w:t>2. Постановление вступает в силу  с 1 января 2017 года, но не ранее дня, следующего за днём его официального опубликования в газете «Уголок России».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чинского района                                                                                  Е.И. Розанчу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венко Наталь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8 (39151) 6-02-31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TextBodyIndent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Ачинского района</w:t>
      </w:r>
    </w:p>
    <w:p>
      <w:pPr>
        <w:pStyle w:val="TextBodyIndent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                           № </w:t>
      </w:r>
    </w:p>
    <w:p>
      <w:pPr>
        <w:pStyle w:val="TextBodyIndent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TextBodyIndent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Ачинского района</w:t>
      </w:r>
    </w:p>
    <w:p>
      <w:pPr>
        <w:pStyle w:val="TextBodyIndent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.10.2013 № 884-П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ая программа «Развитие сельского хозяйства и регулирование рынков сельскохозяйственной продукции в Ачинском район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23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«Развитие сельского хозяйства и регулирование рынков сельскохозяйственной продукции в Ачинском районе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татья 179 Бюджетного Кодекса Российской Федерации, Закон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Постановление Администрации Ачинского района  № 652-П от 09.08.2013 г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Администрация Ачинского района (отдел сельского хозяйства).</w:t>
            </w:r>
          </w:p>
        </w:tc>
      </w:tr>
      <w:tr>
        <w:trPr>
          <w:trHeight w:val="7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Администрации Ачинского района (отдел сельского хозяйства)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Управление образования Администрации Ачинского района,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МКУ «Управление строительства и жилищно-коммунального хозяйства»,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Администрация Ачинского района (главный специалист по решению вопросов в области ЖКХ и транспорта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культуры, ФК и молодёжной политики Администрации Ачинского района.</w:t>
            </w:r>
          </w:p>
        </w:tc>
      </w:tr>
      <w:tr>
        <w:trPr>
          <w:trHeight w:val="7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Устойчивое развитие сельских территор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Ачи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Развитие малых форм хозяйствования в Ачинском районе».</w:t>
            </w:r>
          </w:p>
          <w:p>
            <w:pPr>
              <w:pStyle w:val="Normal"/>
              <w:shd w:fill="FFFFFF" w:val="clear"/>
              <w:spacing w:lineRule="exact" w:line="298"/>
              <w:ind w:right="29" w:hanging="0"/>
              <w:rPr/>
            </w:pPr>
            <w:r>
              <w:rPr/>
              <w:t xml:space="preserve">3. «Обеспечение реализации муниципальной программы Ачинского района». </w:t>
            </w:r>
          </w:p>
          <w:p>
            <w:pPr>
              <w:pStyle w:val="Normal"/>
              <w:shd w:fill="FFFFFF" w:val="clear"/>
              <w:spacing w:lineRule="exact" w:line="298"/>
              <w:ind w:right="29" w:hanging="0"/>
              <w:rPr/>
            </w:pPr>
            <w:r>
              <w:rPr/>
              <w:t>4. Развитие подотрасли растениеводства, сохранение и восстановление плодородия почв.</w:t>
            </w:r>
          </w:p>
          <w:p>
            <w:pPr>
              <w:pStyle w:val="Normal"/>
              <w:jc w:val="both"/>
              <w:rPr/>
            </w:pPr>
            <w:r>
              <w:rPr/>
              <w:t>- отдельное мероприятие (организация проведения мероприятия по отлову, учёту, содержанию и иному обращению с безнадзорными животными)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муниципальной 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Создание благоприятных социально-экономических условий для выполнения сельскими поселениями их производственных и социальных функций, повышение занятости, уровня и качества жизни граждан, проживающих в сельской местност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роста производства и повышение конкурентноспособности продукции растениеводства.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222222"/>
              </w:rPr>
              <w:t>Создание комфортных условий жизнедеятельности в Ачин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2. Поддержка и дальнейшее развитие малых форм хозяйствования на селе и повышения уровня доходов сельского населения в Ачинском районе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spacing w:val="-2"/>
              </w:rPr>
              <w:t xml:space="preserve">3. </w:t>
            </w:r>
            <w:r>
              <w:rPr/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Ввод в оборот старопахотных земель сельскохозяйственного назначе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5. Уменьшение количества больных безнадзорных животных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595959"/>
              </w:rPr>
              <w:t>Перечень целевых индикаторов и показателей результативности муниципальной программы с расшифровкой плановых значений по годам её реализ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жилищные условия улучшат в 2015 году 1, в 2016 году 2, в 2017 году 2, в 2018 году 2, в 2019 году 1, 2020 году 1, 2021 году 1, 2022 году 1 гражданин проживающий в сельской местности, в том числе молодых семей и молодых специалистов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приведение в соответствие с требованиями правил пожарной безопасности, санитарными нормами и правилами, строительными нормами и правилами в 2014 году 6, в 2015 году 3, в 2016 году 4, в 2017 году 4, в 2018 году 4, в 2019 году 4, 2020 году 3, 2021 году 3, 2022 году 3   муниципальных общеобразовательных учреждения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ввод дополнительных мест в системе дошкольного образования детей в 2014 году 95, в 2015 году 20 мест, в 2016 году 20 мест, в 2017 году 22 места, в 2018 году 20 мест, в 2019 году 20 мест, в 2020 году 20 мест, 2021 году 20 мест, 2022 году 20 мест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приобретение и установка модульных ФАПов в 2014 году 1, в 2015 году 1, в 2016 году 1, в 2017 году 1 единица, в 2018 году 1 единица, в 2019 году 1 единица, 2020 году 1 единица, 2021 году 1 единица, 2022 году 1 единица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строительство и открытие спортивных объектов на территории района в 2015 году 2, в 2016 году 2 единицы, в 2017 году 2 единицы, в 2018 году 1 единица, в 2019 году 1 единица, в 2020 году 1 единица, 2021 году 1 единица, 2022 году 1 единица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капитальный ремонт тепловых и водопроводных сетей в 2014 году 8,5 тыс.м, в 2015 году 1,6 тыс.м, в 2016 г. 2,35 тыс.м, в 2017 году 3,1 тыс.м, в 2018 году 3,5 тыс.м, в 2019 году 3,5 тыс.м, в 2020 году 3,5 тыс. м, 2021 году 3,5 тыс. м,2022 году 3,5 тыс.м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ввод глубинных водозаборных скважин в 2015г. 1ед, в 2016г. 1 ед,  2017г. 1 ед, в 2018г. 1 ед, в 2019г. 1 ед, 2020г. 1 ед, 2021г. 1 ед, 2022г. 1 ед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получение грантов на улучшение состояния улично-дорожной сети населённых пунктов в 2015 г.3 ед, в 2016 г. 3 ед, 2017 году 2 ед, в 2018 году 1 ед, в 2019 году 1 ед, в 2020 году 1 ед, 2021 году 1 ед, 2022 году 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лучение грантов «Жители - за чистоту и благоустройство» в 2014 году 2 ед, в 2015 году 2 ед, в 2016 году 2 ед, в 2017 году 3 ед, в 2018 году 2 ед, в 2019 году 1 ед, в 2020 году 1 ед, в 2021 году 1 ед, в 2022 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граждан, ведущих личное подсобное хозяйство, осуществивших привлечение кредитных средств в 2014 г.8 человек, в 2015 г. 10 человек, в 2016 году 12 человек, в 2017 году 12 человек, в 2018 году 12 человек, в 2019 году 2 человека, до 2022 года не менее 6 человек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доля исполненных бюджетных ассигнований, предусмотренных в программном виде не менее 93%. ежегодн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величение производства зерна в 2016 году к плановому периоду до  2022 года, на 14,0%.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и 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4-2022 год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ы и источники финансирования муниципальной программы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Финансирование мероприятий подпрограммы   </w:t>
            </w:r>
          </w:p>
          <w:p>
            <w:pPr>
              <w:pStyle w:val="Normal"/>
              <w:jc w:val="both"/>
              <w:rPr/>
            </w:pPr>
            <w:r>
              <w:rPr/>
              <w:t>« Устойчивое развитие сельских территор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Ачинского района»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существляется в рамках государственной и муниципальных программ, реализуемых министерством сельского хозяйства Красноярского края и соответствующими отраслевыми управлениями и отделами Администрации Ачинского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Объем финансирования на реализацию подпрограммы «Развитие малых форм хозяйствования в Ачинском районе» - за счет средств краевого бюджета – 15,8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– 5,7 тыс. руб., 2015 – 4,0 тыс. руб., 2016 –  2,5 тыс. руб., 2017 – 2,3 тыс. руб.,  2018 – 0,7 тыс. руб, 2019 – 0,6 тыс. руб.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 – 65,3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– 34,3 тыс. руб., 2015 – 20,4 тыс. руб., 2016 –  10,6 тыс. руб., 2017 – 0 тыс. руб, 2018 – 0 тыс. руб, 2019 – 0 тыс. руб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Объем финансирования на реализацию подпрограммы «Обеспечение реализации муниципальной программы Ачинск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период 2014-2019г.г. составляет  14326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 счет краевого бюджета – 14326,5 тыс. рублей, из них по годам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2014 – 2319,7 тыс. руб., 2015 – 2371,7  тыс. руб., 2016 –   2408,7 тыс. руб., 2017 – 2408,8 тыс. руб, 2018 – 2408,8 тыс. руб, 2019 – 2408,8 тыс. руб. </w:t>
            </w:r>
          </w:p>
          <w:p>
            <w:pPr>
              <w:pStyle w:val="Style16"/>
              <w:shd w:fill="FFFFFF" w:val="clear"/>
              <w:spacing w:lineRule="exact" w:line="298" w:before="0" w:after="0"/>
              <w:ind w:left="0" w:right="29" w:hanging="0"/>
              <w:contextualSpacing/>
              <w:jc w:val="both"/>
              <w:rPr/>
            </w:pPr>
            <w:r>
              <w:rPr>
                <w:color w:val="000000"/>
                <w:spacing w:val="1"/>
              </w:rPr>
              <w:t>4.Объём финансирования на реализацию подпрограммы  «</w:t>
            </w:r>
            <w:r>
              <w:rPr/>
              <w:t>Развитие подотрасли растениеводства, сохранение и восстановление плодородия почв» - за счёт средств местного бюджета –  5000,0 тыс. руб, из них по годам:</w:t>
            </w:r>
          </w:p>
          <w:p>
            <w:pPr>
              <w:pStyle w:val="Style16"/>
              <w:shd w:fill="FFFFFF" w:val="clear"/>
              <w:spacing w:lineRule="exact" w:line="298"/>
              <w:ind w:left="0" w:right="29" w:hanging="0"/>
              <w:jc w:val="both"/>
              <w:rPr/>
            </w:pPr>
            <w:r>
              <w:rPr/>
              <w:t>2016 – 5000,0   тыс.руб., 2017 –0,0        тыс. руб., 2018 – 0,0        тыс. руб, 2019 – 0,0 тыс. руб.</w:t>
            </w:r>
          </w:p>
          <w:p>
            <w:pPr>
              <w:pStyle w:val="Style16"/>
              <w:shd w:fill="FFFFFF" w:val="clear"/>
              <w:spacing w:lineRule="exact" w:line="298"/>
              <w:ind w:left="0" w:right="29" w:hanging="0"/>
              <w:jc w:val="both"/>
              <w:rPr/>
            </w:pPr>
            <w:r>
              <w:rPr/>
              <w:t>Объем финансирования на реализацию отдельного мероприятия составляет 3455,6 тыс. руб, в т.ч 2014 – 601,0 тыс. руб., 2015 – 593,8  тыс. руб., 2016 –   565,2 тыс. руб., 2017 – 565,2 тыс. руб, 2018 – 565,2 тыс. руб, 2019 – 565,2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краевого и федерального бюджетов подлежит ежегодному уточнению после формирования бюджето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текущего состояния развития сельского хозяйства с указанием основных показателей социально-экономического развития Ачи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исходящих  событий,  связанных с устойчивым  развитием сельских территорий Красноярского  края  до  2020 года на основании  Государственной программы развития сельского хозяйства и регулирования  рынков сельскохозяйственной продукции сырья  и продовольствия на 2013-2020 годы, Концепции развития территорий  Красноярского края на период до 2020 года и резолюции публичных слушаний по проекту краевой концепции до 2020 года назрела необходимость разработки муниципальн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» в Ачинском районе на 2014-2022 г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ложившаяся на селе ситуация в социальной сфере, выраженная в ослаблении мотивационных механизмов развития сельскохозяйственного труда, ограничении доступа жителей к ресурсам жизнедеятельности в сельской местности,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ее десятилетие в результате резкого спада сельскохозяйственного производства и ухудшения финансового положения отрасли, социальная сфера села находится в кризисном состоянии, увеличилось отставание села от города по уровню и условиям жизнедеятельности, нарастают негативные изменения в образе жизни сельск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направлена на поддержание и дальнейшее развитие малых форм хозяйствования в Ачинском районе,  в том числе  личных подсобны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федеральной службы государственной статистики, личные подсобные хозяйства на территории Ачинского района  производят 70% молока, 27%- мяса, 99,5% картофеля и 98% овощей в общем объеме произведенной сельскохозяйственной продукции по всем категориям хозяй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рограммы является осуществление государственной поддержки сельскохозяйственных товаропроизводителей, а также организация производственно-технического, логистического, научного и информационного обслуживания агропромышленного комплек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ктика реализации  Программы развития сельского хозяйства и регулирования рынков сельскохозяйственной продукции, сырья и продовольствия Красноярского края 2008-2012 годы указывает на высокую эффективность использования программно-целевых методов повышения эффективности использования средств, выделяемых на развитие отрасли, повышение конкурентоспособности продукции агропромышленного комплекса на внутреннем и внешнем рынках, социальное развитие сельских территорий. Результаты ее реализации задали направление для дальнейшего создания и усовершенствования различных автоматизированных информационных систем в агропромышленном комплексе.</w:t>
      </w:r>
      <w:r>
        <w:rPr/>
        <w:t xml:space="preserve"> </w:t>
      </w:r>
      <w:r>
        <w:rPr>
          <w:sz w:val="28"/>
          <w:szCs w:val="28"/>
        </w:rPr>
        <w:t>Результаты финансово-производственной деятельности субъектов АПК района указывают на то, что темпы развития агропромышленного комплекса  сдерживаются рядом проблем системного характер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изкими темпами структурно-технологической модернизации отрасли, обновления основных производственных фондов и воспроизводства природного потенциала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настоящее время аграрный сектор района функционирует в сложных </w:t>
      </w:r>
      <w:r>
        <w:rPr>
          <w:color w:val="000000"/>
          <w:spacing w:val="1"/>
          <w:sz w:val="28"/>
          <w:szCs w:val="28"/>
        </w:rPr>
        <w:t xml:space="preserve">экономических   условиях.   Они   определяются   дефицитом   финансовых   ресурсов у </w:t>
      </w:r>
      <w:r>
        <w:rPr>
          <w:color w:val="000000"/>
          <w:spacing w:val="-1"/>
          <w:sz w:val="28"/>
          <w:szCs w:val="28"/>
        </w:rPr>
        <w:t xml:space="preserve">сельхозтоваропроизводителей, ослабленной материально-технической   базой  отрасли, </w:t>
      </w:r>
      <w:r>
        <w:rPr>
          <w:color w:val="000000"/>
          <w:spacing w:val="2"/>
          <w:sz w:val="28"/>
          <w:szCs w:val="28"/>
        </w:rPr>
        <w:t xml:space="preserve">диспаритетом   цен   на   сельскохозяйственную   и промышленную продукцию, при </w:t>
      </w:r>
      <w:r>
        <w:rPr>
          <w:color w:val="000000"/>
          <w:sz w:val="28"/>
          <w:szCs w:val="28"/>
        </w:rPr>
        <w:t>одновременном невысоком платежеспособном спросе населения района.</w:t>
      </w:r>
    </w:p>
    <w:p>
      <w:pPr>
        <w:pStyle w:val="Normal"/>
        <w:widowControl w:val="false"/>
        <w:shd w:fill="FFFFFF" w:val="clear"/>
        <w:autoSpaceDE w:val="false"/>
        <w:spacing w:lineRule="exact" w:line="293" w:before="5" w:after="0"/>
        <w:jc w:val="both"/>
        <w:rPr/>
      </w:pPr>
      <w:r>
        <w:rPr>
          <w:color w:val="000000"/>
          <w:spacing w:val="6"/>
          <w:sz w:val="28"/>
          <w:szCs w:val="28"/>
        </w:rPr>
        <w:t>В тоже время динамичное и эффективное развитие сельского хозяйства и</w:t>
        <w:br/>
      </w:r>
      <w:r>
        <w:rPr>
          <w:color w:val="000000"/>
          <w:spacing w:val="1"/>
          <w:sz w:val="28"/>
          <w:szCs w:val="28"/>
        </w:rPr>
        <w:t xml:space="preserve">АПК района в целом может стать не только общеэкономической предпосылкой решения </w:t>
      </w:r>
      <w:r>
        <w:rPr>
          <w:color w:val="000000"/>
          <w:spacing w:val="6"/>
          <w:sz w:val="28"/>
          <w:szCs w:val="28"/>
        </w:rPr>
        <w:t xml:space="preserve">большинства накопленных в отрасли проблем, но и способом системного увеличения </w:t>
      </w:r>
      <w:r>
        <w:rPr>
          <w:color w:val="000000"/>
          <w:spacing w:val="-1"/>
          <w:sz w:val="28"/>
          <w:szCs w:val="28"/>
        </w:rPr>
        <w:t xml:space="preserve">валового продукта, социально-экономического     развития сельских территорий, </w:t>
      </w:r>
      <w:r>
        <w:rPr>
          <w:color w:val="000000"/>
          <w:sz w:val="28"/>
          <w:szCs w:val="28"/>
        </w:rPr>
        <w:t>повышения уровня жизни сельских жителей, сохранения сельского уклада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шению данных проблем должна способствовать реализация муниципальной</w:t>
      </w:r>
      <w:r>
        <w:rPr>
          <w:color w:val="000000"/>
          <w:sz w:val="28"/>
          <w:szCs w:val="28"/>
        </w:rPr>
        <w:t xml:space="preserve">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 в Ачинском районе»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рограммы, целевые индикаторы.</w:t>
      </w:r>
    </w:p>
    <w:p>
      <w:pPr>
        <w:pStyle w:val="Normal"/>
        <w:jc w:val="both"/>
        <w:rPr/>
      </w:pPr>
      <w:r>
        <w:rPr>
          <w:sz w:val="28"/>
          <w:szCs w:val="28"/>
        </w:rPr>
        <w:t>Цель:</w:t>
      </w:r>
      <w:r>
        <w:rPr>
          <w:color w:val="222222"/>
        </w:rPr>
        <w:t xml:space="preserve"> </w:t>
      </w:r>
      <w:r>
        <w:rPr>
          <w:color w:val="222222"/>
          <w:sz w:val="28"/>
          <w:szCs w:val="28"/>
        </w:rPr>
        <w:t>Создание благоприятных социально-экономических условий для выполнения сельскими поселениями их производственных и социальных функций, повышение занятости, уровня и качества жизни граждан, проживающих в сельской мест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Обеспечение роста производства и повышение конкурентоспособности продукции растение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необходимо решить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color w:val="222222"/>
          <w:sz w:val="28"/>
          <w:szCs w:val="28"/>
        </w:rPr>
        <w:t>Создание комфортных условий жизнедеятельности в Ач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и дальнейшее развитие малых форм хозяйствования на селе и повышения уровня доходов сельского населения в Ачинском районе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-  </w:t>
      </w:r>
      <w:r>
        <w:rPr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Ввод в оборот старопахотных земель сельскохозяйственного назна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Уменьшение количества больных безнадзорных животных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4 -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и индикаторов, по которым будут отслеживаться результаты реализации программы, отражены в приложении № 1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рогноз развития и прогноз конечных результатов муниципальной программ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муниципальных услуг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величение производства зерна в 2019 году  на 8,0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Перечень подпрограмм.</w:t>
      </w:r>
    </w:p>
    <w:p>
      <w:pPr>
        <w:pStyle w:val="22"/>
        <w:numPr>
          <w:ilvl w:val="1"/>
          <w:numId w:val="3"/>
        </w:numPr>
        <w:spacing w:lineRule="auto" w:line="240"/>
        <w:jc w:val="both"/>
        <w:rPr/>
      </w:pPr>
      <w:r>
        <w:rPr>
          <w:sz w:val="28"/>
          <w:szCs w:val="28"/>
        </w:rPr>
        <w:t>Программа «Развитие сельского хозяйства и регулирование рынков сельскохозяйственной продукции в Ачинском районе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включает в себя следующие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« Устойчивое развитие сельских территор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ч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малых форм хозяйствования в Ачи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Обеспечение реализации муниципальной программы Ачинского района».</w:t>
      </w:r>
    </w:p>
    <w:p>
      <w:pPr>
        <w:pStyle w:val="Normal"/>
        <w:shd w:fill="FFFFFF" w:val="clear"/>
        <w:spacing w:lineRule="exact" w:line="298"/>
        <w:ind w:right="29" w:hanging="0"/>
        <w:rPr>
          <w:sz w:val="28"/>
          <w:szCs w:val="28"/>
        </w:rPr>
      </w:pPr>
      <w:r>
        <w:rPr>
          <w:sz w:val="28"/>
          <w:szCs w:val="28"/>
        </w:rPr>
        <w:t>4. Развитие подотрасли растениеводства, сохранение и восстановление плодородия поч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ьное мероприятие (организация проведения мероприятия по отлову, учёту, содержанию и иному обращению с безнадзорными животными).</w:t>
      </w:r>
    </w:p>
    <w:p>
      <w:pPr>
        <w:pStyle w:val="22"/>
        <w:numPr>
          <w:ilvl w:val="1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6. Информация о распределении планируемых расходов.</w:t>
      </w:r>
    </w:p>
    <w:p>
      <w:pPr>
        <w:pStyle w:val="22"/>
        <w:numPr>
          <w:ilvl w:val="1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расходов по подпрограммам предоставлена в приложении № 5 к программе.</w:t>
      </w:r>
    </w:p>
    <w:p>
      <w:pPr>
        <w:pStyle w:val="22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отдельных мероприятий.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ого мероприятия: (организация проведения мероприятия по отлову, учёту, содержанию и иному обращению с безнадзорными животными) осуществляется в рамках Закона Красноярского края от 13.06.2013  № 4-1402.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субвенции из краевого бюджета на осуществление органами местного самоуправления отдельных государственных полномочий определяется в соответствии с методикой определения общего объёма субвенции бюджету муниципального района.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отлову, учёту, содержанию и иному обращению с безнадзорными домашними животными на территории Ачинского района на основании Постановления Правительства Красноярского края от 04.06.2013 № 284-п.</w:t>
      </w:r>
    </w:p>
    <w:p>
      <w:pPr>
        <w:pStyle w:val="22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9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>
          <w:sz w:val="28"/>
          <w:szCs w:val="28"/>
        </w:rPr>
        <w:t xml:space="preserve">к программе  «Развитие сельского хозяйства и регулирование рынков сельскохозяйственной продукции в Ачинском районе» </w:t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целевых индикаторов к программе.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5607"/>
        <w:gridCol w:w="837"/>
        <w:gridCol w:w="704"/>
        <w:gridCol w:w="849"/>
        <w:gridCol w:w="850"/>
        <w:gridCol w:w="855"/>
        <w:gridCol w:w="855"/>
        <w:gridCol w:w="982"/>
        <w:gridCol w:w="982"/>
        <w:gridCol w:w="979"/>
        <w:gridCol w:w="973"/>
      </w:tblGrid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333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b/>
                <w:color w:val="222222"/>
              </w:rPr>
              <w:t>Создание благоприятных социально-экономических условий для выполнения сельскими поселениями их производственных и социальных функций, повышение занятости, уровня и качества жизни граждан, проживающих в сельской местности</w:t>
            </w:r>
            <w:r>
              <w:rPr>
                <w:b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Обеспечение роста производства и повышение конкурентноспособности продукции растениеводства, техническая и технологическая модернизация производства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: </w:t>
            </w:r>
            <w:r>
              <w:rPr>
                <w:color w:val="222222"/>
              </w:rPr>
              <w:t>Создание комфортных условий жизнедеятельности в Ачинском районе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оживающих 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ие  дополнительных мест в системе дошкольного образования дет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 и установка модульных ФАП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6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открытие спортивных объектов на территории рай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епловых и водопроводных сет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0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глубинных водозаборных скважи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грантов на улучшение состояния улично-дорожной сети населенных пункт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6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грантов «Жители – за чистоту и благоустройство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:</w:t>
            </w:r>
            <w:r>
              <w:rPr/>
              <w:t xml:space="preserve"> Поддержка и дальнейшее развитие малых форм хозяйствования на селе и повышения уровня доходов сельского населения в Ачинском район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ведущих личное подсобное хозяйство, осуществивших привлечение кредитных средств и получающих возмещение процентной став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:</w:t>
            </w:r>
            <w:r>
              <w:rPr/>
              <w:t xml:space="preserve">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4:</w:t>
            </w:r>
            <w:r>
              <w:rPr>
                <w:color w:val="000000"/>
              </w:rPr>
              <w:t xml:space="preserve"> Ввод в оборот старопахотных земель сельскохозяйственного назначения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</w:rPr>
              <w:t>- увеличение производства зерна в 2016 году к плановому периоду до  2018 года, на 6,0%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дельное мероприятие: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.1.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езнадзорными домашними животными.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sectPr>
      <w:type w:val="nextPage"/>
      <w:pgSz w:orient="landscape" w:w="16838" w:h="11906"/>
      <w:pgMar w:left="851" w:right="567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Arial Unicode MS" w:cs="Times New Roman"/>
      <w:b/>
      <w:spacing w:val="40"/>
      <w:sz w:val="5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15:00Z</dcterms:created>
  <dc:creator>Windows User</dc:creator>
  <dc:description/>
  <cp:keywords/>
  <dc:language>en-US</dc:language>
  <cp:lastModifiedBy>LLI</cp:lastModifiedBy>
  <cp:lastPrinted>2016-11-09T09:50:00Z</cp:lastPrinted>
  <dcterms:modified xsi:type="dcterms:W3CDTF">2016-11-12T08:55:00Z</dcterms:modified>
  <cp:revision>6</cp:revision>
  <dc:subject/>
  <dc:title/>
</cp:coreProperties>
</file>