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3420" cy="8502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 w:val="false"/>
          <w:szCs w:val="48"/>
        </w:rPr>
      </w:pPr>
      <w:r>
        <w:rPr>
          <w:bCs w:val="false"/>
          <w:szCs w:val="48"/>
        </w:rPr>
        <w:t xml:space="preserve">П О С Т А Н О В Л Е Н И Е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 xml:space="preserve">2016                                                                               №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 внесении  изменений  в  постановление  Администрации</w:t>
      </w:r>
      <w:r>
        <w:rPr>
          <w:rFonts w:cs="Berlin Sans FB Demi" w:ascii="Berlin Sans FB Demi" w:hAnsi="Berlin Sans FB Demi"/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района</w:t>
      </w:r>
      <w:r>
        <w:rPr>
          <w:rFonts w:cs="Berlin Sans FB Demi" w:ascii="Berlin Sans FB Demi" w:hAnsi="Berlin Sans FB Demi"/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от</w:t>
      </w:r>
      <w:r>
        <w:rPr>
          <w:rFonts w:cs="Berlin Sans FB Demi" w:ascii="Berlin Sans FB Demi" w:hAnsi="Berlin Sans FB Demi"/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 xml:space="preserve">08.10.2013 </w:t>
      </w:r>
    </w:p>
    <w:p>
      <w:pPr>
        <w:pStyle w:val="Heading2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sz w:val="26"/>
          <w:szCs w:val="26"/>
        </w:rPr>
        <w:t xml:space="preserve">№  </w:t>
      </w:r>
      <w:r>
        <w:rPr>
          <w:b w:val="false"/>
          <w:sz w:val="26"/>
          <w:szCs w:val="26"/>
        </w:rPr>
        <w:t>883-П  «Об   утверждении муниципальной программы  «Создание</w:t>
      </w:r>
      <w:r>
        <w:rPr>
          <w:rFonts w:cs="Berlin Sans FB Demi" w:ascii="Berlin Sans FB Demi" w:hAnsi="Berlin Sans FB Demi"/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благоприятных</w:t>
      </w:r>
      <w:r>
        <w:rPr>
          <w:rFonts w:cs="Berlin Sans FB Demi" w:ascii="Berlin Sans FB Demi" w:hAnsi="Berlin Sans FB Demi"/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условий</w:t>
      </w:r>
      <w:r>
        <w:rPr>
          <w:rFonts w:cs="Berlin Sans FB Demi" w:ascii="Berlin Sans FB Demi" w:hAnsi="Berlin Sans FB Demi"/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развития</w:t>
      </w:r>
      <w:r>
        <w:rPr>
          <w:rFonts w:cs="Berlin Sans FB Demi" w:ascii="Berlin Sans FB Demi" w:hAnsi="Berlin Sans FB Demi"/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 xml:space="preserve">малого  и  среднего  предпринимательства в  Ачинском  районе» </w:t>
      </w:r>
    </w:p>
    <w:p>
      <w:pPr>
        <w:pStyle w:val="Normal"/>
        <w:ind w:firstLine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целях создания правовых условий и механизмов, обеспечивающих равноправное взаимодействие субъектов малого  и  среднего  предпринимательства и муниципальных органов, руководствуясь ст. 179  Бюджетного  кодекса  РФ, Федеральным Законом № 131-ФЗ от 06.10.2003  «Об общих принципах организации местного самоуправления в Российской Федерации»,  Федеральным  Законом  РФ  №  209-ФЗ  от  24.07.2007 г.  «О  развитии  малого  и  среднего  предпринимательства  в  РФ»  и ст.  19,  34 Устава Ачинского района  ПОСТАНОВЛЯЮ:</w:t>
      </w:r>
    </w:p>
    <w:p>
      <w:pPr>
        <w:pStyle w:val="Heading2"/>
        <w:ind w:firstLine="567"/>
        <w:jc w:val="both"/>
        <w:rPr/>
      </w:pPr>
      <w:r>
        <w:rPr>
          <w:b w:val="false"/>
          <w:sz w:val="26"/>
          <w:szCs w:val="26"/>
        </w:rPr>
        <w:t>1. Внести  в  постановление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Администрации  района  от  08.10.2013 №  883-П  «Об   утверждении муниципальной программы  «Создание  благоприятных  условий  развития  малого и  среднего  предпринимательства в  Ачинском  районе» следующие  изменени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муниципальную  программу  Администрации  Ачинского  района  «Создание  благоприятных  условий  развития  малого и  среднего  предпринимательства в  Ачинском  районе»  изложить  в  новой  редакции  согласно  приложению  к  данному  постановл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Контроль  исполнения  постановления  возложить  на   заместителя  Главы  района  по   общественно-политической  работе  и  правовым  вопросам  О. Г. Мальцев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 вступает в  силу со дня,  следующего  за  днем  его  официального  опубликования  в газете  «Уголок  России»  и  применяется  к  правоотношениям  возникшим  с  01.01.2017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Ачинского   района                                                                         Е. И. Розанчуго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rPr>
          <w:sz w:val="18"/>
          <w:szCs w:val="18"/>
        </w:rPr>
      </w:pPr>
      <w:r>
        <w:rPr>
          <w:sz w:val="18"/>
          <w:szCs w:val="18"/>
        </w:rPr>
        <w:t>Макарова  Елена  Владимировна, 8-39-151-6-02-32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остановлению Администрации  района</w:t>
      </w:r>
    </w:p>
    <w:p>
      <w:pPr>
        <w:pStyle w:val="Normal"/>
        <w:ind w:firstLine="720"/>
        <w:jc w:val="right"/>
        <w:rPr/>
      </w:pPr>
      <w:r>
        <w:rPr/>
        <w:t>от                            №       -П</w:t>
      </w:r>
    </w:p>
    <w:p>
      <w:pPr>
        <w:pStyle w:val="Normal"/>
        <w:ind w:firstLine="72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66770</wp:posOffset>
                </wp:positionH>
                <wp:positionV relativeFrom="paragraph">
                  <wp:posOffset>110490</wp:posOffset>
                </wp:positionV>
                <wp:extent cx="2790825" cy="6191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1pt;margin-top:8.7pt;width:219.7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постановлению  Администрации 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883-П  от  08.10.2013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Heading2"/>
        <w:widowControl w:val="false"/>
        <w:autoSpaceDE w:val="false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МУНИЦИПАЛЬНАЯ  программа  </w:t>
      </w:r>
    </w:p>
    <w:p>
      <w:pPr>
        <w:pStyle w:val="Heading2"/>
        <w:widowControl w:val="false"/>
        <w:autoSpaceDE w:val="false"/>
        <w:rPr/>
      </w:pPr>
      <w:r>
        <w:rPr>
          <w:caps/>
          <w:sz w:val="30"/>
          <w:szCs w:val="30"/>
        </w:rPr>
        <w:t xml:space="preserve">«СОЗДАНИЕ  БЛАГОПРИЯТНЫХ  УСЛОВИЙ  </w:t>
      </w:r>
    </w:p>
    <w:p>
      <w:pPr>
        <w:pStyle w:val="Heading2"/>
        <w:widowControl w:val="false"/>
        <w:autoSpaceDE w:val="false"/>
        <w:rPr/>
      </w:pPr>
      <w:r>
        <w:rPr>
          <w:caps/>
          <w:sz w:val="30"/>
          <w:szCs w:val="30"/>
        </w:rPr>
        <w:t xml:space="preserve">РАЗВИТИЯ  МАЛОГО  И  СРЕДНЕГО  ПРЕДПРИНИМАТЕЛЬСТВА  В  АЧИНСКОМ  РАЙОНЕ» </w:t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numPr>
          <w:ilvl w:val="0"/>
          <w:numId w:val="3"/>
        </w:numPr>
        <w:jc w:val="center"/>
        <w:rPr>
          <w:caps/>
          <w:sz w:val="26"/>
        </w:rPr>
      </w:pPr>
      <w:r>
        <w:rPr>
          <w:caps/>
          <w:sz w:val="26"/>
        </w:rPr>
        <w:t xml:space="preserve">ПАСПОРТ  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660"/>
      </w:tblGrid>
      <w:tr>
        <w:trPr>
          <w:trHeight w:val="96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Муниципальная программа Ачинского  района «Создание  благоприятных условий  развития  малого  и  среднего предпринимательства  в  Ачинском  районе» (далее – Программа)</w:t>
            </w:r>
          </w:p>
        </w:tc>
      </w:tr>
      <w:tr>
        <w:trPr>
          <w:trHeight w:val="2546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нования для разработки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ья 179 Бюджетного кодекса Российской Федерации;  Постановление  Администрации  Ачинского  района  №  652-П  от  09.08.2013  «Об утверждении Порядка принятия решений </w:t>
            </w:r>
          </w:p>
          <w:p>
            <w:pPr>
              <w:pStyle w:val="Normal"/>
              <w:rPr/>
            </w:pPr>
            <w:r>
              <w:rPr/>
              <w:t xml:space="preserve">о разработке муниципальных программ Ачинского района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/>
              <w:t>их формировании и реализации»,  Распоряжение  Администрации  Ачинского  района  №  311-Р  от   13.08.2013 «</w:t>
            </w:r>
            <w:r>
              <w:rPr>
                <w:bCs/>
              </w:rPr>
              <w:t>Об утверждении перечня  муниципальных программ Ачинского района»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8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Управление  муниципальной  собственностью,  земельно-имущественными отношениями и  экономики администрации  Ачинского  района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исполнитель  муниципальной 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Администрация  Ачинского  района 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еречень подпрограмм и отдельных мероприятий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:</w:t>
            </w:r>
          </w:p>
          <w:p>
            <w:pPr>
              <w:pStyle w:val="ConsPlusNormal"/>
              <w:ind w:left="54" w:firstLine="26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 малого  и  среднего  предпринимательства на  территории  Ачинского района</w:t>
            </w:r>
          </w:p>
          <w:p>
            <w:pPr>
              <w:pStyle w:val="ConsPlusNormal"/>
              <w:ind w:left="317"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6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Цели муниципальной программы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Ачинского  района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Задачи муниципальной программы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малого  и  среднего предпринимательства на основе повышения качества и эффективности мер поддержки на муниципальном  уровн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рограмма реализуется с 2014 по 2022 годы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 xml:space="preserve">                             </w:t>
            </w:r>
          </w:p>
        </w:tc>
      </w:tr>
      <w:tr>
        <w:trPr>
          <w:trHeight w:val="1691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both"/>
              <w:outlineLvl w:val="1"/>
              <w:rPr>
                <w:rFonts w:eastAsia="Calibri"/>
              </w:rPr>
            </w:pPr>
            <w:r>
              <w:rPr/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  <w:r>
              <w:rPr>
                <w:color w:val="000000"/>
              </w:rPr>
              <w:t>, значения целевых показателей на долгосрочный период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орота предприятий  малого  бизнеса  с 85,5 до 110,0 млн. рублей.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муниципальную поддержку (ежегодно), 4  единицы.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(ежегодно), 7 единиц.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503" w:leader="none"/>
              </w:tabs>
              <w:spacing w:lineRule="auto" w:line="240" w:before="0" w:after="0"/>
              <w:ind w:lef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храненных рабочих мест в секторе малого и среднего предпринимательства (ежегодно), 3  единиц.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503" w:leader="none"/>
              </w:tabs>
              <w:spacing w:lineRule="auto" w:line="240" w:before="0" w:after="0"/>
              <w:ind w:lef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внебюджетных инвестиций в секторе малого и среднего предпринимательства (ежегодно), 300,0 тыс. рублей.</w:t>
            </w:r>
          </w:p>
          <w:p>
            <w:pPr>
              <w:pStyle w:val="ConsPlusCell"/>
              <w:widowControl/>
              <w:numPr>
                <w:ilvl w:val="0"/>
                <w:numId w:val="0"/>
              </w:numPr>
              <w:tabs>
                <w:tab w:val="clear" w:pos="708"/>
                <w:tab w:val="left" w:pos="884" w:leader="none"/>
              </w:tabs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Объем финансирования  составляет  5 822,0  тыс. рублей, в том числе:  </w:t>
            </w:r>
          </w:p>
          <w:p>
            <w:pPr>
              <w:pStyle w:val="Normal"/>
              <w:rPr/>
            </w:pPr>
            <w:r>
              <w:rPr/>
              <w:t>2014 год – 2 117,0 тыс. рублей  (1 487,0 тыс. руб. – ФБ, 600,0 тыс. руб. – КБ,  30,0 тыс. руб. – МБ);</w:t>
            </w:r>
          </w:p>
          <w:p>
            <w:pPr>
              <w:pStyle w:val="Normal"/>
              <w:rPr/>
            </w:pPr>
            <w:r>
              <w:rPr/>
              <w:t>2015 год – 3 085,0 тыс. рублей  (2 335,0  тыс. руб. - ФБ;  670,0  тыс. руб. – КБ,  80,0  тыс. руб. – МБ);</w:t>
            </w:r>
          </w:p>
          <w:p>
            <w:pPr>
              <w:pStyle w:val="Normal"/>
              <w:jc w:val="both"/>
              <w:rPr/>
            </w:pPr>
            <w:r>
              <w:rPr/>
              <w:t>2016 год – 380,0 тыс. рублей  (300,0  тыс. руб. – КБ,  80,0  тыс. руб. – МБ);</w:t>
            </w:r>
          </w:p>
          <w:p>
            <w:pPr>
              <w:pStyle w:val="Normal"/>
              <w:jc w:val="both"/>
              <w:rPr/>
            </w:pPr>
            <w:r>
              <w:rPr/>
              <w:t>2017 год – 8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 год - 80,0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 год  - 80,0 тыс. рублей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spacing w:lineRule="auto" w:line="240"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 Характеристика текущего состояния малого и среднего</w:t>
      </w:r>
    </w:p>
    <w:p>
      <w:pPr>
        <w:pStyle w:val="Style11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дпринимательства, с указанием основных показателей социально-экономического развития Ачинского  района и анализ социальных, финансово-экономических и прочих рисков реализации программы.</w:t>
      </w:r>
    </w:p>
    <w:p>
      <w:pPr>
        <w:pStyle w:val="Style11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Малый и средний бизнес на современном этапе общественного развития занимает определяющее положение как в области экономической, так и социально-политической. Продвижение и рост предпринимательства становится одной из важных стратегических задач повышения политической, экономической и социальной стабильности в обществе. В настоящее время, именно предпринимательство оказывает преимущественное влияние на формирование рыночной структуры экономики и создание здоровой конкурентной среды, расширение налогооблагаемой базы, решение острых социальных проблем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связи с тем, что промышленность в районе практически не развита, сельское хозяйство требует значительного восстановления – развитие малого предпринимательства представляется социальным и экономическим приоритетом, который может быть выбран в качестве одного из ключевых факторов, определяющих уровень социально-экономического развития Ачинского района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На территории Ачинского района в 2012 году действовало 72 организации  малого  бизнеса, 384 индивидуальных предпринимателей и 11 крестьянских (фермерских) хозяйств. Количество субъектов малого предпринимательства на 10 000 населения составляет  291,79  ед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траслевая структура малых предприятий выглядит следующим образом: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- сельское хозяйство, охота и лесное хозяйство – 27,8 </w:t>
      </w:r>
      <w:r>
        <w:rPr>
          <w:spacing w:val="6"/>
          <w:sz w:val="28"/>
          <w:szCs w:val="28"/>
        </w:rPr>
        <w:t xml:space="preserve"> </w:t>
      </w:r>
      <w:r>
        <w:rPr>
          <w:sz w:val="26"/>
        </w:rPr>
        <w:t>%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лесное  хозяйство – 1,4 %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добыча  полезных  ископаемых -  2,8 %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производство и распределение электроэнергии, газа и воды – 4,2 %;</w:t>
      </w:r>
    </w:p>
    <w:p>
      <w:pPr>
        <w:pStyle w:val="Normal"/>
        <w:ind w:firstLine="567"/>
        <w:jc w:val="both"/>
        <w:rPr/>
      </w:pPr>
      <w:r>
        <w:rPr>
          <w:sz w:val="26"/>
        </w:rPr>
        <w:t>- предоставление прочих коммунальных, социальных и персональных услуг –   5,6  %;</w:t>
      </w:r>
    </w:p>
    <w:p>
      <w:pPr>
        <w:pStyle w:val="Normal"/>
        <w:ind w:firstLine="567"/>
        <w:jc w:val="both"/>
        <w:rPr/>
      </w:pPr>
      <w:r>
        <w:rPr>
          <w:sz w:val="26"/>
        </w:rPr>
        <w:t>- обрабатывающие производства –  22,15 %;</w:t>
      </w:r>
    </w:p>
    <w:p>
      <w:pPr>
        <w:pStyle w:val="Normal"/>
        <w:ind w:firstLine="567"/>
        <w:jc w:val="both"/>
        <w:rPr/>
      </w:pPr>
      <w:r>
        <w:rPr>
          <w:sz w:val="26"/>
        </w:rPr>
        <w:t>- торговля –</w:t>
      </w:r>
      <w:r>
        <w:rPr>
          <w:spacing w:val="9"/>
          <w:sz w:val="28"/>
          <w:szCs w:val="28"/>
        </w:rPr>
        <w:t xml:space="preserve"> </w:t>
      </w:r>
      <w:r>
        <w:rPr>
          <w:spacing w:val="9"/>
          <w:sz w:val="26"/>
          <w:szCs w:val="26"/>
        </w:rPr>
        <w:t xml:space="preserve">22,15 </w:t>
      </w:r>
      <w:r>
        <w:rPr>
          <w:sz w:val="26"/>
        </w:rPr>
        <w:t>%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строительство – 9,7  %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 транспорт  и  связь -  4,2 %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Численность занятых в сфере малого и  среднего  предпринимательства (с учетом индивидуальных предпринимателей и их наемных работников) составляет 1425 человек. это около 22,6 % населения, занятого в экономике района. Среднемесячная зарплата работников списочного состава малых предприятий в 2012 году составляла 11 250,0 руб., что больше 2011 года на 9,8  %.  </w:t>
      </w:r>
    </w:p>
    <w:p>
      <w:pPr>
        <w:pStyle w:val="Normal"/>
        <w:ind w:firstLine="567"/>
        <w:jc w:val="both"/>
        <w:rPr/>
      </w:pPr>
      <w:r>
        <w:rPr>
          <w:sz w:val="26"/>
        </w:rPr>
        <w:t>Оборот  организаций  малого  бизнеса  за  2012  год  составил  76,7 млн. рублей, по сравнению с 2011 годом объем отгрузки увеличился на 2,7  %. Доля оборотов  предприятий малого бизнеса в общем объеме по району составила  24,14   %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Анализ состояния малого и  среднего  бизнеса в Ачинском районе за  2010-2012  годы  показывает, что в настоящее время предпринимательство практически не развито. На протяжении последних лет практически неизменной остается отраслевая структура малых предприятий – большая часть предпринимателей занята в торговле; обрабатывающим, производственным отраслям и сфере услуг еще далеко до той роли, которую они играют на других территориях. Существуют тенденции расширения сфер деятельности за счет развития производства, но таких пока немного. </w:t>
      </w:r>
    </w:p>
    <w:p>
      <w:pPr>
        <w:pStyle w:val="Normal"/>
        <w:ind w:firstLine="567"/>
        <w:jc w:val="both"/>
        <w:rPr/>
      </w:pPr>
      <w:r>
        <w:rPr>
          <w:sz w:val="26"/>
        </w:rPr>
        <w:t>Факторами, сдерживающими развитие малого и  среднего предпринимательства, 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6"/>
        </w:rPr>
        <w:t>Недостаточность собственных средств для создания и развития производства, на обновление и приобретение основных фондов и пополнение оборотных средств. Высокие издержки при вхождении на рынок для начинающих субъектов малого  предприниматель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6"/>
        </w:rPr>
        <w:t xml:space="preserve">Ограниченные возможности привлечения инвестиций вследствие неразвитости механизмов финансово-кредитной поддержки. Это выражается в высокой стоимости банковских кредитов для субъектов малого и  среднего предпринимательства и трудностях их получения, в жестких требованиях по выполнению залоговых обязательств, в отсутствии механизмов самофинансиров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6"/>
        </w:rPr>
        <w:t xml:space="preserve">Неустойчивость и незавершенность законодательной базы, регулирующей деятельность малого и  среднего предпринимательства на федеральном и региональном уровнях, в ряде случаев отсутствие механизмов его реализации на практик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6"/>
        </w:rPr>
        <w:t>Неэффективная и трудоемкая система контроля деятельности субъектов малого и  среднего  предпринимательства; большое количество контролирующих органов и дублирование их функ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6"/>
        </w:rPr>
        <w:t xml:space="preserve">Проблема кадров, их подготовка для работы в условиях рыночной экономики. Жители села не хотят работать ни сами на себя, ни на предпринимателя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6"/>
        </w:rPr>
        <w:t xml:space="preserve">Преодоление препятствий, развитие малого и  среднего предпринимательства в Ачинском районе возможно только на основе целенаправленной работы на местах по созданию системы и инфраструктуры, обеспечивающих развитие малого бизнеса. </w:t>
      </w:r>
    </w:p>
    <w:p>
      <w:pPr>
        <w:pStyle w:val="TextBody"/>
        <w:ind w:firstLine="567"/>
        <w:rPr>
          <w:sz w:val="26"/>
        </w:rPr>
      </w:pPr>
      <w:r>
        <w:rPr>
          <w:sz w:val="26"/>
        </w:rPr>
        <w:tab/>
      </w:r>
    </w:p>
    <w:p>
      <w:pPr>
        <w:pStyle w:val="Normal"/>
        <w:ind w:left="33" w:firstLine="6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3. Приоритеты и цели социально-экономического развития </w:t>
      </w:r>
    </w:p>
    <w:p>
      <w:pPr>
        <w:pStyle w:val="Normal"/>
        <w:ind w:left="33" w:firstLine="676"/>
        <w:jc w:val="center"/>
        <w:rPr/>
      </w:pPr>
      <w:r>
        <w:rPr>
          <w:sz w:val="26"/>
          <w:szCs w:val="26"/>
        </w:rPr>
        <w:t>малого и среднего предпринимательства, описание основных целей и задач программы, прогноз развития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е приоритетной цели муниципальной  программы можно обозначить:</w:t>
      </w:r>
    </w:p>
    <w:p>
      <w:pPr>
        <w:pStyle w:val="ConsPlusNormal"/>
        <w:ind w:firstLine="60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Создание благоприятных условий для устойчивого функционирования и развития малого и среднего предпринимательства на территории Ачинского  райо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дачей настоящей  программы являетс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витие малого  и  среднего предпринимательства на основе повышения качества и эффективности мер поддержки на муниципальном  уровн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Целевые  индикаторы  приводятся  в  приложении  №  1  к  муниципальной  программ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center"/>
        <w:rPr>
          <w:sz w:val="26"/>
        </w:rPr>
      </w:pPr>
      <w:r>
        <w:rPr>
          <w:sz w:val="26"/>
        </w:rPr>
        <w:t>Прогноз  развития  малого  и  среднего  предпринимательства  в  районе  и  прогноз  конечных  результатов  программы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еализация мероприятий по созданию благоприятных условий для развития малого и среднего предпринимательства в комплексе с сопутствующими мерами на муниципальном уровне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кратить численность безработных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ить количество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нять размер налоговых доходов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851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5. Перечень подпрограмм с указанием сроков их реализ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851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и ожидаемых резуль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851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рограмма 1. </w:t>
      </w:r>
      <w:r>
        <w:rPr>
          <w:rFonts w:cs="Times New Roman" w:ascii="Times New Roman" w:hAnsi="Times New Roman"/>
          <w:bCs/>
          <w:sz w:val="26"/>
          <w:szCs w:val="26"/>
        </w:rPr>
        <w:t>Развитие субъектов малого и среднего предпринимательства в Ачинском  районе - Приложение № 3 к Програм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рок реализации с 2014 по 2022 годы. Ожидаемые результаты: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252" w:leader="none"/>
          <w:tab w:val="left" w:pos="851" w:leader="none"/>
          <w:tab w:val="left" w:pos="1134" w:leader="none"/>
        </w:tabs>
        <w:spacing w:lineRule="auto" w:line="240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оборота предприятий  малого  бизнеса  с 85,5 до 110,0 млн. рублей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851" w:leader="none"/>
          <w:tab w:val="left" w:pos="1134" w:leader="none"/>
        </w:tabs>
        <w:spacing w:lineRule="auto" w:line="240" w:before="0" w:after="0"/>
        <w:ind w:left="142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оличество субъектов малого и среднего предпринимательства, получивших муниципальную поддержку (ежегодно), 4  единицы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252" w:leader="none"/>
          <w:tab w:val="left" w:pos="851" w:leader="none"/>
          <w:tab w:val="left" w:pos="1134" w:leader="none"/>
        </w:tabs>
        <w:spacing w:lineRule="auto" w:line="240" w:before="0" w:after="0"/>
        <w:ind w:left="142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(ежегодно), 7 единиц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503" w:leader="none"/>
          <w:tab w:val="left" w:pos="851" w:leader="none"/>
          <w:tab w:val="left" w:pos="1134" w:leader="none"/>
        </w:tabs>
        <w:spacing w:lineRule="auto" w:line="240" w:before="0" w:after="0"/>
        <w:ind w:left="142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личество сохраненных рабочих мест в секторе малого и среднего предпринимательства (ежегодно), 3  единиц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503" w:leader="none"/>
          <w:tab w:val="left" w:pos="851" w:leader="none"/>
          <w:tab w:val="left" w:pos="1134" w:leader="none"/>
        </w:tabs>
        <w:spacing w:lineRule="auto" w:line="240" w:before="0" w:after="0"/>
        <w:ind w:left="142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 привлеченных внебюджетных инвестиций в секторе малого и среднего предпринимательства (ежегодно), 300,0 тыс. рубл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left="106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1069" w:hanging="502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распределении планируемых расходов по программе.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нформация о распределении планируемых расходов по подпрограмме, по годам реализации приведена в приложении  № 2 к настоящей Программе.</w:t>
      </w:r>
    </w:p>
    <w:p>
      <w:pPr>
        <w:pStyle w:val="Normal"/>
        <w:autoSpaceDE w:val="false"/>
        <w:ind w:left="70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851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85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ConsPlusNormal"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59" w:right="924" w:gutter="0" w:header="0" w:top="567" w:footer="0" w:bottom="2342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1 </w:t>
      </w:r>
    </w:p>
    <w:p>
      <w:pPr>
        <w:pStyle w:val="ConsPlusNormal"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 программе  «Создание  благоприятных  условий  развития  малого  и  среднего  предпринимательства  на  территории  </w:t>
      </w:r>
    </w:p>
    <w:p>
      <w:pPr>
        <w:pStyle w:val="ConsPlusNormal"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Ачинского  района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ли, целевые индикаторы, задачи, показатели результативности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346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5387"/>
        <w:gridCol w:w="851"/>
        <w:gridCol w:w="709"/>
        <w:gridCol w:w="851"/>
        <w:gridCol w:w="850"/>
        <w:gridCol w:w="709"/>
        <w:gridCol w:w="709"/>
        <w:gridCol w:w="709"/>
        <w:gridCol w:w="710"/>
        <w:gridCol w:w="709"/>
        <w:gridCol w:w="709"/>
      </w:tblGrid>
      <w:tr>
        <w:trPr>
          <w:trHeight w:val="240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задачи, целевые индикаторы, показатели результативности </w:t>
              <w:b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21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14 г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firstLine="7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17 г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</w:t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.</w:t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9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 Создание благоприятных условий для устойчивого функционирования и развития малого и среднего предпринимательства на территории Ачинского  района.</w:t>
            </w:r>
          </w:p>
          <w:p>
            <w:pPr>
              <w:pStyle w:val="ConsPlusNormal"/>
              <w:ind w:firstLine="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.    Развитие  малого  и  среднего предпринимательства на основе повышения качества и эффективности мер поддержки на муниципальном  уров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.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витие  малого  и  среднего  предпринимательства на  территории  Ачинского района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рот малых и средних предприят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убъектов малого и среднего предпринимательства, получивших государственную поддержк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охраненных рабочих мест в секторе малого и среднего предпринимательства при реализации подпрограмм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5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привлеченных инвестиций в секторе малого и среднего предпринимательства при реализации подпрограмм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</w:tr>
    </w:tbl>
    <w:p>
      <w:pPr>
        <w:sectPr>
          <w:type w:val="nextPage"/>
          <w:pgSz w:orient="landscape" w:w="16838" w:h="11906"/>
          <w:pgMar w:left="2342" w:right="567" w:gutter="0" w:header="0" w:top="1259" w:footer="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11199" w:firstLine="540"/>
        <w:jc w:val="both"/>
        <w:rPr/>
      </w:pPr>
      <w:r>
        <w:rPr/>
      </w:r>
    </w:p>
    <w:p>
      <w:pPr>
        <w:pStyle w:val="Normal"/>
        <w:autoSpaceDE w:val="false"/>
        <w:ind w:left="11199" w:firstLine="540"/>
        <w:jc w:val="both"/>
        <w:rPr/>
      </w:pPr>
      <w:r>
        <w:rPr/>
      </w:r>
    </w:p>
    <w:p>
      <w:pPr>
        <w:pStyle w:val="Normal"/>
        <w:autoSpaceDE w:val="false"/>
        <w:ind w:left="11199" w:firstLine="540"/>
        <w:jc w:val="both"/>
        <w:rPr/>
      </w:pPr>
      <w:r>
        <w:rPr/>
        <w:t xml:space="preserve">     </w:t>
      </w:r>
      <w:r>
        <w:rPr/>
        <w:t>Приложение № 2</w:t>
      </w:r>
    </w:p>
    <w:sectPr>
      <w:type w:val="nextPage"/>
      <w:pgSz w:w="11906" w:h="16838"/>
      <w:pgMar w:left="1259" w:right="924" w:gutter="0" w:header="0" w:top="567" w:footer="0" w:bottom="23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basedOn w:val="Style9"/>
    <w:qFormat/>
    <w:rPr>
      <w:b/>
      <w:bCs/>
      <w:sz w:val="48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43:00Z</dcterms:created>
  <dc:creator>Администрация</dc:creator>
  <dc:description/>
  <cp:keywords/>
  <dc:language>en-US</dc:language>
  <cp:lastModifiedBy>LLI</cp:lastModifiedBy>
  <cp:lastPrinted>2016-11-08T12:49:00Z</cp:lastPrinted>
  <dcterms:modified xsi:type="dcterms:W3CDTF">2016-11-12T08:54:00Z</dcterms:modified>
  <cp:revision>6</cp:revision>
  <dc:subject/>
  <dc:title> </dc:title>
</cp:coreProperties>
</file>