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654685" cy="810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226" w:after="0"/>
        <w:ind w:right="-28" w:hanging="0"/>
        <w:jc w:val="center"/>
        <w:rPr>
          <w:rFonts w:ascii="Times New Roman" w:hAnsi="Times New Roman" w:cs="Times New Roman"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226" w:after="0"/>
        <w:ind w:right="-28" w:hanging="0"/>
        <w:jc w:val="center"/>
        <w:rPr>
          <w:rFonts w:ascii="Times New Roman" w:hAnsi="Times New Roman" w:cs="Times New Roman"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226" w:after="0"/>
        <w:ind w:right="-28" w:hanging="0"/>
        <w:jc w:val="center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Heading2"/>
        <w:rPr>
          <w:bCs/>
          <w:spacing w:val="0"/>
          <w:sz w:val="40"/>
          <w:szCs w:val="40"/>
        </w:rPr>
      </w:pPr>
      <w:r>
        <w:rPr>
          <w:bCs/>
          <w:spacing w:val="0"/>
          <w:sz w:val="40"/>
          <w:szCs w:val="40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16</w:t>
        <w:tab/>
        <w:tab/>
        <w:tab/>
        <w:tab/>
        <w:t xml:space="preserve">                                                         №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О внесении изменений в муниципальную программу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«Молодёжь Ачинского района в 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еке», утвержден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 Ач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Cs/>
        </w:rPr>
        <w:t xml:space="preserve">14.10.2013  № 922-П (в ред. </w:t>
      </w:r>
      <w:r>
        <w:rPr>
          <w:rFonts w:cs="Times New Roman" w:ascii="Times New Roman" w:hAnsi="Times New Roman"/>
        </w:rPr>
        <w:t>от 28.04.2016 № 137-П, от 05.09.2016 326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ab/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руководствуясь постановлением Администрации Ачинского района от 09.08.2013 № 652-П «Об утверждении Порядка принятия решений о разработке муниципальных программ Ачинского района, их формировании и реализации», статьями 19, 34 Устава района,  Администрация Ачинского района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Внести в муниципальную программу «Молодёжь Ачинского района в ХХI веке», утвержденную постановлением Администрации Ачинского района от 14.10.2013 № 922-П </w:t>
      </w:r>
      <w:r>
        <w:rPr>
          <w:rFonts w:cs="Times New Roman" w:ascii="Times New Roman" w:hAnsi="Times New Roman"/>
          <w:bCs/>
        </w:rPr>
        <w:t xml:space="preserve">(в ред. </w:t>
      </w:r>
      <w:r>
        <w:rPr>
          <w:rFonts w:cs="Times New Roman" w:ascii="Times New Roman" w:hAnsi="Times New Roman"/>
        </w:rPr>
        <w:t>от 28.04.2016 № 137-П, от 05.09.2016 326-П),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ложение к муниципальной программе изложить в новой редакции</w:t>
      </w:r>
      <w:r>
        <w:rPr>
          <w:rFonts w:cs="Times New Roman" w:ascii="Times New Roman" w:hAnsi="Times New Roman"/>
          <w:bCs/>
        </w:rPr>
        <w:t>, согласно приложению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признать утратившими силу постановления Администрации Ачинского района от 28.04.2016 № 137-П, от 05.09.2016 326-П,</w:t>
      </w:r>
      <w:r>
        <w:rPr>
          <w:rFonts w:cs="Times New Roman" w:ascii="Times New Roman" w:hAnsi="Times New Roman"/>
          <w:bCs/>
        </w:rPr>
        <w:t xml:space="preserve"> «О внесении изменений в муниципальную программу  </w:t>
      </w:r>
      <w:r>
        <w:rPr>
          <w:rFonts w:cs="Times New Roman" w:ascii="Times New Roman" w:hAnsi="Times New Roman"/>
        </w:rPr>
        <w:t>«Молодёжь Ачинского района в 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еке», утвержденную постановлением Администрации Ачинского района от </w:t>
      </w:r>
      <w:r>
        <w:rPr>
          <w:rFonts w:cs="Times New Roman" w:ascii="Times New Roman" w:hAnsi="Times New Roman"/>
          <w:bCs/>
        </w:rPr>
        <w:t>14.10.2013  № 922-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. Контроль за исполнением постановления возложить на заместителя Главы Администрации района по общественно-политической работе и правовым вопросам                       О. Г. Мальцеву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8560" w:leader="none"/>
        </w:tabs>
        <w:spacing w:before="0" w:after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3. </w:t>
      </w:r>
      <w:r>
        <w:rPr/>
        <w:t xml:space="preserve">Постановление вступает в силу в день, следующий за днем его официального опубликования в газете «Уголок России», и распространяет свое действие </w:t>
        <w:br/>
        <w:t>на правоотношения, возникшие с 01.01.2017 г.</w:t>
        <w:tab/>
      </w:r>
    </w:p>
    <w:p>
      <w:pPr>
        <w:pStyle w:val="TextBody"/>
        <w:spacing w:before="0" w:after="0"/>
        <w:ind w:left="-284" w:hanging="0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лава Ачинского района                                                                               </w:t>
        <w:tab/>
        <w:t>Е.И. Розанчу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иреева Мария Олегов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39151) 6-02-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чи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  №       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чин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14.10.2013   №  922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Муниципальная программа «Молодёжь Ачинского района в 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ек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80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Молодёжь Ачинского района в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е»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для разработки муниципальной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179 Бюджетного кодекса Российской Федерации, ст. 15, ст. ст. 52-65 Федерального закона от 06.10.2003 № 131-ФЗ «Об общих принципах организации местного самоуправления в Российской Федерации», Закон Красноярского края о государственной молодёжной политике Красноярского края от 08.12.2006№20-5445, постановление Администрации Ачинского района от 09.08.2013  № 652-П «Об утверждении Порядка принятия решений о разработке муниципальных программ Ачинского района, их формировании и реализации», распоряжение Администрации Ачинского района от 13.08.2013 № 311-Р  «Об утверждении перечня муниципальных программ Ачинского района»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чи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дел культуры, физической культуры и молодёжной политики Администрации Ачинского района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чи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тдел культуры, физической культуры и молодёжной политики Администрации Ачинского район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ью, земельно-имущественных отношений и экономики, МБУ МЦ «Навигатор»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Вовлечение молодёжи Ачинского района в социальную практику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Обеспечение жильём молодых семей в Ачинском районе»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потенциала молодежи и его реализации в интересах развития Ачинского район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успешной социализации и эффективной самореализации молодежи Ачи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для развития и совершенствования системы патриотического воспит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в решении жилищной проблемы молодых семей, признанных в установленном порядке нуждающимися в улучшении жилищных услови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ы в приложении № 4 к муниципальной программ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олодёжи района, вовлечённых в изучение истории Отечества, краеведческую деятельность с 2,28% в 2014 году до 6,4% в 2022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количества молодёжи района, вовлечённых в добровольческую деятельность с 1% в 2014 году до </w:t>
            </w:r>
            <w:r>
              <w:rPr>
                <w:rFonts w:cs="Times New Roman" w:ascii="Times New Roman" w:hAnsi="Times New Roman"/>
                <w:b/>
              </w:rPr>
              <w:t>1,16%</w:t>
            </w:r>
            <w:r>
              <w:rPr>
                <w:rFonts w:cs="Times New Roman" w:ascii="Times New Roman" w:hAnsi="Times New Roman"/>
              </w:rPr>
              <w:t xml:space="preserve"> в 2022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количества социально-экономических проектов, реализуемых молодёжью района с 14 единиц в 2014 году до </w:t>
            </w:r>
            <w:r>
              <w:rPr>
                <w:rFonts w:cs="Times New Roman" w:ascii="Times New Roman" w:hAnsi="Times New Roman"/>
                <w:b/>
              </w:rPr>
              <w:t>34</w:t>
            </w:r>
            <w:r>
              <w:rPr>
                <w:rFonts w:cs="Times New Roman" w:ascii="Times New Roman" w:hAnsi="Times New Roman"/>
              </w:rPr>
              <w:t xml:space="preserve"> единиц в 2022 год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ьём 45  молодых семей Ачинского района, в том числе по годам: 2014г. - 1 молодая семья, 2015г. - 5 молодых семей, 2016г. - 5 молодых семей, 2017г. - 5 молодых семей, 2018г. -5 молодых семей, 2019г. -5 молодых семей, 2020г. -5 молодых семей, 2021г. -5 молодых семей, 2022г. -5 молодых семей</w:t>
            </w:r>
          </w:p>
        </w:tc>
      </w:tr>
      <w:tr>
        <w:trPr>
          <w:trHeight w:val="84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ый объем финансирования подлежит уточнению при утверждении бюджета на соответствующий го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  18 859,3 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 счёт средств федерального бюджета – 1978,4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 счет средств краевого бюджета – 4310,1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 счет средств районного бюджета – 12 570,8 тыс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них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4 год – 2 354,7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бюджет –107,7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евой бюджет   - 651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йонный бюджет  - 1 595,7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2 771,1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йонный бюджет  - 1 723,9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бюджет – 188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евой бюджет   - 858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6 год – 6046,5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йонный бюджет  - 2 518,3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бюджет -1 682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евой бюджет   - 1 846,2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7 год – 2 562,3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- 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йонный бюджет  -2 244,3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евой бюджет   - 318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8 год – 2 562,3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- 0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 - 2 244,3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евой бюджет   - 318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2 562,3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- 0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 - 2 244,3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евой бюджет   - 318,0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</w:rPr>
        <w:t>2. Характеристика текущего состояния молодёж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чинского района с указанием основных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о-экономического развития Ачинского район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Характеристика текущего состояния молодёжной политики Ач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сновных показателей социально-экономического развития Ач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В Концепции долгосрочного социально-экономического развития Российской Федерации на период до 2022 год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color w:val="000000"/>
        </w:rPr>
        <w:t>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</w:t>
      </w:r>
      <w:r>
        <w:rPr>
          <w:rFonts w:cs="Times New Roman" w:ascii="Times New Roman" w:hAnsi="Times New Roman"/>
          <w:bCs/>
        </w:rPr>
        <w:t xml:space="preserve">согласно </w:t>
      </w:r>
      <w:r>
        <w:rPr>
          <w:rFonts w:cs="Times New Roman" w:ascii="Times New Roman" w:hAnsi="Times New Roman"/>
          <w:bCs/>
          <w:color w:val="000000"/>
        </w:rPr>
        <w:t>Стратеги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color w:val="000000"/>
        </w:rPr>
        <w:t xml:space="preserve"> государственной молодежной политики </w:t>
      </w:r>
      <w:r>
        <w:rPr>
          <w:rFonts w:cs="Times New Roman" w:ascii="Times New Roman" w:hAnsi="Times New Roman"/>
          <w:bCs/>
        </w:rPr>
        <w:t xml:space="preserve">в </w:t>
      </w:r>
      <w:r>
        <w:rPr>
          <w:rFonts w:cs="Times New Roman" w:ascii="Times New Roman" w:hAnsi="Times New Roman"/>
          <w:bCs/>
          <w:color w:val="000000"/>
        </w:rPr>
        <w:t>Российской Федерации(</w:t>
      </w:r>
      <w:r>
        <w:rPr>
          <w:rFonts w:cs="Times New Roman" w:ascii="Times New Roman" w:hAnsi="Times New Roman"/>
          <w:bCs/>
        </w:rPr>
        <w:t>Р</w:t>
      </w:r>
      <w:r>
        <w:rPr>
          <w:rStyle w:val="A1"/>
          <w:rFonts w:cs="Times New Roman" w:ascii="Times New Roman" w:hAnsi="Times New Roman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color w:val="000000"/>
        </w:rPr>
        <w:t>),</w:t>
      </w:r>
      <w:r>
        <w:rPr>
          <w:rStyle w:val="A1"/>
          <w:rFonts w:cs="Times New Roman" w:ascii="Times New Roman" w:hAnsi="Times New Roman"/>
        </w:rPr>
        <w:t xml:space="preserve">направлена на  </w:t>
      </w:r>
      <w:r>
        <w:rPr>
          <w:rFonts w:cs="Times New Roman" w:ascii="Times New Roman" w:hAnsi="Times New Roman"/>
          <w:bCs/>
          <w:color w:val="000000"/>
        </w:rPr>
        <w:t xml:space="preserve">развитие потенциала молодежи в интересах России. </w:t>
        <w:tab/>
      </w:r>
    </w:p>
    <w:p>
      <w:pPr>
        <w:pStyle w:val="Default"/>
        <w:ind w:firstLine="708"/>
        <w:jc w:val="both"/>
        <w:rPr/>
      </w:pPr>
      <w:r>
        <w:rPr/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</w:rPr>
        <w:t xml:space="preserve">Стратегия социально-экономического развития Сибири до 2022 года, утверждена </w:t>
      </w:r>
      <w:r>
        <w:rPr/>
        <w:t xml:space="preserve"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Красноярского края, усиление патриотического воспитания молодежи края, развитие мер поддержки молодежи, в том числе в части обеспечения молодежи (молодых семей) жиль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сегодняшний день молодёжная политика в Ачинском районе по некоторым направлениям представлена отдельными мероприятиями. В 2012 году открыт  молодёжный центр «Навигатор», который частично решает проблему трудовой занятости  молодых граждан и позволяет развивать направления молодёжной политики. Для создания условий интеграции  молодёжи в социально-экономические и общественно-политические отношения создан Молодёжный общественный Совет при Главе Ачинского района. На территории района существует 13 общественных объединений, не имеющих статус юридического лица. Количество молодёжных команд, реализующих социальные проекты составляет 5-10 (примерно 20 человек), с общим количеством вовлечённых в проекты молодёжи  около 450 человек. Это всего 0,5 % молодежи, реализующих свой потенциал в интересах развития своей территории. Следствием невключенности, отстраненности молодежи от социально-экономических процессов является социальное напряжение в молодежной среде. 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еги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точная профессиональная квалификация специалистов, работающих с молодежью государственных и общественных структур по формированию гражданской инициативы, предприимчивости молодого человека и реализации его потенциала в  пользу развития территории, где проживает молодой человек и края в целом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енные проблемы требуют системного решения, так как проявляются во всех сферах жизнедеятельности молодёжи на фоне ухудшения здоровья молодого поколения, роста социальной апатии молодёжи, снижения экономической активности, криминализации молодёжной среды, роста в её среде нетерпимости. Вместе с тем молодёжь обладает значительным потенциалом, который используется не в полной мере: мобильностью, инициативностью, восприимчивостью к инновационным изменениям, новым технологиям, способностью противодействовать негативным вызов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триотическое воспитание молодёжи Ачинского района осуществлялось в рамках реализации программы «Молодёжь Ачинского района» на 2013-2015 годы, по итогам которой более 350 человек приняли участие в базовых мероприятиях. Около 150 человек являются участниками патриотических объединений. На территории района существует одно объединение военно-патриотической направленности «Большая медведиц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сформированы  основные направления работы в сфере патриотического воспитания молодёжи Ачинского района: военно-патриотическое, туристско-краеведческое, спортивно-оздоровительное, художественно-эстетическое. В каждом из этих направлений реализуются как традиционные, так и инновационные формы работы по развитию патриотизма у разных категорий молодежи. Стратегия патриотического строится на межведомственном взаимодействии с Управлением образования, учреждениями культуры и дополнительного образования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эффективной реализации мероприятий в области патриотического воспитания молодёжи района необходимо деятельное участие патриотических объединений, движений и действенная система мероприятий по всем направлениям патриотического воспитания. Необходимо расширить  возможность участия молодёжи в районных и краевых мероприятиях, направленных на популяризацию военной службы в рядах Вооружённых Сил Российской Федерации, а также повышение интереса к изучению истории России, родн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социальной активности молодёжи через добровольческую деятельность за последнее время не имело системного характера и осуществлялось через отдельные мероприятия (конкурс проектов, районные акции и т.д.). На сегодняшний момент идёт процесс формирования добровольческого агентства, который сможет создать и объединить добровольческие отряды на территории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асти развития мер поддержки молодежи, в частности, обеспечение жильем молодых семей, нуждающихся в улучшении жилищных условий, ситуация складывается следую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оддержка в приобретении жилья молодыми семьями в районе осуществляется с 2007 года в соответствии с районной целевой программой «Обеспечение доступным жильем молодых семей» на 2007 - 2009 годы. Практика реализации мероприятий программы показывает, что государственная поддержка в форме предоставления молодым семьям социальных выплат на приобретение или строительство жилья востребована молодыми семь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09 году 3 молодых семьи получили свидетельства о предоставлении социальной выплаты, и улучшили свои жилищные условия путем приобретения жил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0 году 5 молодых семей получили свидетельства о предоставлении социальной выплаты, и улучшили свои жилищные условия путем приобретения жил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1 году 5 молодых семей получили свидетельства о предоставлении социальной выплаты, и улучшили свои жилищные условия путем приобретения жил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2 году 4 молодых семьи получили свидетельства о предоставлении социальной выплаты, и улучшили свои жилищные условия путем приобретения жил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3 году  планируется выдать свидетельства    о предоставлении социальной выплаты 6 молодым семь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уальность проблемы улучшения жилищных условий молодых семей определяется низкой доступностью жилья и ипотечных жилищных кредитов. Как правило, молодые семьи не могут получить доступ на рынок жилья без бюджетной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Ач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Анализ социальных, финансово-экономических  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реализации мероприятий программы могут возникнуть различные риски, которые условно могут быть разделены на групп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иски, обусловленные внешними факторами, на которые исполнитель не может оказать существенного влияния (риски финансового обеспеч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иски, обусловленные внутренними факторами, зависящими от исполнителя (организационные, связанные с возможной неэффективной организацией выполнения мероприятий программ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тальное планирование хода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 оперативный мониторинг выполнения мероприятий подпрограммы. При невыполнении мероприятий в связи с возникшими финансовыми проблемами, например, риск превышения суммы планируемых расходов на реализацию мероприятий программы, возможно привлечение дополнительных денежных средств за счёт спонсорской помощи, софинансирование из других сфер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 Приоритеты  социально-экономического развития в молодёжной политике, описание основных целей, задач, целевых индикаторов и показателей результативност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ом в реализации Программы является повышение гражданской активности молодежи в решении социально-экономических задач развития Ачинского райо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 рамках направления «Создание инфраструктурных условий для развития молодежных инициатив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ю инфраструктуры;</w:t>
      </w:r>
    </w:p>
    <w:p>
      <w:pPr>
        <w:pStyle w:val="WW1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механизмов поддержки молодежных инициатив, вертикали сопровождения от муниципальных конкурсов по поддержке молодежных инициатив до зональных, краевых, региональных и всероссийских;</w:t>
      </w:r>
    </w:p>
    <w:p>
      <w:pPr>
        <w:pStyle w:val="WW1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направления -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формирование молодежных сообществ и  молодежных общественных организаций (флагманских программ), отвечающих актуальным приоритетам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ддержку и  институционализацию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направления «Повышение эффективности специалистов сферы молодежной политики» предстоит обеспечить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профессиональных компетенций специалистов сферы, общественных лидеров молодежной политик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системы аттестации  и стимулирования специалистов, работающих с молодежью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направления «Обеспечение жильём молодых семей» предстоит обеспечи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развития потенциала молодежи и его реализации в интересах развития Ачи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данной цели должны быть решены следующие задач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успешной социализации и эффективной самореализации молодежи Ачинского района;</w:t>
      </w:r>
    </w:p>
    <w:p>
      <w:pPr>
        <w:pStyle w:val="ConsPlusCell"/>
        <w:ind w:firstLine="720"/>
        <w:jc w:val="both"/>
        <w:rPr>
          <w:color w:val="000000"/>
        </w:rPr>
      </w:pPr>
      <w:r>
        <w:rPr>
          <w:color w:val="000000"/>
        </w:rPr>
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.</w:t>
      </w:r>
    </w:p>
    <w:p>
      <w:pPr>
        <w:pStyle w:val="11"/>
        <w:tabs>
          <w:tab w:val="clear" w:pos="708"/>
          <w:tab w:val="left" w:pos="0" w:leader="none"/>
        </w:tabs>
        <w:ind w:firstLine="74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гноз развития молодёжной политики Ачинского района и прогноз конечных результатов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Ачинского района проживает около четырёх тысяч молодых людей в возрасте от 14 до 30 лет. Они являются самой активной частью населения Ачинского района, среди них немало талантливых, умных, смелых, которые, опираясь на опыт старших поколений и свои собственные знания, многое делают для развития и процветания района. Данная система работы по направлениям молодёжной политики, предусмотренная муниципальной программой «Молодёжь Ачинского района в XXI веке» будет способствовать повышению социальной активности молодёжи, вовлечению в социальную практику, совершенствующую основные направления патриотического воспит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еречень подпрограм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рограммы предполагается реализация двух подпрограмм. Подпрограмма 1 «Вовлечение молодежи в социальную практику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 подпрограммы: 2014 - 2022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 количества молодёжи района, вовлечённых в изучение истории Отечества, краеведческую деятельность с 2,28% в 2014 году до 2,52% в 2022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количества молодёжи района, вовлечённых в добровольческую  деятельность с 1% в 2014 году до 1,16% в 2022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количества социально-экономических проектов, реализуемых  молодёжью  района с 14 единиц в 2014 году до 38единиц в 2022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а 2 «Обеспечение жильем молодых семей в Ачинском районе»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 подпрограммы: 2014 - 2022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ые результаты:</w:t>
      </w:r>
    </w:p>
    <w:p>
      <w:pPr>
        <w:pStyle w:val="WW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ение жильем 45  молодых семей Ачинского района, в том числе по годам:2014 - 1 молодая семья, 2015 - 5 молодых семей, 2016 - 5 молодых семей, 2017 - 5 молодых семей, 2018-5 молодых семей, 2019 -5 молодых семей, 2020 -5 молодых семей, 2021 -5 молодых семей, 2022 -5 молодых семей.</w:t>
      </w:r>
    </w:p>
    <w:p>
      <w:pPr>
        <w:pStyle w:val="WW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Информация о распределении планируемых расходов по подпрограммам с указанием главных распорядителей средств краевого бюджета, а также по годам реализации программы</w:t>
      </w:r>
    </w:p>
    <w:p>
      <w:pPr>
        <w:pStyle w:val="WW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планируемых расходов по подпрограммам с указанием главных распорядителей средств федерального, краевого, местного бюджетов, а также по годам реализации программы приведено в приложении № 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922"/>
      <w:bookmarkStart w:id="1" w:name="Par922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огноз сводных показателей муниципальных зад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реализации программы планируется оказание муниципальным бюджетным учреждением молодёжный центр «Навигатор» в области молодёжной политики следующих муниципаль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словий для реализации направлений молодёжной политики: организация работы творческих объединений, клубов; организация культурно-досуговый и просветительских мероприятий для молодёжи; содействие  занятости, профориентации, гражданскому  и патриотическому воспитанию молодёжи и подро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 сводных показателей муниципальных заданий на оказание муниципальных услуг муниципальным бюджетным учреждением молодёжный центр «Навигатор» в области молодёжной политики, находящимся в ведении Администрации Ачинского района, приведен в </w:t>
      </w:r>
      <w:hyperlink w:anchor="Par77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риложении №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рограммы не планируется реализация отдель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«Молодёжь Ачинского района в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ек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целевые индикаторы, задачи, показатели результатив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220"/>
        <w:gridCol w:w="788"/>
        <w:gridCol w:w="45"/>
        <w:gridCol w:w="805"/>
        <w:gridCol w:w="851"/>
        <w:gridCol w:w="850"/>
        <w:gridCol w:w="851"/>
        <w:gridCol w:w="709"/>
        <w:gridCol w:w="850"/>
        <w:gridCol w:w="850"/>
        <w:gridCol w:w="850"/>
        <w:gridCol w:w="85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, целевые индикаторы, показатели результативности </w:t>
              <w:b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5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потенциала молодежи и его реализации в интересах развития Ач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держанных социально-экономических проектов, реализуемых молодежью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молодых граждан, проживающих в Ачинском районе, вовлеченных в социально-экономические молодежные проекты,  к общему количеству молодых граждан, проживающих в Ачинском район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улучшивших жилищные  условия за счет полученных социальных выплат (за результативности весь период действия программы), к общему количеству молодых семей, состоящих на учете  нуждающихся в улучшении жилищных услови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35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создание условий успешной социализации и эффективной самореализации молодежи Ач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1 «Вовлечение молодёжи Ачинского района в социальную практику»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удельного веса молодых граждан,     проживающих в Ачинском районе, вовлеченных в изучение истории Отечества, краеведческую деятельность, в их общей численности     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%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удельного веса молодых граждан,        </w:t>
              <w:br/>
              <w:t>проживающих в Ачинском районе, вовлеченных в добровольческую деятельность, в их общей численност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35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: государственная поддержка в решении жилищной  проблемы молодых семей, признанных в установленном порядке, нуждающимися в улучшении  жилищных условий.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35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«Обеспечение жильем молодых   семей в Ачинском районе»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 Ачинского района, улучивших жилищные услов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Arial Unicode MS" w:cs="Times New Roman"/>
      <w:b/>
      <w:spacing w:val="40"/>
      <w:sz w:val="52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28"/>
      <w:szCs w:val="26"/>
    </w:rPr>
  </w:style>
  <w:style w:type="character" w:styleId="9">
    <w:name w:val="Заголовок 9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imes New Roman"/>
      <w:sz w:val="16"/>
      <w:szCs w:val="16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W1">
    <w:name w:val="WW-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4:00Z</dcterms:created>
  <dc:creator>Sport</dc:creator>
  <dc:description/>
  <cp:keywords/>
  <dc:language>en-US</dc:language>
  <cp:lastModifiedBy>LLI</cp:lastModifiedBy>
  <cp:lastPrinted>2016-11-11T09:48:00Z</cp:lastPrinted>
  <dcterms:modified xsi:type="dcterms:W3CDTF">2016-11-12T08:58:00Z</dcterms:modified>
  <cp:revision>10</cp:revision>
  <dc:subject/>
  <dc:title/>
</cp:coreProperties>
</file>