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18"/>
        </w:rPr>
      </w:pPr>
      <w:r>
        <w:rPr/>
        <w:drawing>
          <wp:inline distT="0" distB="0" distL="0" distR="0">
            <wp:extent cx="677545" cy="819785"/>
            <wp:effectExtent l="0" t="0" r="0" b="0"/>
            <wp:docPr id="1" name="Герб района (чернобел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(чернобел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uppressAutoHyphens w:val="true"/>
        <w:spacing w:before="0" w:after="0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КРАСНОЯРСКИЙ КРАЙ</w:t>
      </w:r>
    </w:p>
    <w:p>
      <w:pPr>
        <w:pStyle w:val="Normal"/>
        <w:suppressAutoHyphens w:val="true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Heading"/>
        <w:suppressAutoHyphens w:val="true"/>
        <w:rPr>
          <w:b/>
          <w:b/>
          <w:bCs/>
          <w:i w:val="false"/>
          <w:i w:val="false"/>
          <w:iCs w:val="false"/>
          <w:sz w:val="36"/>
        </w:rPr>
      </w:pPr>
      <w:r>
        <w:rPr>
          <w:bCs/>
          <w:i w:val="false"/>
          <w:iCs w:val="false"/>
        </w:rPr>
        <w:t>АДМИНИСТРАЦИЯ АЧИНСКОГО РАЙОНА</w:t>
      </w:r>
    </w:p>
    <w:p>
      <w:pPr>
        <w:pStyle w:val="Heading"/>
        <w:suppressAutoHyphens w:val="true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Heading1"/>
        <w:suppressAutoHyphens w:val="true"/>
        <w:spacing w:before="0" w:after="0"/>
        <w:jc w:val="center"/>
        <w:rPr/>
      </w:pPr>
      <w:r>
        <w:rPr>
          <w:rFonts w:eastAsia="Arial Unicode MS" w:cs="Times New Roman" w:ascii="Times New Roman" w:hAnsi="Times New Roman"/>
          <w:kern w:val="0"/>
          <w:sz w:val="48"/>
          <w:szCs w:val="24"/>
        </w:rPr>
        <w:t>П О С Т А Н О В Л Е Н И Е</w:t>
      </w:r>
    </w:p>
    <w:p>
      <w:pPr>
        <w:pStyle w:val="Normal"/>
        <w:suppressAutoHyphens w:val="true"/>
        <w:rPr>
          <w:rFonts w:ascii="Times New Roman" w:hAnsi="Times New Roman" w:eastAsia="Arial Unicode MS" w:cs="Times New Roman"/>
          <w:b/>
          <w:b/>
          <w:bCs/>
          <w:kern w:val="0"/>
          <w:sz w:val="22"/>
          <w:szCs w:val="24"/>
        </w:rPr>
      </w:pPr>
      <w:r>
        <w:rPr>
          <w:rFonts w:eastAsia="Arial Unicode MS" w:cs="Times New Roman"/>
          <w:b/>
          <w:bCs/>
          <w:kern w:val="0"/>
          <w:sz w:val="22"/>
          <w:szCs w:val="24"/>
        </w:rPr>
      </w:r>
    </w:p>
    <w:p>
      <w:pPr>
        <w:pStyle w:val="Normal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uppressAutoHyphens w:val="true"/>
        <w:ind w:left="708" w:firstLine="708"/>
        <w:rPr/>
      </w:pPr>
      <w:r>
        <w:rPr/>
        <w:t>2016</w:t>
        <w:tab/>
        <w:tab/>
        <w:tab/>
        <w:tab/>
        <w:tab/>
        <w:tab/>
        <w:tab/>
        <w:tab/>
        <w:tab/>
        <w:t>№               -П</w:t>
      </w:r>
    </w:p>
    <w:p>
      <w:pPr>
        <w:pStyle w:val="Normal"/>
        <w:ind w:right="5395" w:hanging="0"/>
        <w:jc w:val="both"/>
        <w:rPr/>
      </w:pPr>
      <w:r>
        <w:rPr/>
      </w:r>
    </w:p>
    <w:p>
      <w:pPr>
        <w:pStyle w:val="Normal"/>
        <w:ind w:right="5395" w:hanging="0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/>
              <w:t xml:space="preserve">О внесении изменений в муниципальную программу </w:t>
            </w:r>
          </w:p>
          <w:p>
            <w:pPr>
              <w:pStyle w:val="Normal"/>
              <w:ind w:right="-6" w:hanging="0"/>
              <w:rPr/>
            </w:pPr>
            <w:r>
              <w:rPr/>
              <w:t xml:space="preserve">«Развитие культуры Ачинского района», </w:t>
            </w:r>
          </w:p>
          <w:p>
            <w:pPr>
              <w:pStyle w:val="Normal"/>
              <w:ind w:right="-6" w:hanging="0"/>
              <w:rPr/>
            </w:pPr>
            <w:r>
              <w:rPr/>
              <w:t xml:space="preserve">утвержденную постановлением Администрации Ачинского района </w:t>
            </w:r>
          </w:p>
          <w:p>
            <w:pPr>
              <w:pStyle w:val="Normal"/>
              <w:rPr/>
            </w:pPr>
            <w:r>
              <w:rPr/>
              <w:t>от 07.10.2013 № 878-П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В соответствии со статьей 179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постановлением Администрации Ачинского района от 09.08.2013 № 652-П «Об утверждении Порядка принятия решений </w:t>
        <w:br/>
        <w:t xml:space="preserve">о разработке муниципальных программ Ачинского района, их формировании </w:t>
        <w:br/>
        <w:t>и реализации», руководствуясь статьями 19, 34 Устава Ачинского района, ПОСТАНОВЛЯЮ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right="-6" w:firstLine="425"/>
        <w:jc w:val="both"/>
        <w:rPr>
          <w:szCs w:val="28"/>
        </w:rPr>
      </w:pPr>
      <w:r>
        <w:rPr>
          <w:szCs w:val="28"/>
        </w:rPr>
        <w:t>1. Внести в муниципальную программу «Развитие культуры Ачинского района», утвержденную постановлением Администрации Ачинского района от 07.10.2013 № 878-П, следующие изменения:</w:t>
      </w:r>
    </w:p>
    <w:p>
      <w:pPr>
        <w:pStyle w:val="Normal"/>
        <w:autoSpaceDE w:val="false"/>
        <w:spacing w:before="0" w:after="120"/>
        <w:ind w:firstLine="425"/>
        <w:jc w:val="both"/>
        <w:rPr>
          <w:szCs w:val="28"/>
        </w:rPr>
      </w:pPr>
      <w:r>
        <w:rPr>
          <w:szCs w:val="28"/>
        </w:rPr>
        <w:t>- приложение к муниципальной программе изложить в новой редакции, согласно приложению.</w:t>
      </w:r>
    </w:p>
    <w:p>
      <w:pPr>
        <w:pStyle w:val="Normal"/>
        <w:spacing w:before="0" w:after="120"/>
        <w:ind w:firstLine="425"/>
        <w:jc w:val="both"/>
        <w:rPr/>
      </w:pPr>
      <w:r>
        <w:rPr>
          <w:szCs w:val="28"/>
        </w:rPr>
        <w:t xml:space="preserve">2. Признать утратившими силу постановления Администрации Ачинского района </w:t>
        <w:br/>
        <w:t>от 18.01.2016 № 20-П, 29.02.2016 № 56-П, 09.03.2016 № 69-П, 18.04.2016 № 122-П, 04.07.2016 № 215-П, 16.08.2016 № 275-П «</w:t>
      </w:r>
      <w:r>
        <w:rPr/>
        <w:t>О внесении изменений в муниципальную программу «Развитие культуры Ачинского района», утвержденную постановлением Администрации Ачинского района от 07.10.2013 № 878-П»</w:t>
      </w:r>
      <w:r>
        <w:rPr>
          <w:szCs w:val="28"/>
        </w:rPr>
        <w:t>.</w:t>
      </w:r>
    </w:p>
    <w:p>
      <w:pPr>
        <w:pStyle w:val="Normal"/>
        <w:spacing w:before="0" w:after="120"/>
        <w:ind w:firstLine="426"/>
        <w:jc w:val="both"/>
        <w:rPr/>
      </w:pPr>
      <w:r>
        <w:rPr/>
        <w:t xml:space="preserve">3. Контроль за исполнением настоящего постановления возложить на заместителя Главы района по общественно-политической работе и правовым вопросам Мальцеву О.Г.  </w:t>
      </w:r>
    </w:p>
    <w:p>
      <w:pPr>
        <w:pStyle w:val="Normal"/>
        <w:ind w:firstLine="426"/>
        <w:jc w:val="both"/>
        <w:rPr/>
      </w:pPr>
      <w:r>
        <w:rPr/>
        <w:t>4. Постановление вступает в силу в день, следующий за днем его официального опубликования в газете «Уголок России», и применяется к правоотношениям, возникшим с 01.01.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чинского района </w:t>
        <w:tab/>
        <w:tab/>
        <w:tab/>
        <w:tab/>
        <w:tab/>
        <w:tab/>
        <w:tab/>
        <w:t xml:space="preserve">         Е.И. Розанчу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Шведчикова Нина Николаевна</w:t>
      </w:r>
    </w:p>
    <w:p>
      <w:pPr>
        <w:sectPr>
          <w:type w:val="nextPage"/>
          <w:pgSz w:w="11906" w:h="16838"/>
          <w:pgMar w:left="1701" w:right="850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  <w:t>6-02-27</w:t>
      </w:r>
    </w:p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993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 xml:space="preserve">к постановлению Администрации Ачинского района 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 </w:t>
            </w:r>
            <w:r>
              <w:rPr>
                <w:rFonts w:eastAsia="Calibri"/>
                <w:sz w:val="20"/>
                <w:szCs w:val="28"/>
                <w:lang w:eastAsia="en-US"/>
              </w:rPr>
              <w:t>07.10.2013 № 878-П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(в редакции постановления от   ______.2016 № ____П)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Ачинского района»</w:t>
      </w:r>
    </w:p>
    <w:p>
      <w:pPr>
        <w:pStyle w:val="Normal"/>
        <w:autoSpaceDE w:val="fals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136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«Развитие культуры Ачинского района»  (далее – Программа)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татья 179 Бюджетного кодекса Российской Федерации;  </w:t>
            </w:r>
          </w:p>
          <w:p>
            <w:pPr>
              <w:pStyle w:val="Normal"/>
              <w:autoSpaceDE w:val="false"/>
              <w:ind w:firstLine="1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атья 15 Федерального закона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ind w:firstLine="11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остановление Администрации Ачинского района                 от 09.08.2013 № 652-П «Об утверждении Порядка принятия решений о разработке муниципальных программ Ачинского района, их формировании и реализации»;</w:t>
            </w:r>
          </w:p>
          <w:p>
            <w:pPr>
              <w:pStyle w:val="Normal"/>
              <w:autoSpaceDE w:val="false"/>
              <w:ind w:firstLine="1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поряжение Администрации Ачинского района от 13.08.2013 № 311-Р «Об утверждении перечня муниципальных программ Ачинского района».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чинского района (отдел культуры, физической культуры и молодежной политики)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ция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МБУДО «Детская школа искусств» Ачинского района,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УК «Централизованная клубная система Ачинского района»,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Центральная районная библиотека»)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программа 1. «Сохранение культурного наследия»,</w:t>
            </w:r>
          </w:p>
          <w:p>
            <w:pPr>
              <w:pStyle w:val="Normal"/>
              <w:autoSpaceDE w:val="false"/>
              <w:ind w:firstLine="1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программа 2. «Поддержка народного творчества»,</w:t>
            </w:r>
          </w:p>
          <w:p>
            <w:pPr>
              <w:pStyle w:val="Normal"/>
              <w:autoSpaceDE w:val="false"/>
              <w:ind w:firstLine="1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программа 3. «Обеспечение условий реализации муниципальной программы и прочие мероприятия»,</w:t>
            </w:r>
          </w:p>
          <w:p>
            <w:pPr>
              <w:pStyle w:val="Normal"/>
              <w:autoSpaceDE w:val="false"/>
              <w:ind w:firstLine="1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е «Возмещение расходов за обеспечение сохранности архивных документов»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азвития и реализации культурного и духовного потенциала населения Ачинского района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«С</w:t>
            </w:r>
            <w:r>
              <w:rPr>
                <w:bCs/>
                <w:sz w:val="26"/>
                <w:szCs w:val="26"/>
              </w:rPr>
              <w:t xml:space="preserve">охранение и эффективное использование культурного наследия </w:t>
            </w:r>
            <w:r>
              <w:rPr>
                <w:sz w:val="26"/>
                <w:szCs w:val="26"/>
              </w:rPr>
              <w:t>Ачинского района</w:t>
            </w:r>
            <w:r>
              <w:rPr>
                <w:bCs/>
                <w:sz w:val="26"/>
                <w:szCs w:val="26"/>
              </w:rPr>
              <w:t>»;</w:t>
            </w:r>
          </w:p>
          <w:p>
            <w:pPr>
              <w:pStyle w:val="Normal"/>
              <w:autoSpaceDE w:val="false"/>
              <w:ind w:firstLine="110"/>
              <w:jc w:val="both"/>
              <w:rPr/>
            </w:pPr>
            <w:r>
              <w:rPr>
                <w:sz w:val="26"/>
                <w:szCs w:val="26"/>
              </w:rPr>
              <w:t>задача 2. «О</w:t>
            </w:r>
            <w:r>
              <w:rPr>
                <w:bCs/>
                <w:sz w:val="26"/>
                <w:szCs w:val="26"/>
              </w:rPr>
              <w:t xml:space="preserve">беспечение доступа населения </w:t>
            </w:r>
            <w:r>
              <w:rPr>
                <w:sz w:val="26"/>
                <w:szCs w:val="26"/>
              </w:rPr>
              <w:t xml:space="preserve">Ачинского района </w:t>
            </w:r>
            <w:r>
              <w:rPr>
                <w:bCs/>
                <w:sz w:val="26"/>
                <w:szCs w:val="26"/>
              </w:rPr>
              <w:t>к культурным благам и участию в культурной  жизни»;</w:t>
            </w:r>
          </w:p>
          <w:p>
            <w:pPr>
              <w:pStyle w:val="Normal"/>
              <w:autoSpaceDE w:val="false"/>
              <w:ind w:firstLine="1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3. «С</w:t>
            </w:r>
            <w:r>
              <w:rPr>
                <w:bCs/>
                <w:sz w:val="26"/>
                <w:szCs w:val="26"/>
              </w:rPr>
              <w:t>оздание условий для устойчивого развития отрасли «культура» в Ачинском районе»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0"/>
              <w:jc w:val="both"/>
              <w:rPr/>
            </w:pPr>
            <w:r>
              <w:rPr>
                <w:sz w:val="26"/>
                <w:szCs w:val="26"/>
              </w:rPr>
              <w:t xml:space="preserve">сроки реализации Программы: 2014 - 2022 годы </w:t>
            </w:r>
          </w:p>
          <w:p>
            <w:pPr>
              <w:pStyle w:val="Normal"/>
              <w:autoSpaceDE w:val="false"/>
              <w:ind w:firstLine="1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и показателей результативности программы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-32" w:firstLine="142"/>
              <w:jc w:val="both"/>
              <w:rPr/>
            </w:pPr>
            <w:r>
              <w:rPr>
                <w:bCs/>
                <w:sz w:val="26"/>
                <w:szCs w:val="26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 – 260,87% к 2022 год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-32" w:firstLine="142"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экземпляров новых поступлений в библиотечные фонды общедоступных библиотек на 1 тыс. человек населения– 250 экз. в 2022 год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-32" w:firstLine="142"/>
              <w:jc w:val="both"/>
              <w:rPr/>
            </w:pPr>
            <w:r>
              <w:rPr>
                <w:bCs/>
                <w:sz w:val="26"/>
                <w:szCs w:val="26"/>
              </w:rPr>
              <w:t>доля выпускников ДШИ, поступивших в среднее или высшее учреждение профессионального образования в области культуры в первый год после окончания школы искусств– 8% к 2022 году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-32" w:firstLine="142"/>
              <w:jc w:val="both"/>
              <w:rPr/>
            </w:pPr>
            <w:r>
              <w:rPr>
                <w:bCs/>
                <w:sz w:val="26"/>
                <w:szCs w:val="26"/>
              </w:rPr>
              <w:t>среднее число книговыдач в расчете на 1 тыс.чел. населения – 14,88 экз. в 2022 год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-32" w:firstLine="142"/>
              <w:jc w:val="both"/>
              <w:rPr/>
            </w:pPr>
            <w:r>
              <w:rPr>
                <w:bCs/>
                <w:sz w:val="26"/>
                <w:szCs w:val="26"/>
              </w:rPr>
              <w:t>доля объектов региональной и муниципальной форм собственности, находящихся в удовлетворительном состоянии, в общем количестве объектов культурного наследия, расположенных на территории района –87,5% к 2022 год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-32" w:firstLine="142"/>
              <w:jc w:val="both"/>
              <w:rPr/>
            </w:pPr>
            <w:r>
              <w:rPr>
                <w:bCs/>
                <w:sz w:val="26"/>
                <w:szCs w:val="26"/>
              </w:rPr>
              <w:t>доля библиотек, подключенных к сети Интернет, в общем количестве общедоступных библиотек –77,1 % в 2022 год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-32" w:firstLine="142"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библиографических записей в электронных каталогах муниципальных библиотек – 19,8 тыс.ед. в 2022 год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-32" w:firstLine="142"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посетителей культурно-досуговых учреждений на 1 тыс.чел. населения - 7350 чел. в 2022 год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-32" w:firstLine="142"/>
              <w:jc w:val="both"/>
              <w:rPr/>
            </w:pPr>
            <w:r>
              <w:rPr>
                <w:bCs/>
                <w:sz w:val="26"/>
                <w:szCs w:val="26"/>
              </w:rPr>
              <w:t>число участников культурно-досуговых мероприятий – 7,515 тыс.чел. в 2022 год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-32" w:firstLine="142"/>
              <w:jc w:val="both"/>
              <w:rPr/>
            </w:pPr>
            <w:r>
              <w:rPr>
                <w:bCs/>
                <w:sz w:val="26"/>
                <w:szCs w:val="26"/>
              </w:rPr>
              <w:t>доля детей, привлекаемых к участию в творческих мероприятиях в общем числе детей – 67,2 % в 2022 год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-32" w:firstLine="142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число клубных формирований на 1 тыс.чел. населения - 13ед. в 2022 год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-32" w:firstLine="142"/>
              <w:jc w:val="both"/>
              <w:rPr/>
            </w:pPr>
            <w:r>
              <w:rPr>
                <w:bCs/>
                <w:sz w:val="26"/>
                <w:szCs w:val="26"/>
              </w:rPr>
              <w:t>число участников клубных формирований на 1 тыс.чел населения - 173 чел. в 2022 год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-32" w:firstLine="142"/>
              <w:jc w:val="both"/>
              <w:rPr/>
            </w:pPr>
            <w:r>
              <w:rPr>
                <w:bCs/>
                <w:sz w:val="26"/>
                <w:szCs w:val="26"/>
              </w:rPr>
              <w:t>число участников клубных формирований – 2,786 тыс.чел. в 2022 год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-32" w:firstLine="142"/>
              <w:jc w:val="both"/>
              <w:rPr/>
            </w:pPr>
            <w:r>
              <w:rPr>
                <w:bCs/>
                <w:sz w:val="26"/>
                <w:szCs w:val="26"/>
              </w:rPr>
              <w:t>число участников клубных формирований в возрасте до 14 лет включительно – 1,76 тыс.чел. в 2022 год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-32" w:firstLine="142"/>
              <w:jc w:val="both"/>
              <w:rPr/>
            </w:pPr>
            <w:r>
              <w:rPr>
                <w:bCs/>
                <w:sz w:val="26"/>
                <w:szCs w:val="26"/>
              </w:rPr>
              <w:t>доля единиц архивных документов, в том числе документов по личному составу, образующихся в процессе деятельности организаций различных форм собственности Ачинского района, хранящихся в муниципальном казенном учреждении МКУ «Архив г.Ачинска» - 20 % в 2022 году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32" w:firstLine="14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чень целевых индикаторов, задач и показателей результативности программы представлен в                  приложении №1 к паспорту Программы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</w:t>
              <w:br/>
              <w:t xml:space="preserve">295 079 876,21 руб., в том числе: </w:t>
            </w:r>
          </w:p>
          <w:p>
            <w:pPr>
              <w:pStyle w:val="Normal"/>
              <w:ind w:left="-15" w:firstLine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бюджета – 373 800,00 руб.,</w:t>
            </w:r>
          </w:p>
          <w:p>
            <w:pPr>
              <w:pStyle w:val="Normal"/>
              <w:ind w:left="-15" w:firstLine="15"/>
              <w:jc w:val="both"/>
              <w:rPr/>
            </w:pPr>
            <w:r>
              <w:rPr>
                <w:sz w:val="26"/>
                <w:szCs w:val="26"/>
              </w:rPr>
              <w:t>за счет средств краевого бюджета  - 61 220 270,00 руб.,</w:t>
            </w:r>
          </w:p>
          <w:p>
            <w:pPr>
              <w:pStyle w:val="Normal"/>
              <w:ind w:left="-15" w:firstLine="15"/>
              <w:jc w:val="both"/>
              <w:rPr/>
            </w:pPr>
            <w:r>
              <w:rPr>
                <w:sz w:val="26"/>
                <w:szCs w:val="26"/>
              </w:rPr>
              <w:t xml:space="preserve">за счет средств районного бюджета  - 224 963 359,47 руб., </w:t>
            </w:r>
          </w:p>
          <w:p>
            <w:pPr>
              <w:pStyle w:val="Normal"/>
              <w:ind w:left="-15" w:firstLine="15"/>
              <w:jc w:val="both"/>
              <w:rPr/>
            </w:pPr>
            <w:r>
              <w:rPr>
                <w:spacing w:val="-6"/>
                <w:sz w:val="26"/>
                <w:szCs w:val="26"/>
              </w:rPr>
              <w:t>за счет средств внебюджетных источников – 7 394 086,74 руб.,</w:t>
            </w:r>
          </w:p>
          <w:p>
            <w:pPr>
              <w:pStyle w:val="Normal"/>
              <w:ind w:left="-15" w:firstLine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юридических лиц – 1 128 360,00 руб.,</w:t>
            </w:r>
          </w:p>
          <w:p>
            <w:pPr>
              <w:pStyle w:val="Normal"/>
              <w:autoSpaceDE w:val="false"/>
              <w:ind w:left="-15" w:firstLine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50 140 261,92 руб., в том числ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федеральный бюджет   - 132 100,00 руб.;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  -  8 303 019,00 руб.,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ый бюджет – 39 860 220,35 руб., 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  -  1 236 562,57 руб.;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 – 608 360,0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54 048 187,28 руб., в том числе: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  - 63 400,00 руб.;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   -   27 380 200,00 руб.,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ый бюджет   - 24 836 959,01 руб., 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   -  1 247 629,27 руб.,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 – 520 00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55 203 727,01 руб., в том числе: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  - 163 200,00 руб.;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   -   25 537 051,00 руб.,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ый бюджет   - 28 184 581,11 руб.,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6"/>
                <w:szCs w:val="26"/>
              </w:rPr>
              <w:t>внебюджетные источники   -  1 318 894,90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45 225 300,00 руб., в том числе: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  - 15 100,00 руб.;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   -   0,00 руб.,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6"/>
                <w:szCs w:val="26"/>
              </w:rPr>
              <w:t xml:space="preserve">районный бюджет   - 44 027 200,00 руб., </w:t>
            </w:r>
          </w:p>
          <w:p>
            <w:pPr>
              <w:pStyle w:val="Normal"/>
              <w:ind w:firstLine="40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бюджетные источники   -  1 183 00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45 231 200,00 руб., в том числе: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  - 0,0 руб.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6"/>
                <w:szCs w:val="26"/>
              </w:rPr>
              <w:t>краевой бюджет   -   0,00 руб.,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6"/>
                <w:szCs w:val="26"/>
              </w:rPr>
              <w:t xml:space="preserve">районный бюджет   - 44 027 200,00 руб., </w:t>
            </w:r>
          </w:p>
          <w:p>
            <w:pPr>
              <w:pStyle w:val="Normal"/>
              <w:ind w:firstLine="4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бюджетные источники   -  1 204 00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45 231 200,00 руб., в том числе: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  - 0,0 руб.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6"/>
                <w:szCs w:val="26"/>
              </w:rPr>
              <w:t>краевой бюджет   -   0,00 руб.,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6"/>
                <w:szCs w:val="26"/>
              </w:rPr>
              <w:t xml:space="preserve">районный бюджет   - 44 027 200,00 руб., </w:t>
            </w:r>
          </w:p>
          <w:p>
            <w:pPr>
              <w:pStyle w:val="Normal"/>
              <w:ind w:firstLine="4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бюджетные источники   -  1 204 000,00 руб.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60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и культура Ачинского района с указанием основных показателей социально-экономического развития Ачи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анализ социальных, финансово-экономически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чих рисков реализации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Ачинском районе крепки культурные традиции, в последнее время в социокультурную деятельность включаются учреждения образования, спорта и молодежной политики, это объединение способствует социально-экономическому развитию территор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-культурное пространство района характеризуется рядом противоречий и проблем: слабая материально-техническая база учреждений, учреждения культуры эстетически отстают от современной действительности, несформированность национально-культурной идентичности, несоответствие кадрового потенциала уровню возникающих проблем, неразвитость информационно-коммуникационных каналов. Несмотря на существующие разногласия, сеть учреждений культуры сохранена и составляет 38 ед., в т.ч. клубного типа - 19 ед., библиотек – 18ед.,  детская школа искусств -  1 ед.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ность жителей края услугами учреждений культуры и образовательных учреждений в области культуры не в полной мере соответствует нормативам, рекомендованным распоряжением Правительства Российской Федерации от 03.07.1996 № 1063-р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ологические и социально-экономические трансформации российского общества последних десятилетий наложили свой отпечаток на культуру района, которая, преодолев неблагоприятные последствия глубокого кризиса, накопила положительный опыт адаптации к новым рыночным условиям. При возрастающей конкуренции между традиционными предложениями учреждений культуры и коммерческих организаций досуга, развитии новых видов социальных услуг и электронных способов получения информации культура как отрасль сохранила статус социально-культурного института и удерживает авторитет у населения района. Удельный вес населения, участвующего в платных культурно-досуговых мероприятиях, проводимых муниципальными учреждениями культуры, превышает общекраевой и среднероссийский показатель и составляет 251,75  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края находится 9 объектов культурного наследия регионального значения (памятников истории), 10 памятников, не отнесенных к объектам культурного наследия. Все эти объекты связанны с событиями гражданской и Великой Отечественной войны. Памятников архитектуры на территории района не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Дефицит районного бюджета не позволяет провести ремонтно-реставрационные работы в полной мере. В 2013 году проведена полная инвентаризация памятников и объектов культурного наследи района. В неудовлетворительном состоянии находится памятник истории «</w:t>
      </w:r>
      <w:r>
        <w:rPr>
          <w:sz w:val="28"/>
          <w:szCs w:val="28"/>
        </w:rPr>
        <w:t xml:space="preserve">Братская могила партизан, расстрелянных колчаковцами в апреле 1919г.», расположенная на территории кладбища д. Покровка, и памятники, не отнесённые к объектам культурного наследия, расположенные на территориях поселков Ключи Малиновка; текущий ремонт необходим памятнику Герою Советского Союза Ивченко Михаилу Лаврентьевичу (с.Лапшиха). Объемы финансирования остаются недостаточными для проведения необходимых видов работ для паспортизации объектов культурного знач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районе способствует проведение фестивалей, конкурсов, выставок декоративно-прикладного искусства, мастер-классов, творческих мастерских,</w:t>
      </w:r>
      <w:r>
        <w:rPr>
          <w:bCs/>
          <w:color w:val="000000"/>
          <w:sz w:val="28"/>
          <w:szCs w:val="28"/>
        </w:rPr>
        <w:t xml:space="preserve"> оснащение </w:t>
      </w:r>
      <w:r>
        <w:rPr>
          <w:color w:val="000000"/>
          <w:sz w:val="28"/>
          <w:szCs w:val="28"/>
        </w:rPr>
        <w:t xml:space="preserve">учреждений культурно-досугового типа, детской школы искусств </w:t>
      </w:r>
      <w:r>
        <w:rPr>
          <w:bCs/>
          <w:color w:val="000000"/>
          <w:sz w:val="28"/>
          <w:szCs w:val="28"/>
        </w:rPr>
        <w:t>музыкальными инструментами, костюмами, специальным оборудовани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ую роль в сохранении культурного наследия играют библиотеки, в которых собраны накопленные человечеством знания, образцы и ценности мировой, национальной и местной материальной и духовной культуры. Основной объем библиотечных услуг населению края оказывают общедоступные библиотеки, услугами которых пользуются 58% населения района (краевой показатель - 46,5%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посетителей муниципальных библиотек ежегодно растет. Вместе с тем, имеющиеся ресурсы общедоступных библиотек района не в полной мере соответствуют информационным и культурным запросам пользователей. Обновление библиотечных фондов идет медленными темпами, доля морально устаревшей и ветхой  литературы составляет до 60%. В 2012 году фонды библиотек района обновились на 3,2% при нормативе, рекомендуемом Международной федерацией библиотечных ассоциаций и учреждений (ИФЛА), – 5%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 Архивного фонда Российской Федерации и другие архивные документы (далее – архивные документы), хранящиеся в архивах, отражают духовную жизнь населения края, имеют большое социальное, историческое и культурное  значение, активно используются в культурной и научной жизн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Ачинского района нет муниципального архива. Все архивные документы, в том числе документы по личному составу, образующихся в процессе деятельности организаций различных форм собственности Ачинского района хранятся в помещениях муниципального казанного учреждения «Архив г.Ачинска» в течение сроков их хранения, установленных федеральными законами, иными нормативными правовыми актами Российской Федерации, а также перечнями документов, предусмотренных частью 3 статьи 6 и частью 1 статьи 23 Федерального закона от 22.10.2004 № 125-ФЗ «Об архивном деле в Российской Федерации». Количество единиц хранения составляет 119 фондов, в которых находится более 25 тыс.единиц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беспечения сохранности архивных документов Администрация Ачинского района возмещает расходы Администрации города Ачинска, связанные с обеспечением сохранности архивны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иболее массовыми учреждениями культуры в районе, обеспечивающими досуг населения, условия для развития народного творчества и самодеятельного искусства, социально-культурных инициатив населения, являются учреждения культурно-досугового типа. Число участников клубных формирований на 1 тыс. человек населения составляет 173 человека (краевой показатель 51 человек). Состояние материально-технической базы учреждений культурно-досугового типа остается крайне неудовлетворительным, </w:t>
      </w:r>
      <w:r>
        <w:rPr>
          <w:sz w:val="28"/>
          <w:szCs w:val="28"/>
        </w:rPr>
        <w:t xml:space="preserve">средний срок эксплуатации зданий составляет 44 года, а в районе 33 учреждения культуры из 38 (86 %) имеют срок службы от 40 до 97 лет. В неудовлетворительном состоянии находятся 8 учреждений клубного типа и 5 библиотек. 17 учреждений культуры (44,7%) имеют предписания надзорных органов по неисправности систем электроснабжения, 8 учреждений (13%) вынесены предписания по нарушению требований пожарной безопас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Ачинском районе проводятся мероприятия краевого и зонального значения. Такие как, «Дни культуры и искусства в Ачинском районе «Чулымские встречи» имени заслуженного работника культуры России С.Г.Квакухина», зональный конкурс хореографических коллективов «Танцевальная феерия». Более 5 лет реализуется проект «Свадьба в Малиновке»; активизировалась работа по организации конно-спортивных соревнований</w:t>
      </w:r>
      <w:r>
        <w:rPr>
          <w:color w:val="000000"/>
          <w:sz w:val="28"/>
          <w:szCs w:val="28"/>
        </w:rPr>
        <w:t>, давших толчок развития проекта «Серебряная подко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рческие коллективы района успешно проводят концертную деятельность на территории района и за его пределами, участвуют в фестивалях и конкурсах зонального, краевого, всероссийского и другого уровня, что способствует созданию устойчивого образа района как территории культурных традиций и развит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ое пространство Ачинского района имеет свои особенности, специфические черты, обусловленные географическим расположением сёл - удаленность и оторванность сельских поселений от центров культурного развития (Ачинск, Красноярск); экономическими условиями проживания населения района, опытом накопления культурных тради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развитие социально-культурной инфраструктуры, социально-экономические условия жителей района наложили свой отпечаток на культуру как на отрасль, которая, преодолевая неблагоприятные моменты жизнедеятельности, накопив позитивный опыт адаптации к новым рыночным условиям, подтверждает авторитет у населения района и является лидирующим в статусе системообразующего социального институ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края. Сложившаяся система поиска, поддержки                        и сопровождения детей, одаренных в области культуры и искусства, направлена на развитие их творческого потенциала, а также профессиональное самоопределение в сфере музыкального, изобразительного, хореографического искусства. </w:t>
      </w:r>
      <w:r>
        <w:rPr>
          <w:bCs/>
          <w:color w:val="000000"/>
          <w:sz w:val="28"/>
          <w:szCs w:val="28"/>
        </w:rPr>
        <w:t xml:space="preserve">Число учащихся детской школы искусств к численности учащихся общеобразовательных школ в районе (процент охвата) составляет 8,3%, </w:t>
      </w:r>
      <w:r>
        <w:rPr>
          <w:sz w:val="28"/>
          <w:szCs w:val="28"/>
        </w:rPr>
        <w:t>к численности учащихся общеобразовательной школы п. Малиновка составляет 46%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усилия направляются на укрепление материально-технической базы образовательных учреждений, осуществляющих целенаправленную работу с художественно одаренными детьми, оказывается поддержка детским школам искусст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исле основных задач остается подготовка и переподготовка специалистов для отрасли. </w:t>
      </w:r>
      <w:r>
        <w:rPr>
          <w:sz w:val="28"/>
          <w:szCs w:val="28"/>
        </w:rPr>
        <w:t>В отрасли  работают 209 человек,  специалистами в области культуры являются 115 человек, из них высшее и среднее специальное образование в области культуры имеет 65 человек (56,5%). Обучаются в вузах и СУЗах культуры 7 человек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серьезной проблемой продолжает оставаться дефицит кадров, что обусловлено низкой заработной платой и социальной незащищенностью творческих работников и работников культуры.  Несоответствие кадрового потенциала уровню возникающих проблем                     в отрасли приводит к низкому уровню развития инновационной                                и экспериментальной деятельности, слабому учету учреждениями культуры актуальных социально-культурных процессов, досуговых предпочтений                   и ценностных ориентаций различных категорий населени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формирования современной информационной                                          и телекоммуникационной инфраструктуры в сфере культуры библиотеки                      оснащаются компьютерной техникой и программным обеспечением, подключаются к сети Интернет. </w:t>
      </w:r>
      <w:r>
        <w:rPr>
          <w:rFonts w:cs="Times New Roman" w:ascii="Times New Roman" w:hAnsi="Times New Roman"/>
          <w:sz w:val="28"/>
          <w:szCs w:val="28"/>
        </w:rPr>
        <w:t>С 2008 года идет формирование собственного электронного каталога. Открыты электронные читальные залы в двух населенных пунктах (Малиновка, Горный). Ведется работа по созданию собственного сайта библиотеки и размещения электронного каталога на сайте библиотеки и вхождение библиотеки в Ирбис-корпорацию библиотек Красноярского края. Оцифровка библиотечного фонда осуществляется в отношении местных периодических изданий. Выполнение данной работы в отношении книжного фонда сегодня не представляется возможным ввиду отсутствия дорогостоящего специализированного оборудования и отсутствия необходимых площадей для его размещения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наличия компьютерной техники в каждой сельской библиотеке сформирован фонд электронных изданий, который активно используется в справочно-библиографической работе, проведении массовых мероприят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библиотек, подключенных к сети Интернет, в общем количестве общедоступных библиотек края составляет 33,3%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 низкие темпы развития информационно-коммуникационной инфраструктуры в отрасли не позволяют обеспечить внедрение электронных услуг, системы учета и ведения электронного каталога в и библиотеках, новых информационных технологий, способствующих развитию выставочной, культурно-просветительной, образовательной, культурно-досуговой деятельност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овышения доступности культурных услуг и устранения дифференциации территорий по уровню развития инфраструктуры культуры на развитие материально-технической базы и поддержку культурных инициатив муниципальных учреждений культуры и образовательных учреждений в области культуры в рамках долгосрочной целевой программы «Поддержка учреждений культуры Ачинского района» в период 2007 - 2012 годов было выделено 2253,78 тыс. рублей; в рамках долгосрочной целевой программы «Культура Красноярья» в период 2010 - 2012 годов было выделено на развитие учреждений культуры района около 6 млн. рубл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йоне развивается внестационарное обслуживание населенных пунктов, в которых нет учреждений библиотечного и досугового типов. Оснащение автотранспортом и современным оборудованием муниципальных учреждений культуры позволяет активно развивать мобильные формы обслуживания, концертную деятельность, кинопоказ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есмотря на принимаемые меры, в районе сохраняется дифференциация  в уровне доступа к культурным благам по территориальному признаку. Б</w:t>
      </w:r>
      <w:r>
        <w:rPr>
          <w:sz w:val="28"/>
          <w:szCs w:val="28"/>
        </w:rPr>
        <w:t xml:space="preserve">олее 3000 жителей Ачинского района (6% от всего числа жителей), проживающих в 27 населенных пунктах района лишены доступа к культурным ценностям и благам в связи с отсутствием в них учреждений культуры. Большинство таких населенных пунктов (22 –  46%) составляют деревни с числом жителей до 100 человек, другие населенные пункты (5 - 11%) – с населением до 500 человек. На территории 3-х сельсоветов (Причулымский, Ключинский, Ястребовский) имеется по 5 населённых пунктов лишённых учреждений культуры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о-техническая база учреждений культуры                                       и образовательных учреждений в области культуры края характеризуется высокой степенью износа. Требуется оснащение учреждений современным оборудованием, средствами пожарной безопасности, компьютерной техникой, музыкальными инструментами, автобусом на 20 мест, автоклубо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Ачинского района как места постоянного житель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еодоления сложившихся в сфере культуры район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Ачинского района, исходя из критериев наиболее полного удовлетворения потребностей населения, сохранения и приумножения культурного потенциала района.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 может привести к нарушению планируемых сроков реализации Программы, невыполнению ее цели и задач, не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риски – изменение федерального и краевого законодательства, отсутствие необходимых нормативных правовых актов на региональном и краев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социально-экономического развит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культуры Ачинского района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основных целей, задач,  целевых индикатор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казателей результативности Программы</w:t>
      </w:r>
    </w:p>
    <w:p>
      <w:pPr>
        <w:pStyle w:val="Normal"/>
        <w:autoSpaceDE w:val="false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и цель социально-экономического развития в сфере культуры Ачинского района определены в соответствии со следующими стратегическими документами и нормативными правовыми актами Российской Федерации, Красноярского края и Ачинского района: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4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5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6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развития информационного общества в Российской Федерации (утверждена Президентом Российской Федерации 07.02.2008 № Пр-21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циональная </w:t>
      </w:r>
      <w:hyperlink r:id="rId7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действий в интересах детей на 2012 - 2017 годы (утверждена Указом Президента Российской Федерации от 01.06.2012 № 761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государственной политики по развитию сферы культуры в Российской Федерации до 2015 года (согласованы Правительством Российской Федерации от 01.06.2006 № МФ-П44-2462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8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сохранения и развития нематериального культурного наследия народов Российской Федерации на 2009 - 2015 годы (утверждена приказом Министерства культуры Российской Федерации от 17.12.2008 №267)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9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развития образования в сфере культуры и искусства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10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социально-экономического развития Сибири до 2020 года (утверждена распоряжением Правительства Российской Федерации от 05.07.2010 № 1120-р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28.06.2007 № 2-190 «О культур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я культурной политики Ачинского района на 2014 - 2020 годы (утверждены постановлением Администрации Ачинского района от 09.09.2013 № 781-П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 Ачинского района» (утвержден распоряжением Администрации Ачинского района  </w:t>
      </w:r>
      <w:r>
        <w:rPr>
          <w:bCs/>
          <w:sz w:val="28"/>
          <w:szCs w:val="28"/>
        </w:rPr>
        <w:t>от 28.06.2013 № 535-П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максимальной доступности культурных ценностей для населения района, повышение качества и разнообразия культурных услуг,                  в том числ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открытого культурного пространства района (развитие концертной деятельности самодеятельных коллективов района и др.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виртуального культурного пространства района (оснащение учреждений культуры современным программно-аппаратным комплексом, поддержка инфраструктуры, обеспечивающей доступ населения к электронным фондам библиотек района, культурным ценностям и информационным ресурсам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изация просветительской деятельности учреждений культуры (гражданско-патриотическое просвещение, культурно-историческое                       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истемы непрерывного профессионального образования                       в области культуры, повышение социального статуса работников культуры,           в том числе путём повышения уровня оплаты их труд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новационное развитие учреждений культуры и образовательных учреждений в области культуры, в том числе путем внедрения информационных и телекоммуникационных технологий, использования новых форм организации культур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, популяризация и эффективное использование культурного наследия района, в том чис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 и пополнение библиотечного и архивного фондов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объектов культурного наследия, введение их в экономический и культурный оборо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развитие культурно-познавательного туризма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тойчивого культурного образа района как территории культурных традиций и творческого развития, интеграция в региональный, краевой, общероссийский и мировой культурный процесс, в том числе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лучших образцов отечественного профессионального и любительского искусства для населения района, в том числе путём реализации культурных проектов на территории района, привлечения к ним творческих деятелей и коллективов из других городов и районов Красноярского края и государственных учреждений Красноярского кра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движение культуры района за его пределами в форме участия в конкурсах, выставках и фестивалях в зонального, краевого, регионального и всероссийского уровней;</w:t>
      </w:r>
    </w:p>
    <w:p>
      <w:pPr>
        <w:pStyle w:val="Normal"/>
        <w:numPr>
          <w:ilvl w:val="0"/>
          <w:numId w:val="3"/>
        </w:numPr>
        <w:ind w:left="1428" w:hanging="1002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отрасли «культура», в том числ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ых ремонтов, технической модернизации учреждений культуры и образовательных учреждений в области культуры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Ачин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дача 1.С</w:t>
      </w:r>
      <w:r>
        <w:rPr>
          <w:bCs/>
          <w:sz w:val="28"/>
          <w:szCs w:val="28"/>
        </w:rPr>
        <w:t xml:space="preserve">охранение и эффективное использование культурного наследия </w:t>
      </w:r>
      <w:r>
        <w:rPr>
          <w:sz w:val="28"/>
          <w:szCs w:val="28"/>
        </w:rPr>
        <w:t>Ачин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будет обеспечено посредством осуществления подпрограммы «Сохранение культурного наследия» и отдельным мероприятием Программы «Возмещение за содержание архива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2. Обеспечение доступа населения Ачинского района к культурным благам и участию в культурной  жизн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указанной задачи предусматривается выполнение подпрограммы «Поддержка народного творчества»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3. С</w:t>
      </w:r>
      <w:r>
        <w:rPr>
          <w:bCs/>
          <w:sz w:val="28"/>
          <w:szCs w:val="28"/>
        </w:rPr>
        <w:t>оздание условий для устойчивого развития отрасли «культура» в Ачинском райо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анная задача решается в рамках под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условий реализации муниципальной программы и прочие мероприятия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еализация Программы позволит расширить доступ населения района                  к культурным ценностям, обеспечит поддержку форм творческой самореализации личности, а </w:t>
      </w:r>
      <w:r>
        <w:rPr>
          <w:i/>
          <w:sz w:val="28"/>
          <w:szCs w:val="28"/>
        </w:rPr>
        <w:t>при дополнительном финансировании позволит  обеспечить</w:t>
      </w:r>
      <w:r>
        <w:rPr>
          <w:sz w:val="28"/>
          <w:szCs w:val="28"/>
        </w:rPr>
        <w:t xml:space="preserve"> широкое вовлечение граждан в культурную деятельность, активизирует процессы интеграции района в краевое и общероссийское культурное пространство, создаст условия для дальнейшей модернизации деятельности муниципальных учреждений культуры и образовательных учреждений в области культу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неуправляемым риском является существенное сокращение объемов бюджетного финансирования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, задач, показателей результативности программы представлен в приложении к паспорту муниципальной программы «Развитие культуры Ачинского района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развития сферы культуры Ачинского района  </w:t>
      </w:r>
    </w:p>
    <w:p>
      <w:pPr>
        <w:pStyle w:val="Normal"/>
        <w:autoSpaceDE w:val="false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 конечных результатов Программы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воевременной и в полном объеме реализация муниципальной программы «Развитие культуры Ачинского района» позволи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хранить и эффективно использовать культурное наследие Ачин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оступ населения Ачинского района к культурным благам и участию в культурной жизн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создать условия для устойчивого развития отрасли культура в Ачинском район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реализации программ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дельный вес населения, участвующего в платных культурно-досуговых мероприятиях, проводимых муниципальными учреждениями культуры останется сравнительно стабильным и составит 260,87% в 2022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количество экземпляров новых поступлений в библиотечные фонды общедоступных библиотек района составит 250 единиц на 1 тыс. человек населения в 2022 году;</w:t>
      </w:r>
    </w:p>
    <w:p>
      <w:pPr>
        <w:pStyle w:val="Normal"/>
        <w:autoSpaceDE w:val="false"/>
        <w:ind w:left="72" w:firstLine="495"/>
        <w:jc w:val="both"/>
        <w:rPr>
          <w:sz w:val="28"/>
          <w:szCs w:val="28"/>
        </w:rPr>
      </w:pPr>
      <w:r>
        <w:rPr>
          <w:sz w:val="28"/>
          <w:szCs w:val="28"/>
        </w:rPr>
        <w:t>- доля выпускников ДШИ, поступивших в среднее или высшее учреждение профессионального образования в области культуры в первый год после окончания школы искусств составит 8% в 2022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достижения цели и решения задач Программы предполагается реализация</w:t>
      </w:r>
      <w:r>
        <w:rPr>
          <w:sz w:val="28"/>
          <w:szCs w:val="28"/>
        </w:rPr>
        <w:t xml:space="preserve"> трех подпрограмм.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. «Сохранение культурного наслед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реализации подпрограммы: 2014 - 2022 годы. Целью подпрограммы является сохранение и эффективное использование культурного наследия Ач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Сохранение культурного наследия» решаются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сохранности объектов культурного наслед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библиотечного де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, обеспечивающих сохранность объектов культурного наследия, их рациональное использование и интеграцию в социально-экономическую и культурную жизнь района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редпосылок для развития сферы культурного туризма, роста инвестиционной привлекательности района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прав населения района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разнообразия библиотечных услуг;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 востребованности услуг, оказываемых библиотеками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 «Сохранение культурного наследия» представлена  в приложении № 2 к Программе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. «Поддержка народного творчеств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реализации подпрограммы: 2014 - 2022 годы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доступа населения Ачинского района к культурным благам и участию в культурной жизни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«Поддержка народного творчества» решаются следующие задач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традиционной народной культур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творческих инициатив населения и организац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традиционной народной культуры, содействие сохранению и развитию народных художественных промыслов и ремесел;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качества и доступности культурно-досуговых услуг;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 вовлеченности всех групп населения в активную творческую деятельность;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оведения культурных мероприяти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поддержки творческих инициатив населения и организаций культуры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жрегионального и краевого сотрудничества в сфере культуры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«Поддержка народного творчества» представлена в приложении № 3 к Программе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. «Обеспечение условий реализации муниципальной программы и прочие мероприят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реализации подпрограммы: 2014 - 2022 годы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доступа населения Ачинского района к культурным благам и участию в культурной жизни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«Обеспечение условий реализации муниципальной программы и прочие мероприятия» решаются следующие задач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непрерывного профессионального образования                       в области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материально-технической базы муниципальных учреждений дополнительного образования детей в области культуры:</w:t>
      </w:r>
    </w:p>
    <w:p>
      <w:pPr>
        <w:pStyle w:val="ConsPlusNormal"/>
        <w:widowControl/>
        <w:numPr>
          <w:ilvl w:val="0"/>
          <w:numId w:val="9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а  творческих работников;</w:t>
      </w:r>
    </w:p>
    <w:p>
      <w:pPr>
        <w:pStyle w:val="ConsPlusNormal"/>
        <w:widowControl/>
        <w:numPr>
          <w:ilvl w:val="0"/>
          <w:numId w:val="9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 информационно-коммуникационных технологий в отрасли «культура», развитие информационных ресурсов;</w:t>
      </w:r>
    </w:p>
    <w:p>
      <w:pPr>
        <w:pStyle w:val="ConsPlusNormal"/>
        <w:widowControl/>
        <w:numPr>
          <w:ilvl w:val="0"/>
          <w:numId w:val="9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рнизация материально-технической базы муниципальных учреждений культуры в сельской местно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управления кадровыми ресурсами в отрасли «культура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повышение профессионального уровня работников, укрепление кадрового потенциала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лечения в отрасль «культура» высококвалифицированных кадров, в том числе молодых специалис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оциального статуса и престижа творческих работников               и работников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непрерывное воспроизводство творческого потенциала края посредством поддержки одаренных детей и молодеж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использования современных информационно-коммуникационных технологий и электронных продуктов в отрасли «культура», развитие информационных ресурс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хранности библиотечных фонд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й культуры                      и образовательных учреждений в области культуры, в том числе обеспечение безопасного и комфортного пребывания посетителей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тования библиотечных (книжных) фондов и доступности библиотеч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социальной поддержки работников учреждений культуры, учреждени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учреждений культуры и образовательных учреждений в области культуры, находящихся в удовлетворительном состоян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доступности муниципальных услуг, оказываемых в сфере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еобходимых условий для активизации инновационной                           и инвестиционной деятельности в сфере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беспечение условий реализации муниципальной программы и прочие мероприятия» представлена в приложении № 4                                     к Программ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распределении планируемых расх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отдельному мероприятию Программы с указанием главных распорядителей средств, а также по годам реализации программы с учетом источников финансирования, в том числе местного бюджета и внебюджетных источников представлена в приложении № 5 муниципальной программы «Развитие культуры Ачинского района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гноз сводных показателей муниципальных задан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планируется оказание (выполнение) муниципальными бюджетными учреждениями культуры и образовательными учреждениями в области культуры следующих муниципальных услуг (работ)*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 концертов и концертных программ, иных зрелищ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ое, библиографическое и информационное обслуживание пользователей  библиотек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ополнительных образовательных программ в области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ктаклей, концертов и концертных программ, иных зрелищн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фестивалей, выставок, смотров, конкурсов, конференций и иных программных мероприятий силами учрежде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, учет, сохранение фондов библиоте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ательская деятель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 сводных показателей муниципальных заданий на оказание (выполнение) муниципальных услуг (работ) муниципальными бюджетными учреждениями культуры и образовательными учреждениями в области культуры, находящимися в ведении Администрации Ачинского района, приведен в </w:t>
      </w:r>
      <w:hyperlink w:anchor="Par7732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6 к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  <w:t>*Постановление Администрации Ачинского района от 30.11.2011 № 911-П                                       «Об утверждении ведомственного перечня муниципальных услуг (работ), оказываемых (выполняемых) муниципальными учреждениями по отрасли «Культура» в качестве основных видов деятельности»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ханизм реализации отдельных мероприятий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достижения цели и решения задач Программы предполагается реализация</w:t>
      </w:r>
      <w:r>
        <w:rPr>
          <w:sz w:val="28"/>
          <w:szCs w:val="28"/>
        </w:rPr>
        <w:t xml:space="preserve"> отдельного мероприятия «Возмещение расходов за обеспечение сохранности архивных документов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реализации отдельного мероприятия: 2014 - 2022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: </w:t>
      </w:r>
      <w:r>
        <w:rPr>
          <w:color w:val="000000"/>
          <w:sz w:val="28"/>
          <w:szCs w:val="28"/>
        </w:rPr>
        <w:t>обеспечение сохранности архивных фондов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оличество единиц хранения составит не менее 20тыс.единиц. 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 xml:space="preserve">Объем финансирования мероприятия составит 491 288,15 рублей из средств местного бюджета, в том числе по годам: 2014 год – 102 071,15 рублей, 2015 год – 102 117,00 рублей, 2017 год – 95 700,00 рублей, 2018 год – 95 700,00 рублей, 2019 год – 95 700,00 рублей. </w:t>
      </w:r>
    </w:p>
    <w:p>
      <w:pPr>
        <w:pStyle w:val="Normal"/>
        <w:numPr>
          <w:ilvl w:val="0"/>
          <w:numId w:val="0"/>
        </w:numPr>
        <w:autoSpaceDE w:val="false"/>
        <w:ind w:left="11057" w:hanging="0"/>
        <w:outlineLvl w:val="2"/>
        <w:rPr>
          <w:sz w:val="20"/>
          <w:szCs w:val="28"/>
        </w:rPr>
      </w:pPr>
      <w:r>
        <w:rPr>
          <w:sz w:val="20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11057" w:hanging="0"/>
        <w:outlineLvl w:val="2"/>
        <w:rPr>
          <w:sz w:val="20"/>
          <w:szCs w:val="28"/>
        </w:rPr>
      </w:pPr>
      <w:r>
        <w:rPr>
          <w:sz w:val="20"/>
          <w:szCs w:val="28"/>
        </w:rPr>
        <w:t xml:space="preserve">к муниципальной программе </w:t>
      </w:r>
    </w:p>
    <w:p>
      <w:pPr>
        <w:pStyle w:val="Normal"/>
        <w:autoSpaceDE w:val="false"/>
        <w:ind w:left="11057" w:hanging="0"/>
        <w:rPr/>
      </w:pPr>
      <w:r>
        <w:rPr>
          <w:sz w:val="20"/>
          <w:szCs w:val="28"/>
        </w:rPr>
        <w:t>«</w:t>
      </w:r>
      <w:r>
        <w:rPr>
          <w:bCs/>
          <w:sz w:val="20"/>
          <w:szCs w:val="28"/>
        </w:rPr>
        <w:t xml:space="preserve">Развитие культуры Ачинского района» </w:t>
      </w:r>
    </w:p>
    <w:p>
      <w:pPr>
        <w:pStyle w:val="Normal"/>
        <w:autoSpaceDE w:val="false"/>
        <w:ind w:left="11057" w:hanging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индикаторы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01"/>
        <w:gridCol w:w="1134"/>
        <w:gridCol w:w="118"/>
        <w:gridCol w:w="874"/>
        <w:gridCol w:w="95"/>
        <w:gridCol w:w="897"/>
        <w:gridCol w:w="71"/>
        <w:gridCol w:w="921"/>
        <w:gridCol w:w="48"/>
        <w:gridCol w:w="945"/>
        <w:gridCol w:w="992"/>
        <w:gridCol w:w="992"/>
        <w:gridCol w:w="992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п/п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Цели, задачи, целевые индикаторы, показатели результатив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4 го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5 го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6 го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Цель муниципальной программы: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создание условий для развития и реализации культурного и духовного потенциала населения Ачинского района</w:t>
            </w:r>
          </w:p>
        </w:tc>
      </w:tr>
      <w:tr>
        <w:trPr>
          <w:trHeight w:val="90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3" w:leader="none"/>
              </w:tabs>
              <w:autoSpaceDE w:val="false"/>
              <w:ind w:left="203" w:hanging="142"/>
              <w:jc w:val="both"/>
              <w:rPr>
                <w:bCs/>
              </w:rPr>
            </w:pPr>
            <w:r>
              <w:rPr>
                <w:bCs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62,4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60,8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60,8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60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06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06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06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06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06,87</w:t>
            </w:r>
          </w:p>
        </w:tc>
      </w:tr>
      <w:tr>
        <w:trPr>
          <w:trHeight w:val="5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b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3" w:leader="none"/>
                <w:tab w:val="left" w:pos="252" w:leader="none"/>
              </w:tabs>
              <w:autoSpaceDE w:val="false"/>
              <w:ind w:left="203" w:hanging="142"/>
              <w:jc w:val="both"/>
              <w:rPr>
                <w:bCs/>
              </w:rPr>
            </w:pPr>
            <w:r>
              <w:rPr>
                <w:bCs/>
              </w:rPr>
              <w:t>количество экземпляров новых изданий, поступивших в фонды общедоступных библиотек, в расчете на 10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экз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250</w:t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03" w:leader="none"/>
              </w:tabs>
              <w:autoSpaceDE w:val="false"/>
              <w:ind w:left="203" w:hanging="142"/>
              <w:jc w:val="both"/>
              <w:rPr>
                <w:bCs/>
              </w:rPr>
            </w:pPr>
            <w:r>
              <w:rPr>
                <w:bCs/>
              </w:rPr>
              <w:t>доля выпускников ДШИ, поступивших в среднее или высшее учреждение профессионального образования в области культуры в первый год после окончания школы искус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1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</w:t>
            </w:r>
          </w:p>
        </w:tc>
      </w:tr>
      <w:tr>
        <w:trPr>
          <w:trHeight w:val="55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41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Сохранение культурного наследия»</w:t>
              <w:tab/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а)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3" w:leader="none"/>
              </w:tabs>
              <w:autoSpaceDE w:val="false"/>
              <w:ind w:left="203" w:hanging="203"/>
              <w:jc w:val="both"/>
              <w:rPr>
                <w:bCs/>
              </w:rPr>
            </w:pPr>
            <w:r>
              <w:rPr>
                <w:bCs/>
              </w:rPr>
              <w:t>доля объектов региональной и муниципальной форм собственности, находящихся в удовлетворительном состоянии, в общем количестве объектов культурного наследия, расположенных на территории района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%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84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87,5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87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8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8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8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8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8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87,5</w:t>
            </w:r>
          </w:p>
        </w:tc>
      </w:tr>
      <w:tr>
        <w:trPr>
          <w:trHeight w:val="30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b)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8"/>
              </w:numPr>
              <w:ind w:left="203" w:hanging="284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среднее число книговыдач в расчёте на 1 тыс.чел. населения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экз.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4,52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4,57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5,2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5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5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5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5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5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5,69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c)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208"/>
                <w:tab w:val="left" w:pos="203" w:leader="none"/>
              </w:tabs>
              <w:ind w:left="203" w:hanging="203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осещений муниципальных библиотек на 1 тыс. чел. населения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ед.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5817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5829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63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64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65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65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65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65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6528</w:t>
            </w:r>
          </w:p>
        </w:tc>
      </w:tr>
      <w:tr>
        <w:trPr>
          <w:trHeight w:val="17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41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доступа населения Ачинского района к культурным благам и участию в культурной  жизни</w:t>
            </w:r>
          </w:p>
        </w:tc>
      </w:tr>
      <w:tr>
        <w:trPr>
          <w:trHeight w:val="55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41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</w:rPr>
              <w:t>Поддержка народного творчества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2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а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количество посетителей культурно-досуговых учреждений на 1 тыс.чел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2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3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3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350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b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число клубных формирований на 1 тыс.чел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3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c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число участников клубных формирований на 1 тыс.чел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7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73</w:t>
            </w:r>
          </w:p>
        </w:tc>
      </w:tr>
      <w:tr>
        <w:trPr>
          <w:trHeight w:val="5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d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число участников клубных формирований в возрасте до 14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тыс.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,7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,7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,7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,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,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,760</w:t>
            </w:r>
          </w:p>
        </w:tc>
      </w:tr>
      <w:tr>
        <w:trPr>
          <w:trHeight w:val="5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e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число участников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тыс.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2,7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2,7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2,78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2,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2,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2,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2,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2,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2,786</w:t>
            </w:r>
          </w:p>
        </w:tc>
      </w:tr>
      <w:tr>
        <w:trPr>
          <w:trHeight w:val="4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f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1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4"/>
                <w:szCs w:val="22"/>
                <w:lang w:eastAsia="en-US"/>
              </w:rPr>
              <w:t>%                        по сравнению с предыдущим го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0,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0,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0,25</w:t>
            </w:r>
          </w:p>
        </w:tc>
      </w:tr>
      <w:tr>
        <w:trPr>
          <w:trHeight w:val="3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g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число участников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тыс.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6,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,4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,4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,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,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,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,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,515</w:t>
            </w:r>
          </w:p>
        </w:tc>
      </w:tr>
      <w:tr>
        <w:trPr>
          <w:trHeight w:val="6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h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минимальное число проектов в области культуры, реализованных муниципаль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8929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при условии дополнительного финансирования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3.</w:t>
            </w:r>
          </w:p>
        </w:tc>
        <w:tc>
          <w:tcPr>
            <w:tcW w:w="141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оздание условий для устойчивого развития отрасли «культура» в Ачинском районе</w:t>
            </w:r>
          </w:p>
        </w:tc>
      </w:tr>
      <w:tr>
        <w:trPr>
          <w:trHeight w:val="27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3.1.</w:t>
            </w:r>
          </w:p>
        </w:tc>
        <w:tc>
          <w:tcPr>
            <w:tcW w:w="141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Обеспечение условий реализации муниципальной программы и прочие мероприяти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»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66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66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67,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  <w:t>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  <w:t>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  <w:t>67,2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208"/>
              </w:tabs>
              <w:ind w:left="0"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библиотек, подключенных к сети Интернет, в общем количестве общедоступ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44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44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44,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5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6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6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77,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208"/>
              </w:tabs>
              <w:ind w:left="0"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библиографических записей в электронных каталогах общедоступ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тыс.е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8,85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1,35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4,35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eastAsia="en-US"/>
              </w:rPr>
              <w:t>19,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208"/>
              </w:tabs>
              <w:ind w:left="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о получателей денежных поощрений лучшим творческим работникам, работникам организаций культуры и образовательных учреждений в области культуры, талантливой молодежи в сфере культуры и искус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89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3" w:hanging="0"/>
              <w:jc w:val="center"/>
              <w:rPr>
                <w:bCs/>
              </w:rPr>
            </w:pPr>
            <w:r>
              <w:rPr>
                <w:bCs/>
              </w:rPr>
              <w:t>при условии дополнительного финансирования</w:t>
            </w:r>
          </w:p>
        </w:tc>
      </w:tr>
      <w:tr>
        <w:trPr>
          <w:trHeight w:val="26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41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«Возмещение расходов за обеспечение сохранности архивных документов» </w:t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единиц архивных документов, в том числе документов по личному составу, образующихся в процессе деятельности организаций различных форм собственности Ачинского района, хранящихся в муниципальном казенном учреждении МКУ «Архив г.Ачинс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773" w:hanging="0"/>
        <w:outlineLvl w:val="2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2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2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2"/>
        <w:rPr>
          <w:szCs w:val="20"/>
        </w:rPr>
      </w:pPr>
      <w:r>
        <w:rPr>
          <w:szCs w:val="20"/>
        </w:rPr>
      </w:r>
    </w:p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2"/>
        <w:rPr>
          <w:szCs w:val="20"/>
        </w:rPr>
      </w:pPr>
      <w:r>
        <w:rPr>
          <w:szCs w:val="20"/>
        </w:rPr>
      </w:r>
    </w:p>
    <w:sectPr>
      <w:footerReference w:type="default" r:id="rId14"/>
      <w:footerReference w:type="first" r:id="rId15"/>
      <w:type w:val="nextPage"/>
      <w:pgSz w:orient="landscape" w:w="16838" w:h="11906"/>
      <w:pgMar w:left="1701" w:right="850" w:gutter="0" w:header="0" w:top="1134" w:footer="708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48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i/>
      <w:iCs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+ По ширине"/>
    <w:basedOn w:val="Normal"/>
    <w:qFormat/>
    <w:pPr>
      <w:numPr>
        <w:ilvl w:val="0"/>
        <w:numId w:val="7"/>
      </w:numPr>
      <w:tabs>
        <w:tab w:val="clear" w:pos="708"/>
        <w:tab w:val="left" w:pos="208" w:leader="none"/>
      </w:tabs>
      <w:autoSpaceDE w:val="false"/>
      <w:jc w:val="both"/>
    </w:pPr>
    <w:rPr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FD253F7C43DCB9683491A103321DBE8C50FA9330CB4D1D5F77547A2A5OCwED" TargetMode="External"/><Relationship Id="rId4" Type="http://schemas.openxmlformats.org/officeDocument/2006/relationships/hyperlink" Target="consultantplus://offline/ref=CFD253F7C43DCB9683491A103321DBE8CD0FAF310ABD8CDFFF2C4BA0A2C17C6ABC729C85086469O9wBD" TargetMode="External"/><Relationship Id="rId5" Type="http://schemas.openxmlformats.org/officeDocument/2006/relationships/hyperlink" Target="consultantplus://offline/ref=CFD253F7C43DCB9683491A103321DBE8C50DAA350FB2D1D5F77547A2A5CE237DBB3B908408646993O7wBD" TargetMode="External"/><Relationship Id="rId6" Type="http://schemas.openxmlformats.org/officeDocument/2006/relationships/hyperlink" Target="consultantplus://offline/ref=CFD253F7C43DCB9683491A103321DBE8CD0DA9310FBD8CDFFF2C4BA0OAw2D" TargetMode="External"/><Relationship Id="rId7" Type="http://schemas.openxmlformats.org/officeDocument/2006/relationships/hyperlink" Target="consultantplus://offline/ref=CFD253F7C43DCB9683491A103321DBE8C50CA9340AB0D1D5F77547A2A5CE237DBB3B908408646992O7w5D" TargetMode="External"/><Relationship Id="rId8" Type="http://schemas.openxmlformats.org/officeDocument/2006/relationships/hyperlink" Target="consultantplus://offline/ref=CFD253F7C43DCB9683491A103321DBE8CD07AD3202BD8CDFFF2C4BA0A2C17C6ABC729C85086468O9w2D" TargetMode="External"/><Relationship Id="rId9" Type="http://schemas.openxmlformats.org/officeDocument/2006/relationships/hyperlink" Target="consultantplus://offline/ref=CFD253F7C43DCB9683491A103321DBE8C50FAD370CB4D1D5F77547A2A5CE237DBB3B908408646992O7w2D" TargetMode="External"/><Relationship Id="rId10" Type="http://schemas.openxmlformats.org/officeDocument/2006/relationships/hyperlink" Target="consultantplus://offline/ref=CFD253F7C43DCB9683491A103321DBE8C50FAA370BB6D1D5F77547A2A5CE237DBB3B908408646992O7w0D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53:00Z</dcterms:created>
  <dc:creator>Sekretar</dc:creator>
  <dc:description/>
  <cp:keywords/>
  <dc:language>en-US</dc:language>
  <cp:lastModifiedBy>LLI</cp:lastModifiedBy>
  <cp:lastPrinted>2016-11-10T14:45:00Z</cp:lastPrinted>
  <dcterms:modified xsi:type="dcterms:W3CDTF">2016-11-12T08:49:00Z</dcterms:modified>
  <cp:revision>12</cp:revision>
  <dc:subject/>
  <dc:title>РОССИЙСКАЯ ФЕДЕРАЦИЯ</dc:title>
</cp:coreProperties>
</file>