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2016</w:t>
        <w:tab/>
        <w:tab/>
        <w:tab/>
        <w:tab/>
        <w:tab/>
        <w:tab/>
        <w:tab/>
        <w:t xml:space="preserve">                                 №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Ачинского района  от 14.10.2013 № 933-П  «Об утверждении муниципальной программы Ачинского района  «Развитие транспортной  системы  на территории Ачинского райо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В соответствии со статьей 179 Бюджет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>
          <w:bCs/>
        </w:rPr>
        <w:t xml:space="preserve">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</w:t>
      </w:r>
      <w:r>
        <w:rPr/>
        <w:t>и  ст.ст. 19, 34 Устава Ачи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постановление Администрации Ачинского района от 14.10.2013 № 933-П «Об утверждении муниципальной программы Ачинского района «Развитие транспортной системы на территории Ачинск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муниципальную программу Ачинского района «Развитие транспортной системы на территории Ачинского района»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Контроль за исполнением постановления возложить на первого заместителя Главы по обеспечению жизнедеятельности района и оперативным вопросам Часовских В.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. Постановление  вступает в силу в день, следующий за днем его официального опубликования в  газете «Уголок России» и применяется к правоотношениям, возникшим с 01.01.2017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чинского  района </w:t>
        <w:tab/>
        <w:tab/>
        <w:tab/>
        <w:tab/>
        <w:tab/>
        <w:tab/>
        <w:t xml:space="preserve">        </w:t>
        <w:tab/>
        <w:t xml:space="preserve">          Е.И. Розанчу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уратова Наталь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02-25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 xml:space="preserve">к постановлению Администрации Ачинского района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 xml:space="preserve">от               2016  №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>к постановлению Администрации Ачинского района от 14.10.2013    № 933-П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Муниципальная  программа Ачи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Развитие транспортной системы на территории Ачи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транспортной системы  на территории Ачинского района» (далее –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статья 15 Федерального закон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постановление Администрации Ачинского района                 от 09.08.2013 № 652-П «Об утверждении Порядка принятия решений о разработке муниципальных программ Ачинского района, их формировании и реализации»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распоряжение Администрации Ачинского района          от 13.08.2013 № 311-Р «Об утверждении перечня муниципальных программ Ачин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Администрация Ачинского района, главный специалист по вопросам ЖКХ и транспорта Администрации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Финансовое Управление Ачинского района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Управление муниципальной собственностью, земельно-имущественных отношений и экономики администрации Ачинского района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Сельские поселения Ачинского района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образования Ач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Перечень подпрограмм и отдельных мероприяти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3" w:hanging="0"/>
              <w:outlineLvl w:val="1"/>
              <w:rPr/>
            </w:pPr>
            <w:r>
              <w:rPr/>
              <w:t xml:space="preserve">подпрограмма 1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3" w:hanging="0"/>
              <w:outlineLvl w:val="1"/>
              <w:rPr/>
            </w:pPr>
            <w:r>
              <w:rPr/>
              <w:t xml:space="preserve">«Обеспечение сохранности и модернизация автомобильных дорог Ачин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дпрограмма 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«Повышение безопасности дорожного движения в Ачинском район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ь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 xml:space="preserve">развитие транспортной инфраструктуры района с повышением уровня её безопасности, доступности и качества транспортных услуг для насе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обеспечение сохранности, модернизация и развитие сети автомобильных дорог район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 xml:space="preserve">обеспечение регулярного автобусного сообщения на маршрутах с низким пассажиропотоком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>срок реализации программы 2014-2022 годы</w:t>
            </w:r>
          </w:p>
        </w:tc>
      </w:tr>
      <w:tr>
        <w:trPr>
          <w:trHeight w:val="5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Перечень целевых индикаторов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 40,2 до 39,4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 с 0,5 до 0,81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окращение детского травматизма в дорожно-транспортных происшествиях с 0,1 до 0,06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нижение уровня аварийности на территории района с 82 до 80 ДТ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нижение числа погибших и травмированных участников дорожного движения с 07 до 0,5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Доступность автобусного сообщения до населенных пунктов 88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both"/>
              <w:outlineLvl w:val="1"/>
              <w:rPr/>
            </w:pPr>
            <w:r>
              <w:rPr/>
              <w:t>(приложение № 1 к программе)</w:t>
            </w:r>
          </w:p>
        </w:tc>
      </w:tr>
      <w:tr>
        <w:trPr>
          <w:trHeight w:val="2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 xml:space="preserve">Ресурсное обеспечение 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щий объем финансирования программы составляет 119125,6 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4 году –  14797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5 году –  2372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6 году –  29950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7 году – 16884,9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8 году –  16884,9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9 году - 16884,9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редства краевого бюджета – 24548,5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4 году –  78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5 году –  10351,7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6 году –  13408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в 2017 году – 0,0 тыс. рублей.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8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9 году -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/>
      </w:pPr>
      <w:r>
        <w:rPr/>
        <w:t>Характеристика текущего состояния  транспортной  отрасли и дорожного хозяйства Ачинского района</w:t>
      </w:r>
    </w:p>
    <w:p>
      <w:pPr>
        <w:pStyle w:val="TextBodyIndent"/>
        <w:spacing w:before="0" w:after="0"/>
        <w:ind w:left="400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Транспорт играет важнейшую роль в экономике Ачи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социально-экономического развития территории значимость автомобильного транспорта постоянно возрастает. Массовое использование личных автомобилей, развитие рынков товаров и услуг, малого и среднего бизнеса объективно расширяют сферу применения автомобильного транспорта. 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наблюдается несоответствие уровня развития автомобильных дорог уровню автомобилизации.  Спрос на автомобильные перевозки приводит к существенному росту расходов, снижению скорости движения, недоступности  и повышению уровня аварийности. За последние 10 лет при росте уровня автомобилизации увеличение протяженности автомобильных дорог общего пользования незначительно в соотношении друг к друг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огнозируемый рост количества транспортных средств, интенсивность движения в осенне-весенний период сельскохозяйственной техники приводит к увеличению грузоподъемности и объемов грузовых и осевых нагрузок, и как следствие ведет к ускоренному износу и преждевременному разрушению автомобильных дорог и искусственных сооружений на них. По состоянию на 01.01.2013 года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ляет - 40,8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уществующее транспортно-эксплуатационное состояние автомобильных дорог района, неудовлетворительное состояние подъездов к отдаленным сельским населенным пунктам, особенно в осенне-весенний период, приводит к сокращению сельскохозяйственной деятельности, а также в целом к социально-экономической непривлекательности территории,  идет отток из сельских поселений трудоспособного населения в города. Следовательно, существующее состояние сети автомобильных дорог является серьезным ограничением на пути перехода к инновационной модели социально-экономического развития района</w:t>
      </w:r>
      <w:r>
        <w:rPr>
          <w:color w:val="666666"/>
        </w:rPr>
        <w:t>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Развитие села, дачного строительства, улучшение условий жизни на селе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нижение численности населения в сельской местнос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активная автомобилизация населени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озросшие услуги легкового такс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/>
      </w:pPr>
      <w:r>
        <w:rPr/>
        <w:t>На сегодняшний день из 48 населенных пунктов Ачинского района в 43 населенных пунктах обеспечено регулярное транспортное сообщение, в том числе:</w:t>
      </w:r>
    </w:p>
    <w:p>
      <w:pPr>
        <w:pStyle w:val="Normal"/>
        <w:jc w:val="both"/>
        <w:rPr/>
      </w:pPr>
      <w:r>
        <w:rPr/>
        <w:tab/>
        <w:t xml:space="preserve">- регулярное автобусное сообщение в 42 населенных пунктах, </w:t>
      </w:r>
    </w:p>
    <w:p>
      <w:pPr>
        <w:pStyle w:val="Normal"/>
        <w:jc w:val="both"/>
        <w:rPr/>
      </w:pPr>
      <w:r>
        <w:rPr/>
        <w:tab/>
        <w:t xml:space="preserve">- регулярное железнодорожное сообщение имеется  в 11 населенных пунктах.  </w:t>
      </w:r>
    </w:p>
    <w:p>
      <w:pPr>
        <w:pStyle w:val="Normal"/>
        <w:jc w:val="both"/>
        <w:rPr/>
      </w:pPr>
      <w:r>
        <w:rPr/>
        <w:tab/>
        <w:t>В 5 населенных пунктах: д. Саросека, д. Зеленцы, д. Боровка, д. Ладановка, д. Плотбище отсутствует транспортное сообщение с административным центром. Основные причины отсутствия регулярного сообщения – это малая численность  проживающего населения, соответственного отсутствие устойчивого пассажиропоток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рамках исполнения полномочий Администрацией района обеспечена организация транспортного обслуживания населения района</w:t>
      </w:r>
      <w:r>
        <w:rPr>
          <w:i/>
        </w:rPr>
        <w:t xml:space="preserve"> </w:t>
      </w:r>
      <w:r>
        <w:rPr/>
        <w:t>между поселениями в границах муниципального района. Пассажирские перевозки автомобильным транспортом пригородного сообщения осуществляются тремя предприятиями, различных форм собственности. Перевозка пассажиров производится по 21 муниципальным маршрутам, в том числе 5 маршрутов являются сезонными (до садовых обществ)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Ежегодно предприятиям транспорта в бюджете района предусматриваются субсидии на возмещение перевозчикам части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В сложившихся условиях развития автотранспортной инфраструктуры низкий уровень безопасности дорожного движения становится ключевой проблемой в решении вопросов обеспечения общественной защищённости на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дной из самых острых социально-экономических проблем является высокая аварийность на автомобильных дорогах. За последние 3 года (с 2010-2012гг.) ситуация с аварийностью и сокращением ДТП на автодорогах Ачинского района не меняется в лучшую сторону, несмотря на принимаемые меры по обеспечению безопасности дорожного движения. Согласно данным ГИБДД Межрайонного отдела МВД России «Ачинский» на территории района совершено 234 дорожно-транспортных происшестви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сновными факторами, обуславливающими высокий уровень аварийности на автодорогах Ачинского района,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/>
      </w:pPr>
      <w:r>
        <w:rPr/>
        <w:t>массовое несоблюдение требований ПДД со стороны его участников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/>
      </w:pPr>
      <w:r>
        <w:rPr/>
        <w:t>невысокий уровень профилактической работы по обучению детей школьного возраста правилам дорожного движения в школах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/>
      </w:pPr>
      <w:r>
        <w:rPr/>
        <w:t>недисциплинированность 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ение безопасности дорожного движения является одним из направлений развития транспортной системы на территории Ачинского района.  </w:t>
      </w:r>
      <w:bookmarkStart w:id="0" w:name="_GoBack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Ачинском районе» на 2011-2013 годы. 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и результативность реализации Подпрограммы «Повышение безопасности дорожного движения в Ачинском районе»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r>
        <w:rPr/>
        <w:t>Таким образом, продолжение применения программно-целевого метода для решения проблем дорожно-транспортной аварийности в Ачинском районе позволит сохранить накопленный потенциал и привести к сокращению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/>
      </w:pPr>
      <w:r>
        <w:rPr/>
        <w:t>Приоритеты и цели  социально – экономического развития в сфере транспортной системы Ачинского района, задачи, прогноз развития</w:t>
      </w:r>
    </w:p>
    <w:p>
      <w:pPr>
        <w:pStyle w:val="TextBodyIndent"/>
        <w:spacing w:before="0" w:after="0"/>
        <w:ind w:left="760" w:hanging="0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2008 № 1734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Государственной программе Российской Федерации «Развитие транспортной системы» на 2013-2020 годы, утвержденной Распоряжением Правительства Российской Федерации от 28.12.2012 № 2600-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соответствии с приоритетами определена цель программы: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Развитие транспортной инфраструктуры района с повышением уровня её безопасности, доступности и качества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достижения данной цели должны быть решены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Задача 1.</w:t>
      </w:r>
      <w:r>
        <w:rPr>
          <w:b/>
        </w:rPr>
        <w:t xml:space="preserve"> </w:t>
      </w:r>
      <w:r>
        <w:rPr/>
        <w:t>Обеспечение сохранности, модернизация и развитие сети автомобильных дорог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ешение данной задачи будет обеспечено посредством осуществления подпрограммы «Обеспечение сохранности и модернизация автомобильных дорог Ачинского района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дача 2. Сокращение количества дорожно-транспортных происшествий с пострадавши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ешение данной задачи будет обеспечено посредством осуществления подпрограммы  «Повышение безопасности дорожного движения в Ачинском районе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дача 3. Обеспечение регулярного автобусного сообщения на маршрутах с низким пассажиропоток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шение данной задачи будет обеспечено посредством осуществления выполнения отдельного мероприятия 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Информация о составе и значениях показателей (индикаторов) программы представлена в приложении № 1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 xml:space="preserve">Прогноз развития транспортной системы в Ачинском районе  </w:t>
      </w:r>
    </w:p>
    <w:p>
      <w:pPr>
        <w:pStyle w:val="Normal"/>
        <w:autoSpaceDE w:val="false"/>
        <w:ind w:left="900" w:hanging="0"/>
        <w:jc w:val="center"/>
        <w:rPr/>
      </w:pPr>
      <w:r>
        <w:rPr/>
        <w:t>и 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воевременная и в полном объеме реализация муниципальной программы позволи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обеспечить сохранность существующей сети автомобильных дорог общего пользования местного значения посредством  проведения работ по содержанию и ремонтных работ на объектах, требующих незамедлительного ремонта,  восстановления их технических параметров в первоначальное состояние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высить уровень безопасности транспортной системы и снизить аварийность на дорогах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ть доступность и качество транспортных услуг для населения в соответствии с социальными стандар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сить транспортную доступность к удаленным населенным пунктам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>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/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Обеспечение сохранности и модернизация автомобильных дорог Ачинского района» (приложение № 2 к программе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</w:t>
      </w:r>
      <w:r>
        <w:rPr/>
        <w:t>«Повышение безопасности дорожного движения в Ачинском районе» (приложение № 3 к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жидаемыми результатами реализации подпрограммы «Обеспечение сохранности и модернизация автомобильных дорог Ачинского района»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Увеличение доли отремонтированных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жидаемыми результатами реализации подпрограммы «Повышение безопасности дорожного движения в Ачинском районе»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 xml:space="preserve">сокращение детского травматизма в дорожно-транспортных происшествиях;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снижение уровня аварийности на территории района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снижение числа погибших и травмированных участников дорожного движения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/>
        <w:t>6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/>
        <w:t>7. Механизм реализации отдельных мероприятий программы</w:t>
      </w:r>
    </w:p>
    <w:p>
      <w:pPr>
        <w:pStyle w:val="TextBodyIndent"/>
        <w:spacing w:before="0" w:after="0"/>
        <w:ind w:left="0" w:firstLine="283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еализация отдельного мероприятия 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 осуществляется за счет средств районного бюдже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Главным распорядителем бюджетных средств является Администрация Ачи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убсидий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, подлежащая финансированию из районного бюджета, определяется исходя из фактического количества километров пробега с пассажира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убсидирования подлежит ежегодному уточнению в соответствии с утверждаемыми постановлением Администрации Ачинского района нормативами субсидирования одного километра пробега с пассажирами на пригородных и междугородных пассажирских перевозка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компенсации производится на основании заключенного между Администрацией Ачинского района и перевозчиком договора на выполнение регулярных пассажирских перевозок по муниципальным маршрутам в соответствии с утвержденной Муниципальной программой перевозок, на основании результатов конкурса, проведенного в соответствии с требованием действующего законодательств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зчики ежемесячно, в срок до 11 числа месяца, следующего за отчетным, представляют в отдел экономического развития территории Администрации Ачинского района акт приемки-сдачи выполненных работ (услуг) в километрах пробега с пассажирами, счет-фактуру на оплату указанных услуг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еревозчиков ежемесячно, до 15 числа месяца, следующего за отчетным, на основании акта приемки-сдачи выполненных работ (услуг), счета-фак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Развитие транспортной системы  на территории Ачинского района»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шифровкой плановых значений по годам ее реал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93"/>
        <w:gridCol w:w="1134"/>
        <w:gridCol w:w="851"/>
        <w:gridCol w:w="850"/>
        <w:gridCol w:w="993"/>
        <w:gridCol w:w="1134"/>
        <w:gridCol w:w="992"/>
        <w:gridCol w:w="992"/>
        <w:gridCol w:w="851"/>
        <w:gridCol w:w="851"/>
        <w:gridCol w:w="85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района с повышением уровня её безопасности, доступности и качества транспортных услуг дл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сохранности и модернизация автомобильных дорог Ачинск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</w:tr>
      <w:tr>
        <w:trPr>
          <w:trHeight w:val="50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</w:tr>
      <w:tr>
        <w:trPr>
          <w:trHeight w:val="38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4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«Повышение безопасности дорожного движения в Ачинском район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Сокращение детского травматизма в дорожно-транспортных происшествиях (количество участников ДТП на число детей район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аварийности на территории района (количество ДТ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числа погибших и травмированных участников дорожного движения (доля травмированных от общей численности населения район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автобусного сообщения до населенных пункт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населенных пунктов охваченных автобусным сообщением от общей численности населенных пунктов район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440" w:right="998" w:gutter="0" w:header="72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54:00Z</dcterms:created>
  <dc:creator>Пользователь</dc:creator>
  <dc:description/>
  <cp:keywords/>
  <dc:language>en-US</dc:language>
  <cp:lastModifiedBy>LLI</cp:lastModifiedBy>
  <cp:lastPrinted>2016-11-09T13:38:00Z</cp:lastPrinted>
  <dcterms:modified xsi:type="dcterms:W3CDTF">2016-11-12T09:04:00Z</dcterms:modified>
  <cp:revision>5</cp:revision>
  <dc:subject/>
  <dc:title> </dc:title>
</cp:coreProperties>
</file>