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 районного  Совета  депутатов  «О внесении изменений  в решение Ачинского районного Совета депутатов от 18.12.2015 № 5-37Р «О районном бюджете на 2016 год  и плановый период 2017-2018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 решения  Ачинского  районного  Совета  депутатов  «О  внесении  изменений  и дополнений  в  решение  Ачинского  районного  Совета  депутатов  от  18.12.2015 № 5-37Р  «О  районном  бюджете  на  2016  год  и  плановый  период  2017-2018  годов»  подготовлен  в  связи  с необходимостью  отражения  в  решении  о 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жбюджетных  трансфертов  в  виде  субсидий  и  субвенций,  выделенных  дополнительно  Ачинскому  району с момента последней корректировки районного бюджета до настоящего времени  2016  года  из  краевого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жбюджетных  трансфертов  передаваемых  сельскими  поселениями  на  уровень  муниципального  района  на  выполнение  переданных  полномочий  в  сфере  ЖКХ  на  основании  заключенных  согла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необходимостью  отражения  в  решении  о  бюджете  средств  возвращённых  в  краевой  бюджет  по  итогам  исполнения  бюджета  за  2015  год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рректировки  доходной части  бюджета  в  сторону  увеличения  по  собственным  неналоговым  доходам,  в  связи  с  поступлением  в  районный  бюджет  доходов  сверх  утверждённых  плановых  назначений  по  доходам,  соответственно   корректировки  расходной  части  бюджета  в  сторону  увелич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Доходная  часть  районного  бюджета  на  2016  год  увеличивается  на  87 783 450,11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 доходов  бюджета   характеризуются  следующим  образо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826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по решению </w:t>
            </w:r>
          </w:p>
          <w:p>
            <w:pPr>
              <w:pStyle w:val="Normal"/>
              <w:rPr/>
            </w:pPr>
            <w:r>
              <w:rPr/>
              <w:t xml:space="preserve">от 21.03.2015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показателя по проекту решения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ённые  плановые показатели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31 625,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 46 6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5 881 625,5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62 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3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12 900,00</w:t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рафы (санкции), возмещение ущерб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 0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0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 680 677,8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 133 450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 814 127,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99 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 993 927,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93 827,3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594 9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2 736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777 636,53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 межбюджетные 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851 573,00           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9 015 821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867 394,2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 и иных межбюджетных трансфертов, имеющих целевое значение прошлых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4 195,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 0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 230,1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 912 303,3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7 783 450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 695 753,4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логовым и  неналоговым  доходам  изменены   плановые  назначения  на  </w:t>
      </w:r>
      <w:r>
        <w:rPr>
          <w:b/>
          <w:i/>
          <w:sz w:val="28"/>
          <w:szCs w:val="28"/>
        </w:rPr>
        <w:t xml:space="preserve">46 650 000,00 </w:t>
      </w:r>
      <w:r>
        <w:rPr>
          <w:sz w:val="28"/>
          <w:szCs w:val="28"/>
        </w:rPr>
        <w:t>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плановые назначения по налогу на доходы физических лиц на 3 350 000,00 рублей, в  связи с ожидаемым  снижением  планируемых поступлений налога за 2016 год (при плановых назначениях  за 5 месяцев 2016 г. - 10 636,2 тыс. рублей, фактически  поступило - 9 646,2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>- на 50 000 000,00 рублей увеличены плановые назначения по доходному источнику прочие поступления от денежных взысканий (штрафов) и иных сумм поступивших в возмещение ущерба. Согласно решения  Ачинского городского су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и средства от ОАО « Русал Ачинск» по искам о возмещении вреда, причиненного окружающей среде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 безвозмездным  перечислениям  в  районный  бюджет  утверждённые  плановые  назначения  увеличены  (уменьшены)  на сумму  </w:t>
      </w:r>
      <w:r>
        <w:rPr>
          <w:b/>
          <w:i/>
          <w:sz w:val="28"/>
          <w:szCs w:val="28"/>
        </w:rPr>
        <w:t xml:space="preserve">41 333 450,1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 на 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уведомлений отраслевых  министерств Красноярского края   о  дополнительных  средствах  в  виде  субсидий  и  субвенций на  32 324 763,87  в  том 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убсидии бюджетам муниципальных районов на обеспечение жильем молодых семей за счет средств краевого бюджета – 1 014 996,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обеспечению жильем молодых семей федеральной целевой программы "Жилище" на 2015- 2020 годы - 1 682 043,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федерального бюджета бюджетам муниципальных образований на осуществление капитального ремонта гидротехнических сооружений, находящихся в собственности муниципальных районов -  4 398 6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– 2 871 702,22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обеспечение мероприятий по переселению граждан из аварийного жилищного фонда за счет средств бюджетов  3 997 785,1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1 967 54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 696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- 170 6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– 394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организацию отдыха детей и их оздоровления – 1 466 6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роведение мероприятий, направленных на обеспечение безопасного участия детей в дорожном движении – 3 5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, включающих в себя места тестирования по выполнению видов испытаний (тестов), нормативов, требований к оценке уровня знаний и умений в области физической культуры и спорта 375 000,00 рублей</w:t>
      </w:r>
      <w:r>
        <w:rPr/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обеспечение первичных мер пожарной безопасности – 366 700, 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</w:t>
      </w:r>
      <w:r>
        <w:rPr/>
        <w:t xml:space="preserve">– </w:t>
      </w:r>
      <w:r>
        <w:rPr>
          <w:sz w:val="28"/>
          <w:szCs w:val="28"/>
        </w:rPr>
        <w:t>275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развитие инфраструктуры общеобразовательных учреждений 1 546 9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– 4 8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для реализации проектов по благоустройству территорий поселений 1 999 8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– 3 31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за содействие повышению уровня открытости бюджетных данных в муниципальных районах края 657 16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– (минус) 4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осуществление первичного воинского учета на территориях, где отсутствуют военные комиссариаты – 31 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- (минус) 1 473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- 12 736,5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 – 768 4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проведение Всероссийской сельскохозяйственной переписи в 2016 году 843 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комплектование книжных фондов библиотек муниципальных образований края за счет средств федерального бюджета – (минус 1 900,00 ру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– 10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 – 50 000 , 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поступлений  межбюджетных  трансфертов,  передаваемых  сельскими  советами муниципальному  району  на  выполнение  полномочий  по  решению  вопросов  местного  значения  в  сфере  ЖКХ  на   сумму   </w:t>
      </w:r>
      <w:r>
        <w:rPr>
          <w:b/>
          <w:i/>
          <w:sz w:val="28"/>
          <w:szCs w:val="28"/>
        </w:rPr>
        <w:t xml:space="preserve">8 867 721,24 </w:t>
      </w:r>
      <w:r>
        <w:rPr>
          <w:sz w:val="28"/>
          <w:szCs w:val="28"/>
        </w:rPr>
        <w:t xml:space="preserve"> рублей,  в  том  числе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 800 000,00 рублей средства, переданные Горным сельсоветом на ремонт котельной п. Горн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(минус) 59 035,00 рублей,  экономия средств  по  капитальному  ремонту  котельной   п. Малиновк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6 000,00 рублей средства, переданные в районный бюджет Ключинским сельсоветом  на ремонт объектов ЖКХ, за счет собстве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079 770,00 рублей средства, переданные Белоярским сельсоветом на ремонт котельной п. Белый Я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 000,00 рублей средства, передаваемые Горным сельсоветом на обеспечение  софинансирования ремонта котель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0 000,00 рублей средства, передаваемые Ключинским сельсоветом на ремонт ко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0 000,00 рублей средства, передаваемые Ключинским сельсоветом на промыв скважины п. Малый Улу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 000,00 рублей средства, передаваемые Ключинским сельсоветом на ремонт водопровода п. Малый Улу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 997,00 рублей средства, передаваемые Ключинским сельсоветом на ремонт трубопровода шко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77 989,24 рублей, средства передаваемые Малиновским сельсоветом на ремонтно-восстановительные работы высоковольтных линий  электропере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 000,00 рублей, средства, передаваемые Малиновским сельсоветом на выполнение аварийных ремонтно-восстановительных работ системы канализации п.Малино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0 000,00 рублей средства, переданные Причулымским сельсоветом на ремонт водонапорной баш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0 000,00 рублей средства, переданные Причулымским сельсоветом на ремонт котель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ономия по результатам конкурса на проведение экспертизы котельных на территории района (минус) 660 231,71 рубль (Белоярский сельсовет в сумме 188 288,00 рублей, Тарутинский сельсовет в сумме 189 511,00 рублей, Ключинский сельсовет в сумме 94 144,00 рубля, Причулымский сельсовет в сумме 94 144,71 рубля, Ястребовский сельсовет в сумме 94 144,00 руб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о на приобретение насосов в сумме 364 861,71 рубль (Горный сельсовет в сумме 60 000,00 рублей, Малиновский  сельсовет в сумме 80 000,00 рублей, Ключинский сельсовет в сумме 80 000,00 рублей, Причулымский сельсовет в сумме 64 861,71 рубль, Ястребовский сельсовет в сумме 80 000,00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5 370,00 рублей средства на ремонт водопроводных сетей в Белоярском сельсове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озврата остатка субсидий, субвенций и иных межбюджетных трансфертов   – (минус)  59 035,00 рублей, средства возвращены в краево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учётом  вышеперечисленных  изменений  уточнённый  план  по  доходам  районного  бюджета  на  2016  год  составляет  </w:t>
      </w:r>
      <w:r>
        <w:rPr>
          <w:b/>
          <w:sz w:val="28"/>
          <w:szCs w:val="28"/>
        </w:rPr>
        <w:t>646 695 753,49 рубля</w:t>
      </w:r>
      <w:r>
        <w:rPr>
          <w:sz w:val="28"/>
          <w:szCs w:val="28"/>
        </w:rPr>
        <w:t xml:space="preserve">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 назначения  по расходам  районного  бюджета  с  учётом  внесённых  изменений  увеличиваются  на сумму  </w:t>
      </w:r>
      <w:r>
        <w:rPr>
          <w:b/>
          <w:i/>
          <w:sz w:val="28"/>
          <w:szCs w:val="28"/>
        </w:rPr>
        <w:t>87 783 450,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источникам  финанс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целевые  средства  краевого  бюджета  в  виде  субвенций  и  субсидий,  дополнительно  выделенные  Ачинскому  району  на  основании   уведомлений  краевых  министерств  и  ведомств  в  сумме  </w:t>
      </w:r>
      <w:r>
        <w:rPr>
          <w:b/>
          <w:i/>
          <w:sz w:val="28"/>
          <w:szCs w:val="28"/>
        </w:rPr>
        <w:t>32 324 763,87</w:t>
      </w:r>
      <w:r>
        <w:rPr>
          <w:sz w:val="28"/>
          <w:szCs w:val="28"/>
        </w:rPr>
        <w:t xml:space="preserve"> рубля  направляются  по целевому назначению: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55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324 763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федерального бюджета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36,5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 4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убсидия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4 996,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обеспечению жильем молодых семей федеральной целевой программы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 043,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 5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убсидия на повышение размеров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МЦ «Навигатор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(федеральный бюдж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9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ЦР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К ЦРБ – 55,3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ЦКС – 115,3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приобретение оборудования и инвентаря для оснащения центров тестирования на выполнения норматива испытаний (тестов) Всероссийского физкультурно-спортивного комплекса "Готов к труду и обороне " (ГТ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ЮСШ» - спортивным клуб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убсидия на  обеспечение уровня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ЮСШ» - 330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КС» - 366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едерального бюджета на оказание государственной поддержк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ентрализованная районная библиоте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федерального бюджета по оказанию государственной поддержки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иновской сельской библи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акина Наталья Викторов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одернизацию и укрепление материально-технической базы муниципальных физкультурно-спортивных учреждений и муниципальных образовательных учреждений, осуществляющих деятельность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ДЮСШ Ачинского района» -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портивного клуба «Витязь» п. Гор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3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азвитие инфраструктуры обще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6 9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– устранение предписаний надзорных орган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ая субсидия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 54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елоярская СШ» -ремонт спортз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линовская СШ» - капремонт кров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убсидия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убсидия на организацию отдыха детей и их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6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инансовое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правл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чинского район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ов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содействие повышению уровня открытости бюджетных данных в городских округах и муниципальных районах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6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– приобретение оргтехники, МФУ, программное обеспечение, издание печатной продукции с информацией о бюджете и т.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для реализации проектов по благоустройству территорий поселений, в рамках непрограммных расходов финансового управления администрации Ачинского район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9 8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й с/с – 319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улымский с/с – 1000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утинский с/с – 680,8т.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 7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ярский с/с - 34 т.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ный с/с        - 42 т.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ючинский с/с - 64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пшихинский с/с- 12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линовский с/с  - 66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женский с/с-43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чулымский с/с – 30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рутинский с/с   - 41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стребовский с/с  - 35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й с/с – капремонт котельной п. Г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за счет средств, поступивших от государственной корпорации – Фонда содействия реформированию жилищно-коммунального хозяйства,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71 702,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утинский с/с</w:t>
            </w:r>
          </w:p>
        </w:tc>
      </w:tr>
      <w:tr>
        <w:trPr>
          <w:trHeight w:val="2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за счет средств краевой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 680,7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за счет средств краевой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70 104,3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Красноярского края на мероприятия в области обеспечения капитального ремонта, реконструкции и строительства гидротехнических сооружений (федеральный бюдж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398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ий с/с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за  счет  собственных  дополнительных  неналоговых  доходов  полученных  в  2016  году  в  сумме  </w:t>
      </w:r>
      <w:r>
        <w:rPr>
          <w:b/>
          <w:i/>
          <w:sz w:val="28"/>
          <w:szCs w:val="28"/>
        </w:rPr>
        <w:t>46 650 000,00</w:t>
      </w:r>
      <w:r>
        <w:rPr>
          <w:sz w:val="28"/>
          <w:szCs w:val="28"/>
        </w:rPr>
        <w:t xml:space="preserve"> рублей (50 млн. руб. минус выпадающий НДФЛ 3,35 млн. руб.), средства  распределяются  на  следующие  ц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 увеличение  межбюджетных трансфертов для выполнения полномочий,  переданных  сельсоветами  на  муниципальный 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20 756,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ярски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котельной с. Белый 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водопроводн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ия по экспертиз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 8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7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3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8 288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ны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(на софинансирование средств краевого бюджета на ремонт котельной п. Гор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нас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нски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мыв скважины д. Малый Улу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водопровода д. Малый Улу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трубопровода на ввод в шк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нас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ия по экспертиз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5 85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99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 1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овски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Вл-0,4 ул. Солнечная, ул. Сад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Вл-0,4 ул. Центр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но – восстановительные работы Вл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рийно-восстановительный ремонт Вл-10 ф ЦРП-ТП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выполнение аварийных ремонтно-восстановительных работ системы канализации в районе КНС – 91 п. Мали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нас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7 989,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9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75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68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улымски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башни ул. Школьная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нас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ия по экспертиз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 71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861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 144,7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утинский сельсовет ( экономия по экспертизе котель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9 51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ский сельсовет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нас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ия по экспертиз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 14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4 14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величение межбюджетных трансфертов по обеспечению сбалансированности сельских бюдже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28 0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ярский сельсовет (ликвидация несанкционированных свалок -198,7т.р., текущие расходы ГСМ – 50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70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 сельсовет (на выпадающие доходы -350т.р.;предписание по свалкам -300т.р.;опалта эл.эн – 257,2т.р.; софин на ремонт многокв домов – 200т.р.; софинанс краев Гранта по уличному освещ – 75т.р.; прочие текущие расходы – 69,614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1 814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инский сельсовет (на восстановление  средств на ремонт объектов ЖКХ -106т.р.; выпадающие доходы – 465т.р.; взносы за капремонт жилфонда  - 170т.р.; предписание по свалкам – 100т.р.; ремонт авто гаража – 113,25т.р., расходы на ГСМ – 100т.р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 25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хинский сельсовет (восстановление средств, направленных в Преображенский с.с. – 256т.р.; пожарный инвентарь -48,2т.р.; предприсание по пруду – 20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2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женский сельсовет (оплата налогов за загрязнение окреж среды за период 2012-2016гг – 362,195т.р.; выпадающие доходы – 300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 19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улымский сельсовет (на ликвидацию свалки д. Сосновое Озеро – 100т.р.; ремонт и обслуж пожарного автом  -184т.р.;паспортизация памятников  - 26т.р.; межевание кладбищ – 104т.р.; выпадающие доходы  - 20т.р.; ремонт здания администр – 300т.р.; приобрет оргтех – 40т.р.;софин Гранта – 10т.р.; электр энер – 41,085т.р.; устройство зеленого базара – 17,3т.р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 38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утинский сельсовет (на софинансирование краевых средств Грант  - 30т.р.; пожарное оборудования – 14,4 т.р.; уличное освещение эл. Эн. – 308,236т.р.; эл.эн. – 126,614т.р.; взносы за кап ремонт жилфонда – 42,005т.р., ГСМ – 50т.р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 25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ский сельсовет (на ремонт кровли гаража – 400т.р.; зар.пл.МРОТ – 122,215т.р.; налоги по загр окруж среды – 15т.р.; предписание по свалкам – 36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21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пределение  средств  за  счет  дополнительных  доходов  и  экономии по конкурсам по  муниципальным  учреждениям  и  органам  местного  самоуправления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направления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01 223,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дминистрац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579 960,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расходов на содержание администрации района ( </w:t>
            </w:r>
            <w:r>
              <w:rPr>
                <w:b/>
                <w:sz w:val="22"/>
                <w:szCs w:val="22"/>
              </w:rPr>
              <w:t>оплата услуг Консультант плюс (4кварт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734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дания для Преображенского КД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 66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и проведение выборов в 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9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 среди работников сельхоз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ов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669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фисной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5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к оргтехн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граммы для ведения учет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. хоз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739,58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по содержанию вахт в общежитии для одиноких граждан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98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сопровождение мероприятий Сайта, Антикоррупционные мероприятия, охрана земельных участков от загряз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агропромышленного комплекса (освоение старопахотных земель с.х. назначения, внесение минеральных удобрений под урожай будущего года, приобретение с/х тех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авил землепользования и застройки территорий района  - 297т.р.; разработка карт (планов) населенных пунктов – 490т.р.; межевание участков – 100т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» ( ставка экономиста, обучение кадров, оргтехника канц това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11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закупок» (обучение по ФЗ 44-ФЗ,  оргтехника, канцтова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506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(ФАПы – 6шт; объекты ЖКХ – 11шт;автомоб дороги  - 19 ш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 (ФАПы – 6шт; объекты ЖКХ – 11шт;автомоб дороги  - 19 ш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для заключения договоров аренды (73 объ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вижимого имущества и проведение экспертизы на спис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уничтожение дикорастущей конопли на территор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1 1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5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П (д. Покровка и д. Орлов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 работы по строительству котельной п. Малиновка, межевание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субсидий  МБУК ЦРБ (расходы на устранение предписаний – 674,394т.р. т.р.; выпуск «Молодежный портал» 5 номеров август-декабрь – 60т.р.; подписные издания – 27,97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 364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й на выполнение муниципального задания МБОУ ДО «ДШИ» (ремонт мягкой кровли – 400т.р.;приобретение баяна  - 170т.р.; канцтовары – 20т.р. повышение квалиф – 18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субсидий на выполнение муниципального задания МБУ МЦ «Навигатор» (на организацию и проведение мероприятий – 105т.р.; организация летних трудовых отрядов ТОС – 102,288т.р.; мероприятия в рамках муниц задан – 95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288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и на иные цели МБУК  «ЦКС» (текущие ремонты  - 1873,405т.р.; приобретение звуковой установки – 350т.р.; аттестация рабочих мест – 204т.р.; строительство туалета в Ключинском КДЦ – 400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7 40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и на иные цели МБОУ ДО «ДЮСШ» (центр тестирования – 316т.р.; эл.эн  - 235,9т.р.; повыш квал  - 230,85т.р; доставка участников соревнований – 95,4т.р.; медосмотр работников – 155,4т.р. прочие расходы -  88,05т.р. организация районных мероприятий 141,2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8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600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нский районный Совет депута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расходов на текущее содержание (ремонт и обслуживание автомоби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6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Финансов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476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работную плату обслуживающему персон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7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исполнительному лис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75,23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КУ «УСиЖК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36 881,2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иЖКХ Ачинского района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работную плату – 70,118т.р.; оплату услуг и приобретение оргтехники – 71т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718,7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 расходам по изготовления схем водоснабжения территор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77 6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78 068,4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в учреждениях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45,69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основного и дополнительного подвоза учащихся в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3 713,5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и текущие ремонты учреждений образования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29 845,4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Большесалырская СШ (ремонт канализаци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7 430,98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Белоярская СШ (наружное освещение – 190т.р.;строительство забора – 1557т.р.;электромонтаж гаража – 188т.р.;замена окон – 400т.р.;ремонт отмостки -293т.р.;гараж для сельхоз класса – 1343т.р.;софинансир ремонта спортзала – 219т.р.; отопление агро класса – 250т.р.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39 752,9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Малиновская СШ (софинансирование ремонта крыш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 5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чулымская СШ (ремонт кровли – 694т.р.; устройство забора – 377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70 256,88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Тарутинская СШ (кап и текущий ремонты – 143т.р.; электромонтажные работы – 400т.р.; ремонт отмостки и фасада – 400т.р.;ремонт кровли – 612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54 190,3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Ключинская СШ (ремонт электроосвещения – 400т.р.;ремонт системы отопления – 83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 278,94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Каменская СШ (капремонт кровли – 400т.р.; промывка системы отопления – 30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Березовская ОШ (замена окон – 400т.р.; приобретение теплофонов – 11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 648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Горная СШ (ремонт крыльца – 174т.р.;ремонт кровли спортзала – 584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 440,82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Лапшихинская СШ (приобретение насо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64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Ястребовская СШ (ремонт столовой и овощного цех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 723,4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Белоярский ДС (расходы на дополнительную групп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3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 Горный ДС (детские формы – 1000т.р.;замена окон – 100т.р.;замена дверей и пожарного люка – 71т.р.;ремонт наружной канализации – 187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57 484,09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Каменский ДС (ремонт полов и отопления – 400т.р.; приобретение приборов учета – 247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7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Преображенский ДС (приобретение холодиль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89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Ключинский ДС (замена окон и двер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 639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Причулымский ДС (приобретение меб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 44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Тарутинский ДС (ремонт трубопровода ХВС – 65т.р.; приобретение стиральной машинки – 24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 519,9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работную плату с начислениями МКУ «ДЮ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178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работную плату с начислениями  по школам МР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 679,6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ов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ебели и оргтехники в управление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22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е расходы управления образования (ремонт автом – 28,6т.р.; услуги связи -  12,5т.р.; приобретение хоз и канц товаров – 110,2т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286,1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участие в краевых соревнованиях школьников (МКУ ДЮ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ческой направленности  (МКУ ДЮ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 счёт  безвозмездных  поступлений  от  поселений  в  сумме  </w:t>
      </w:r>
      <w:r>
        <w:rPr>
          <w:b/>
          <w:i/>
          <w:sz w:val="28"/>
          <w:szCs w:val="28"/>
        </w:rPr>
        <w:t>8 867 721,24</w:t>
      </w:r>
      <w:r>
        <w:rPr>
          <w:sz w:val="28"/>
          <w:szCs w:val="28"/>
        </w:rPr>
        <w:t xml:space="preserve"> рублей  на  выполнение  переданных  полномочий  по  содержанию  объектов  ЖКХ,  средства  направляются  МКУ  «УС и ЖКХ Ачинского района»,  в  том 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 255 997,00 рублей – расходы на ремонт объектов ЖКХ на территории  Ключинского сельсовета (в т.ч. </w:t>
      </w:r>
      <w:r>
        <w:rPr>
          <w:i/>
          <w:sz w:val="28"/>
          <w:szCs w:val="28"/>
        </w:rPr>
        <w:t>106т.р. за счет средств сельсовета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78 954,24  рубля – средства на ремонт объектов ЖКХ п. Малиновка (в т.ч. </w:t>
      </w:r>
      <w:r>
        <w:rPr>
          <w:i/>
          <w:sz w:val="28"/>
          <w:szCs w:val="28"/>
        </w:rPr>
        <w:t>минус 59 035,00 экономия по краевой субсидии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803 000,00 рублей – средства на ремонт котельной п. Горный (</w:t>
      </w:r>
      <w:r>
        <w:rPr>
          <w:i/>
          <w:sz w:val="28"/>
          <w:szCs w:val="28"/>
        </w:rPr>
        <w:t>4800т.р. краевой бюджет</w:t>
      </w:r>
      <w:r>
        <w:rPr>
          <w:sz w:val="28"/>
          <w:szCs w:val="28"/>
        </w:rPr>
        <w:t xml:space="preserve"> и 3т.р. софинансирования краевой субсид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0 000,00 рублей – ремонт объектов ЖКХ Причулым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079 770,00 рублей  - средства  на  ремонт котельной в  с. Белый Я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минус) 660 231,71 рубль – экономия по экспертизе котель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4 861,71 рубль – приобретение насосов для объектов ЖКХ на территории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5 370,00 рублей – ремонт водопроводных сетей в Белоярском сельсов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возврата остатка краевой  субсидий по ремонту объектов ЖКХ  – </w:t>
      </w:r>
      <w:r>
        <w:rPr>
          <w:b/>
          <w:sz w:val="28"/>
          <w:szCs w:val="28"/>
        </w:rPr>
        <w:t>(минус)  59 035,00</w:t>
      </w:r>
      <w:r>
        <w:rPr>
          <w:sz w:val="28"/>
          <w:szCs w:val="28"/>
        </w:rPr>
        <w:t xml:space="preserve"> рублей, средства возвращены в краево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 разрезе  муниципальных  программ и  непрограммных расходов средства распределены следующим образо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60"/>
        <w:gridCol w:w="1617"/>
        <w:gridCol w:w="1753"/>
        <w:gridCol w:w="1724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и непрограммных расходов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и непрограммных расходов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менения ассигнований (+,-), рублей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: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ого бюджета, бюджетов поселений и безвозмездных поступ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, краевого бюджетов и остатки субсидий 2015 года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 Ачинского района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369 508,4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 783 068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310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473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67 54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46 9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8 4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66 6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171 80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 118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660 231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231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20 756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00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00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59 035,00 </w:t>
            </w:r>
            <w:r>
              <w:rPr>
                <w:sz w:val="16"/>
                <w:szCs w:val="16"/>
              </w:rPr>
              <w:t>(остатки 2015г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59 035,00 </w:t>
            </w:r>
            <w:r>
              <w:rPr>
                <w:sz w:val="16"/>
                <w:szCs w:val="16"/>
              </w:rPr>
              <w:t>(внутренние оборот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78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765 300,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398 6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 7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Ачинского района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82 469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27 40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2 364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9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 6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туризма в Ачинском районе"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42 800,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62 8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 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 0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олодёжь Ачинского района в XXI веке"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88 328,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 288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 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14 996,5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82 043,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5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12 736,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736,53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ём граждан Ачинского района"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756 487,3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71 702,2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 680,74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70 104,3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371 66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371 66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768 553,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 11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7 16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 506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 000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328 02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60 231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231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20 756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 "Обеспечение общественного порядка и противодействие коррупции"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 9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01 1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6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6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51 022,5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07 922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 5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а Красноярского кра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41 775,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9 8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475,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 5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 783 450,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458 686,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324 763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 учётом  вышеперечисленных  изменений  уточнённый  план  по  расходам  районного  бюджета  на  2016  год  составляет  </w:t>
      </w:r>
      <w:r>
        <w:rPr>
          <w:b/>
          <w:sz w:val="28"/>
          <w:szCs w:val="28"/>
        </w:rPr>
        <w:t>672 795 527,5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уководитель финансового управления                                            Т. Ф. Дмитрие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ALN</cp:lastModifiedBy>
  <cp:lastPrinted>2016-07-01T14:51:00Z</cp:lastPrinted>
  <dcterms:modified xsi:type="dcterms:W3CDTF">2016-11-23T03:45:00Z</dcterms:modified>
  <cp:revision>67</cp:revision>
  <dc:subject/>
  <dc:title>Пояснительная </dc:title>
</cp:coreProperties>
</file>