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4 июля  2016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Ачин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№ </w:t>
            </w:r>
            <w:r>
              <w:rPr>
                <w:b/>
                <w:sz w:val="28"/>
                <w:szCs w:val="28"/>
              </w:rPr>
              <w:t>Вн-94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и допол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8.12.2015  № 5-37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 и плановый период 2017-2018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22, 26 Устава Ачинского района,  пунктом 1  статьи 30   Положения «О бюджетном процессе в Ачинском районе», утверждённого решением Ачинского районного Совета депутатов  от 27.09.2013 № Вн-280Р, Ачинский районный Совет депутатов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Ачинского  районного Совета депутатов от 18 декабря 2015 года  № 5-37Р «О районном бюджете на 2016 год и плановый период 2017 – 2018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1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в подпункте 1  пункта 1 цифры «558912,3» заменить цифрами «646695,8»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цифры «585012,0» заменить цифрами «672795,5»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2) дополнить решение статьей 1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«Статья 1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убсидии субъектам агропромышленного комплекс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ить, что в 2016 году и плановом периоде 2017-2018 годов предоставление субсидий субъектам агропромышленного комплекса, зарегистрированным на территории Ачинского района осуществляются в соответствии с  муниципальной программой  Ачинского района «Развитие сельского хозяйства и регулирование рынков сельскохозяйственной продукции в Ачинском районе», утвержденной постановлением Администрации Ачинского района от 8 октября 2013 года № 884-П, по ставкам субсидирования согласно приложению 16 к настоящему Решению.»;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я 1, 2, 4, 5, 6, 8, 12, 13, 14, 15, 16 к решению изложить в новой редакции согласно приложениям 1- 11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ab/>
        <w:t>2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А. Куроне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чин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 И. Розанчуго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                      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 2016 года                    «____»  _____________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color w:val="666666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08:00Z</dcterms:created>
  <dc:creator>super</dc:creator>
  <dc:description/>
  <cp:keywords/>
  <dc:language>en-US</dc:language>
  <cp:lastModifiedBy>DNS</cp:lastModifiedBy>
  <cp:lastPrinted>2016-07-01T13:31:00Z</cp:lastPrinted>
  <dcterms:modified xsi:type="dcterms:W3CDTF">2016-07-08T04:11:00Z</dcterms:modified>
  <cp:revision>123</cp:revision>
  <dc:subject/>
  <dc:title>Главная / Законотворчество / Проекты нормативных актов Красноярского края</dc:title>
</cp:coreProperties>
</file>