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autoSpaceDE w:val="false"/>
        <w:ind w:left="5812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812" w:hanging="0"/>
        <w:rPr/>
      </w:pPr>
      <w:r>
        <w:rPr/>
        <w:t xml:space="preserve">к постановлению Администрации Ачинского района  от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812" w:hanging="0"/>
        <w:rPr/>
      </w:pPr>
      <w:r>
        <w:rPr/>
        <w:t xml:space="preserve">№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812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autoSpaceDE w:val="false"/>
        <w:ind w:left="5812" w:hanging="0"/>
        <w:rPr/>
      </w:pPr>
      <w:r>
        <w:rPr/>
        <w:t>Приложение к Постановлению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812" w:hanging="0"/>
        <w:outlineLvl w:val="2"/>
        <w:rPr/>
      </w:pPr>
      <w:r>
        <w:rPr/>
        <w:t>администрации Ачинского района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812" w:hanging="0"/>
        <w:outlineLvl w:val="0"/>
        <w:rPr>
          <w:color w:val="000000"/>
          <w:sz w:val="28"/>
          <w:szCs w:val="28"/>
        </w:rPr>
      </w:pPr>
      <w:r>
        <w:rPr>
          <w:rFonts w:eastAsia="Calibri"/>
          <w:lang w:eastAsia="en-US"/>
        </w:rPr>
        <w:t>Красноярского края от 03.10.2013  № 874-П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Ачинского райо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истема социальной защиты населения Ачинского района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муниципальной программы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402" w:leader="none"/>
        </w:tabs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6351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истема социальной защит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еления Ачинского района» (далее – муниципальная программа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 19 и ст. 20 Федерального закона от 06.10.2003 г. № 131-ФЗ «Об общих принципах организации местного самоуправления в Российской Федерации», ст. 179 Бюджетного кодекса Российской Федерации, постановление Администрации Ачинского района от 09.08.2013 № 652-П «Об утверждении Порядка принятия решений о разработке муниципальных программ Ачинского района, их формировании и реализации»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hanging="2943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            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социальной защиты населения администрации Ачинского района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Ачинского района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вышение качества жизни отдельных категорий граждан, в т. ч. инвалидов, степени их социальной защищенности.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циальная поддержка семей, имеющих детей.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еспечение социальной поддержки граждан на оплату жилого помещения и коммунальных услуг.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ышение качества и доступности социальных услуг населению.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47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качества и доступности предоставления услуг по социальному обслуживани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470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воевременное и качественное  исполнение переданных государственных полномочий в сфере социальной поддержки и социального обслуживания населения.</w:t>
            </w:r>
          </w:p>
        </w:tc>
      </w:tr>
      <w:tr>
        <w:trPr>
          <w:trHeight w:val="226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требностей граждан пожилого возраста, инвалидов, включая детей-инвалидов, семей и детей в социальном обслуживани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эффективного развития сферы социальной поддержки и социального обслуживания населения муниципального района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 2018 годы без деления на этап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и 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>
                <w:bCs/>
                <w:color w:val="000000"/>
                <w:sz w:val="28"/>
                <w:szCs w:val="28"/>
              </w:rPr>
              <w:t xml:space="preserve">Целевые показатели и показатели </w:t>
            </w:r>
            <w:r>
              <w:rPr>
                <w:color w:val="000000"/>
                <w:sz w:val="28"/>
                <w:szCs w:val="28"/>
              </w:rPr>
              <w:t>результативности представлены в приложении №1 к паспорту муниципальной Программ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</w:t>
            </w:r>
            <w:r>
              <w:rPr>
                <w:bCs/>
                <w:color w:val="000000"/>
                <w:sz w:val="28"/>
                <w:szCs w:val="28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8"/>
                <w:szCs w:val="28"/>
              </w:rPr>
              <w:t>представлены в приложении № 2 к паспорту муниципальной Программы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средств федерального, краевого, местного бюджетов и внебюджетных источников за период с 2014 по 201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г.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76 971,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– 86 636,8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– 22 443,6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6 году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2 630,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7 году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2 630,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 2018 году – 22 630,3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средств федерального бюджета за период с 2014 по 2018 гг. – 9 029,6 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– 9 029,6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– 0,0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– 0,0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0,0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 2018 году – 0,0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средств краевого бюджета за период с 2014 по 2018 гг.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63 35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76 518,3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1 528,1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6 году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1 769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1 769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 2018 году – 21 769,2 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за период с 2014 по 201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г.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 002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943,9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775,0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6 году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761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761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761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за период с 2014 по 201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г.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85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45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40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6 году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0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0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 2018 году – 100,0 тыс. руб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текущего состояния в сфере «Социальная защита населения»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360" w:hanging="0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ярского края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Основные направления муниципальной программы на 2014 - 2018 годы предусматривают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и доступности социальных услуг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адресности при предоставлении социальной поддержк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эффективности расходных обязательств (как действующих, так и вновь принимаемых), достижения конечных результатов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новых технологий в сферу оказания социальных услуг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наделение органов местного самоуправления отдельными государственными полномочиями Российской Федерации и субъектов Российской Федерации осуществляется федеральными законами и законами субъектов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В частности, принятыми Законом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Действующая система социальной поддержки граждан базируется на ряде принципиальных положений, в том числе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вольность предоставления мер социальной поддержк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безусловная гарантированность исполнения принятых государством, краем и районом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 в стране и регионе, в том числе путем систематической индексации расходов с учетом динамики показателей инфляц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е мер социальной поддержки гражданам носит заявительный принцип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ходы к предоставлению мер социальной поддержки дифференцируются с учетом особенностей контингентов получателей, в том числе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ый подход, при котором меры социальной поддержки предоставляются муниципальным служащим в связи с особыми условиями осуществления профессиональной деятельност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альный подход, при котором меры социальной поддержки гражданам предоставляютс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 учетом особых заслуг перед государством (инвалиды и участники Великой Отечественной войны, ветераны боевых действий, Герои Советского Союза, Герои Российской Федерации, Герои Социалистического труда, полные кавалеры ордена Славы, ветераны труда)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связи с преодолением последствий политических репрессий, радиационных катастроф, иных чрезвычайных ситуаций (реабилитированные лица и лица признанные жертвами политических репрессий; лица, подвергшиеся воздействию радиации)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связи с трудной жизненной ситуацией – инвалидностью, мало обеспеченностью, отсутствием определенного места жительства и определенных занятий, негативными последствиями чрезвычайных ситуаций, катастроф природного и техногенного характера и другими причинам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связи с необходимостью решения приоритетных задач – стимулирование рождаемости, привлечение специалистов к работе в определенных отраслях и регионах (семьи с детьми, в т. ч. многодетные, специалисты бюджетной сферы, проживающие и работающие в сельской местности)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адресный подход, при котором меры социальной поддержки гражданам (семьям), независимо от их категориальной или профессиональной принадлежности предоставляются с учетом их экономического потенциала (доходов, имущества), например, ежемесячное пособие на ребенка, субсидии на оплату жилья и коммунальных услуг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01.01.2015 года </w:t>
      </w:r>
      <w:r>
        <w:rPr>
          <w:sz w:val="28"/>
          <w:szCs w:val="28"/>
        </w:rPr>
        <w:t>на территории района проживают 16335 человек,</w:t>
      </w:r>
      <w:r>
        <w:rPr>
          <w:color w:val="000000"/>
          <w:sz w:val="28"/>
          <w:szCs w:val="28"/>
        </w:rPr>
        <w:t xml:space="preserve"> на учете в Управлении социальной защиты населения района состоят 14 147 человек, получающих различные виды социальной помощи, при этом наибольший удельный вес среди получателей  государственных услуг в отрасли – более 32,4 %, занимают граждане пожилого возраста и лица с ограниченными возможностями (5292 чел.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илу естественных причин в последние годы отмечается тенденция незначительного снижения отдельных категорий льготников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К примеру, ежегодно уменьшается количество тружеников тыла, в 2015 году по сравнению с 2014 годом, на 17% (с 208 до 173 человек), репрессированных – на 6,2% (с 193 до 181 человек),  ветеранов труда – на 5% (с 1054 до 1001 человек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настоящее время меры социальной поддержки предоставляются 742 жителям Ачинского района, имеющим статус «ветеран труда Красноярского края», что на 5,1% больше, чем в 2014 год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В  районе увеличивается количество многодетных семей, в 2015 году по сравнению с 2014 годом увеличение числа многодетных семей составило 5,3%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Меры социальной поддержки в районе предоставляются 191 многодетной семь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о-прежнему остается проблема мало обеспеченности отдельных категорий граждан: на учете в Управлении социальной защиты населения района состоит 2507 человек с доходами ниже величины прожиточного минимум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В целом, анализ численности льготников показывает, что общее количество граждан, пользующихся различными мерами социальной поддержки, в 2015-2018 годах будет сохраняться на прежнем уровне с тенденцией их незначительного увелич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действующего законодательства социальная поддержка в  районе предоставляется: 978 получателям, меры социальной поддержки которым установлены на федеральном уровне (федеральные льготники: участники и инвалиды Великой Отечественной войны; граждане, признанные инвалидами, в том числе дети-инвалиды; ветераны боевых действий; несовершеннолетний узник концлагерей; житель блокадного Ленинграда; члены семей погибших (умерших) ветеранов Великой Отечественной войны и ветеранов боевых действий;  граждане, пострадавшие в результате радиационных катастроф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30 получателей, меры социальной поддержки которым установлены на уровне края и отнесены к вопросам совместного ведения Российской Федерации и субъекта (региональные льготники: ветераны труда; ветераны труда края; труженики тыла; жертвы политических репрессий и члены семей граждан, пострадавших от радиации; семьи с детьми; специалисты бюджетной сферы в сельской местности; отдельные категории граждан, нуждающиеся в социальной поддержке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96  пенсионерам, не имеющим льготного статуса, меры социальной поддержки также установлены законами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социальной поддержки получают: более 2 тысяч семей с детьми (с учетом детей-инвалидов), в которых проживает более 3 тысяч дете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В районе действует муниципальное бюджетное учреждение «Центр социального обслуживания граждан пожилого возраста и инвалидов».            Ежегодно услугами данного учреждения пользуется более </w:t>
      </w:r>
      <w:r>
        <w:rPr>
          <w:sz w:val="28"/>
          <w:szCs w:val="28"/>
        </w:rPr>
        <w:t>4,8 тысяч г</w:t>
      </w:r>
      <w:r>
        <w:rPr>
          <w:color w:val="000000"/>
          <w:sz w:val="28"/>
          <w:szCs w:val="28"/>
        </w:rPr>
        <w:t>ражда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В целях обеспечения доступности, повышения эффективности и качества предоставления населению услуг в сфере социального обслуживания, проводится укрепление материально-технической базы учреждения,  сокращение очерёдности на получение услуг социального обслуживания населения, решение кадровых вопрос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еализация всех мероприятий муниципальной программы позволит Управлению СЗН и МБУ ЦСО района своевременно и в полном объеме выполнить все возложенные на отрасль обязательства, повышая качество и эффективность работ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рисков связаны со спецификой целей и задач муниципальной программ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  Приоритеты и цели социально-экономического развития, описание основных целей и задач программы, прогноз развития в сфер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циальная защита на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учетом задач, поставленных в Посланиях Президента Российской Федерации Федеральному Собранию Российской Федерации, основных направлений деятельности Правительства Российской Федерации на период до 2018 года, решений, принятых Президентом Российской Федерации и Правительством Российской Федерации, задач социально-экономического развития Ачинского района приоритетными направлениями социальной политики района являют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эффективности социальной помощи нуждающимся гражданам, а именно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ам пожилого возраст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ьям, имеющим дет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м с ограниченными возможностями, в том числе детям-инвалидам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эффективности управления системой социальной защиты населения район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ткрытость деятельности Управления СЗН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рамках данных направлений проводится комплекс мероприятий, направленных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отдыха и круглогодичного оздоровления детей из многодетных семей, детей, находящихся в трудной жизненной ситуации, детей-инвалидов; осуществление мероприятий, направленных на улучшение демографической ситуации в районе, повышение социального престижа материнства и статуса многодетных семей; укрепление системы социальной защиты семьи с целью профилактики семейного неблагополучия и предупреждения социального сиротств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в районе территории равных возможностей для инвалидов, в том числе на социальную поддержку инвалидов, обеспечение доступа к объектам социальной инфраструктуры; обеспечение для инвалидов доступа к информационным технологиям;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 качества жизни отдельных категорий граждан на основе адресности в предоставлении социальной помощ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сполнения государственных полномочий по предоставлению услуг в сфере социальной поддержки и социального обслуживания насел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нформационной прозрачности действий Управления СЗН, а также развитие активного диалога с гражданским сообществ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С учетом выше изложенного основными целями муниципальной программы являют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предоставления услуг по социальному обслужива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своевременное и качественное исполнение переданных государственных полномочий в сфере социальной поддержки и социального обслуживания насе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муниципальной программы необходимо решение следующих задач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требностей граждан пожилого возраста, инвалидов, включая детей–инвалидов, семей и детей в социальном обслуживани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создание условий для эффективного развития сферы социальной поддержки и социального обслуживания населения Ачинского района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рогноз развития социальной защиты населения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прогноз конечных результатов  программы</w:t>
      </w:r>
    </w:p>
    <w:p>
      <w:pPr>
        <w:pStyle w:val="Normal"/>
        <w:shd w:fill="FFFFFF" w:val="clear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повышения качества жизни отдельных категорий граждан, степени их социальной защищенност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поддержку и содействие социальной адаптации граждан, попавших в трудную жизненную ситуацию, или находящихся в социально опасном положении;</w:t>
        <w:tab/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дрять новые формы и методы, направленные на повышение качества предоставления социальных услуг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еализация комплекса мероприятий муниципальной программы позволит в целом обеспечить достижение ее целей, а также будет содействовать профилактике социальной напряженности в район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казатели развития отрасли приведены в приложении № 1 к настоящей муниципальной программе.</w:t>
      </w:r>
    </w:p>
    <w:p>
      <w:pPr>
        <w:pStyle w:val="Normal"/>
        <w:shd w:fill="FFFFFF" w:val="clear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программ с указанием сроков</w:t>
      </w:r>
    </w:p>
    <w:p>
      <w:pPr>
        <w:pStyle w:val="Normal"/>
        <w:shd w:fill="FFFFFF" w:val="clear"/>
        <w:ind w:left="-25" w:hanging="0"/>
        <w:jc w:val="center"/>
        <w:rPr>
          <w:sz w:val="28"/>
          <w:szCs w:val="28"/>
        </w:rPr>
      </w:pPr>
      <w:r>
        <w:rPr>
          <w:sz w:val="28"/>
          <w:szCs w:val="28"/>
        </w:rPr>
        <w:t>их реализации и ожидаемых результатов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определяет направления деятельности, обеспечивающие реализацию социального обслуживания населения с целью повышения их эффективности и результативности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Муниципальная программа включает 5 подпрограмм, реализация мероприятий которых в комплексе призвана обеспечить достижение целей и решение программных задач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еспечения потребностей граждан пожилого возраста, инвалидов, включая детей-инвалидов, семей и детей в социальном обслуживании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эффективного развития сферы социальной поддержки и социального обслуживания населения Ачинского район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Реализация муниципальной программы рассчитана на 2014-201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 годы. В связи с тем, что основная часть ее мероприятий связана с последовательной реализацией бессрочных социальных обязательств Российской Федерации,  края  по предоставлению мер социальной поддержки гражданам, выделение этапов реализации муниципальной программы не предусмотрен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исполнения муниципальной программы будет осуществляться корректировка параметров и ежегодных планов ее реализации в рамках бюджетного процесса. </w:t>
      </w:r>
    </w:p>
    <w:p>
      <w:pPr>
        <w:pStyle w:val="Normal"/>
        <w:shd w:fill="FFFFFF" w:val="clear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</w:t>
      </w:r>
    </w:p>
    <w:p>
      <w:pPr>
        <w:pStyle w:val="Normal"/>
        <w:shd w:fill="FFFFFF" w:val="clear"/>
        <w:ind w:left="-25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по подпрограммам государственной программы</w:t>
      </w:r>
    </w:p>
    <w:p>
      <w:pPr>
        <w:pStyle w:val="Normal"/>
        <w:shd w:fill="FFFFFF" w:val="clear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государственной программы с указанием главных распорядителей средств краевого бюджета, а также по годам реализации приведены в прилож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1 к настоящей государственной программе.</w:t>
      </w:r>
    </w:p>
    <w:p>
      <w:pPr>
        <w:pStyle w:val="Normal"/>
        <w:shd w:fill="FFFFFF" w:val="clear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бюджетных ассигнованиях, направленных </w:t>
      </w:r>
    </w:p>
    <w:p>
      <w:pPr>
        <w:pStyle w:val="Normal"/>
        <w:ind w:left="45" w:hanging="0"/>
        <w:jc w:val="center"/>
        <w:rPr/>
      </w:pPr>
      <w:r>
        <w:rPr>
          <w:sz w:val="28"/>
          <w:szCs w:val="28"/>
        </w:rPr>
        <w:t>на реализацию научной, научно-технической и инновационной деятельности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shd w:fill="FFFFFF" w:val="clear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Информация о ресурсном обеспечении и прогнозной оценке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реализацию целей муниципальной</w:t>
        <w:tab/>
        <w:t xml:space="preserve"> программы с учетом источников финансирования</w:t>
      </w:r>
    </w:p>
    <w:p>
      <w:pPr>
        <w:pStyle w:val="Normal"/>
        <w:shd w:fill="FFFFFF" w:val="clear"/>
        <w:ind w:firstLine="567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Общий объем финансирования на реализацию муниципальной программы за счет средств федерального, краевого, местного бюджетов и внебюджетных источников за период с 2014 по 2018 гг. – 176 971,3  тыс. руб., в том числе: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86 636,8  тыс. руб.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22 443,6  тыс. руб.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22 630,3  тыс. руб.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22 630,3  тыс. руб.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22 630,3  тыс. руб.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федерального бюджета за период с 2014 по 2018 гг. – 9 029,6  тыс. руб., в том числе: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9 029,6  тыс. руб.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0,0  тыс. руб.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0,0  тыс. руб.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0,0  тыс. руб.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0,0  тыс. руб.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краевого бюджета за период с 2014 по 2018 гг. – 163 354,0  тыс. руб., в том числе: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76 518,3  тыс. руб.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21 528,1  тыс. руб.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21 769,2  тыс. руб.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21 769,2  тыс. руб.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21 769,2  тыс. руб.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за период с 2014 по 2018 гг. – 4 002,2  тыс. руб., в том числе: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943,9  тыс. руб.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775,0  тыс. руб.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761,1  тыс. руб.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761,1  тыс. руб.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761,1  тыс. руб.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за период с 2014 по 2018 гг. – 585,5 тыс. руб., в том числе: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145,0 тыс. руб.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40,5 тыс. руб.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100,0 тыс. руб.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00,0 тыс. руб.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00,0 тыс. руб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, в разрезе мероприятий приведены в приложении №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грамме. 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 показателей муниципального задания </w:t>
      </w:r>
    </w:p>
    <w:p>
      <w:pPr>
        <w:pStyle w:val="Normal"/>
        <w:shd w:fill="FFFFFF" w:val="clear"/>
        <w:ind w:left="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У ЦСО, в отношении которого ответственный исполнитель </w:t>
      </w:r>
    </w:p>
    <w:p>
      <w:pPr>
        <w:pStyle w:val="Normal"/>
        <w:shd w:fill="FFFFFF" w:val="clear"/>
        <w:ind w:left="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осуществляет функции и полномочия учредите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Финансирование программных мероприятий  программы направлено на оказание социальных услуг в соответствии с муниципальным заданием, в том числ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го обслуживания на дому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рочного социального обслуживания;</w:t>
      </w:r>
    </w:p>
    <w:p>
      <w:pPr>
        <w:pStyle w:val="Normal"/>
        <w:shd w:fill="FFFFFF" w:val="clear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-консультативной помощ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 отражен  в приложении № 3 к муниципальной программе «Прогноз сводных показателей муниципальных зада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СЗН                                                                  Н.А.Андреева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35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16:00Z</dcterms:created>
  <dc:creator>Тамара Николаевна Петрова</dc:creator>
  <dc:description/>
  <dc:language>en-US</dc:language>
  <cp:lastModifiedBy>DNS</cp:lastModifiedBy>
  <cp:lastPrinted>2015-11-10T08:53:00Z</cp:lastPrinted>
  <dcterms:modified xsi:type="dcterms:W3CDTF">2015-11-10T09:16:00Z</dcterms:modified>
  <cp:revision>2</cp:revision>
  <dc:subject/>
  <dc:title/>
</cp:coreProperties>
</file>