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2015</w:t>
        <w:tab/>
        <w:tab/>
        <w:tab/>
        <w:tab/>
        <w:tab/>
        <w:tab/>
        <w:tab/>
        <w:t xml:space="preserve">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района  от 14.10.2013 № 931-П «Об утверждении муниципальной программы Ачинского района  «Реформирование и модернизация жилищно-коммунального хозяйства и повышение энергетической эффективности» на 2014-2016 годы» (в ред. от 21.11.2014 №1220-П, от 15.05.2015 №481-П, от 13.08.2015 №699-П, от 02.10.2015 №766-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 руководствуясь </w:t>
      </w:r>
      <w:r>
        <w:rPr>
          <w:bCs/>
        </w:rPr>
        <w:t xml:space="preserve">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</w:t>
      </w:r>
      <w:r>
        <w:rPr/>
        <w:t>и  ст.ст. 32,34 Устава Ачи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постановление Администрации Ачинского района от 14.10.2013 № 931-П «Об утверждении муниципальной программы Ачинского района «Реформирование и модернизация жилищно-коммунального хозяйства и повышение энергетической эффективности» на 2014-2016 годы» (в ред. от 21.11.2014 №1220-П, от 15.05.2015 №481-П, от 13.08.2015 №699-П, от 02.10.2015 №766-П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муниципальную программу Ачинского района «Реформирование и модернизация жилищно-коммунального хозяйства и повышение энергетической эффективности»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Контроль за исполнением постановления возложить на первого заместителя Главы Администрации района по финансово-экономическим вопросам Дорошок П.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3. Постановление вступает в силу с 01.01.2016 года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>Главы Администрации района                                                                                       Ю.С.Си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анина Н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68-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Постановлению Администрации Ачинского  района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№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Ачинского район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14.10.2013 № 931-П «Об  утверждении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муниципальной программы  Ачинского район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«Реформирование и модернизация жилищно-       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коммунального хозяйства и повышение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энергетической эффективности» на 2014-2016годы»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АЧИ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ой программы Ачинского района 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82"/>
      </w:tblGrid>
      <w:tr>
        <w:trPr>
          <w:trHeight w:val="9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alibri"/>
              </w:rPr>
              <w:t>«Реформирование и модернизация жилищно-коммунального хозяйства и повышение энергетической эффективности</w:t>
            </w:r>
            <w:r>
              <w:rPr/>
              <w:t xml:space="preserve">» </w:t>
            </w:r>
            <w:r>
              <w:rPr>
                <w:rFonts w:eastAsia="Calibri"/>
              </w:rPr>
              <w:t xml:space="preserve">(далее – </w:t>
            </w:r>
            <w:r>
              <w:rPr/>
              <w:t xml:space="preserve">муниципальная </w:t>
            </w:r>
            <w:r>
              <w:rPr>
                <w:rFonts w:eastAsia="Calibri"/>
              </w:rPr>
              <w:t>программа)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ст. 179 Бюджетного кодекса Российской Федерации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alibri"/>
              </w:rPr>
              <w:t>-ст.15 Федерального закона от 06.10.2003 №131-ФЗ «Об общих принципах организации самоуправления в Российской Федерации»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Постановление Администрации Ачинского района от 09.08.2013 №652-П «Об утверждении Порядка принятия решений о разработке муниципальных программ Ачинского района, их формировании и реализации;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</w:rPr>
            </w:pPr>
            <w:r>
              <w:rPr/>
              <w:t>-Распоряжение Администрации Ачинского района от 13.08.2013 №311-Р «Об утверждении перечня муниципальных программ Ачин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КУ «Управление строительства и жилищно-коммунального хозяйства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чинского района (главный специалист по решению вопросов в области ЖКХ и транспор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чинского района (отдел земельно-имущественных отношений и архитектур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Ачинского района (отдел экономического развития территорий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ие поселения Ач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управление Ачинского района</w:t>
            </w:r>
          </w:p>
        </w:tc>
      </w:tr>
      <w:tr>
        <w:trPr>
          <w:trHeight w:val="2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. «Модернизация, реконструкция и капитальный ремонт объектов коммунальной инфраструктуры Ачинского района»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2. «Чистая вода на территории Ачинского района»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3. «Энергосбережение и повышение энергетической эффективности на территории Ачинского района</w:t>
            </w:r>
            <w:r>
              <w:rPr>
                <w:bCs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4. «Обеспечение условий реализации муниципальной программы»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 xml:space="preserve">5.Мероприятия по реализации временных мер поддержки граждан в целях обеспечения доступности коммунальных услу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организационных и экономических условий для энергосбережения и повышения эффективности использования топливно-энергетических ресурсов в Ачинском рай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 Развитие, модернизация и капитальный ремонт объектов коммунальной инфраструктуры и жилищного фонда Ачин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 Обеспечение населения Ачинского района питьевой водой, соответствующей требованиям безопасности и безвредности, установленным санитарно-эпидемио                                                                                                                              логическими правилам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.  Повышение энергосбережения и энергоэффективности на территории Ачин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. Обеспечение реализации муниципальной программы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рок реализации: 2014-2018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Целевые индикаторы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- снижение уровня износа коммунальной инфраструктуры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до70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69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6год-до 68%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7год-до 67%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8год-до 65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iCs/>
              </w:rPr>
              <w:t>снижения интегрального показателя аварийности инженерных сетей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до4,8 ед.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4,5 ед.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6год-до 4,1 ед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7год-до 4,1 ед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8год-до 4,0ед.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снижения потерь в инженерных сетях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до29,0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28,0%;</w:t>
            </w:r>
          </w:p>
          <w:p>
            <w:pPr>
              <w:pStyle w:val="Style24"/>
              <w:jc w:val="both"/>
              <w:rPr/>
            </w:pPr>
            <w:r>
              <w:rPr/>
              <w:t>2016год-до 27,0%</w:t>
            </w:r>
          </w:p>
          <w:p>
            <w:pPr>
              <w:pStyle w:val="Style24"/>
              <w:jc w:val="both"/>
              <w:rPr/>
            </w:pPr>
            <w:r>
              <w:rPr/>
              <w:t>2017год-до 27,0%</w:t>
            </w:r>
          </w:p>
          <w:p>
            <w:pPr>
              <w:pStyle w:val="Style24"/>
              <w:jc w:val="both"/>
              <w:rPr/>
            </w:pPr>
            <w:r>
              <w:rPr/>
              <w:t>2018год-до 25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>снижение доли уличной водопроводной сети, нуждающейся в замене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до58,0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56,0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6год-до 55,0%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7год-до 50,0%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8год-до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>снижение числа аварий в системах водоснабжения, водоотведения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до 4,8 ед.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 4,5 ед.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6год-до 4,1 ед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7год-до 4,1 ед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8год-до 4,0 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 </w:t>
            </w:r>
            <w:r>
              <w:rPr>
                <w:rFonts w:eastAsia="Calibri"/>
                <w:color w:val="000000"/>
              </w:rPr>
              <w:t xml:space="preserve">увеличение обеспеченности населения централизованными услугами водоснабжения </w:t>
            </w:r>
            <w:r>
              <w:rPr>
                <w:color w:val="000000"/>
              </w:rPr>
              <w:t>от общего количества населения, проживающего в Ачинском районе</w:t>
            </w:r>
            <w:r>
              <w:rPr>
                <w:rFonts w:eastAsia="Calibri"/>
                <w:color w:val="000000"/>
                <w:sz w:val="28"/>
                <w:szCs w:val="28"/>
              </w:rPr>
              <w:t>: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4год-69,5%;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2015год-до72,0%;</w:t>
            </w:r>
          </w:p>
          <w:p>
            <w:pPr>
              <w:pStyle w:val="Style24"/>
              <w:jc w:val="both"/>
              <w:rPr/>
            </w:pPr>
            <w:r>
              <w:rPr/>
              <w:t>2016год-до 74,0%</w:t>
            </w:r>
          </w:p>
          <w:p>
            <w:pPr>
              <w:pStyle w:val="Style24"/>
              <w:jc w:val="both"/>
              <w:rPr/>
            </w:pPr>
            <w:r>
              <w:rPr/>
              <w:t>2017год-до 76,0%</w:t>
            </w:r>
          </w:p>
          <w:p>
            <w:pPr>
              <w:pStyle w:val="Style24"/>
              <w:jc w:val="both"/>
              <w:rPr/>
            </w:pPr>
            <w:r>
              <w:rPr/>
              <w:t>2018год-до 76,5%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нергоресурсов, потребляемых (используемых) на территории Ачинского района, в том числе: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электрической энергии: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4 год - 99,8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5 год - 99,9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6 год – 100,0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7 год – 100,0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8 год – 100,0%.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пловой энергии: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4 год – 45,0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5 год – 57,1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6 год – 66,2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7 год – 66,2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8 год – 66,2%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ды: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4 год – 51,2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5 год – 74,6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6 год – 100,0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7 год – 100,0%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8 год – 100,0%.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инамика энергоемкости валового муниципального продукта: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2014 год – 45,8 кг у.т/тыс. рублей;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2015 год – 42,3 кг у.т/тыс. рублей; </w:t>
            </w:r>
          </w:p>
          <w:p>
            <w:pPr>
              <w:pStyle w:val="Style24"/>
              <w:jc w:val="both"/>
              <w:rPr/>
            </w:pPr>
            <w:r>
              <w:rPr/>
              <w:t>- 2016 год – 39,1 кг у.т/тыс. рублей</w:t>
            </w:r>
          </w:p>
          <w:p>
            <w:pPr>
              <w:pStyle w:val="Style24"/>
              <w:jc w:val="both"/>
              <w:rPr/>
            </w:pPr>
            <w:r>
              <w:rPr/>
              <w:t>- 2017 год – 39,0 кг у.т/тыс. рублей</w:t>
            </w:r>
          </w:p>
          <w:p>
            <w:pPr>
              <w:pStyle w:val="Style24"/>
              <w:jc w:val="both"/>
              <w:rPr/>
            </w:pPr>
            <w:r>
              <w:rPr/>
              <w:t>- 2018 год – 39,0 кг у.т/тыс. рублей</w:t>
            </w:r>
          </w:p>
          <w:p>
            <w:pPr>
              <w:pStyle w:val="Style24"/>
              <w:overflowPunct w:val="false"/>
              <w:jc w:val="both"/>
              <w:rPr/>
            </w:pPr>
            <w:r>
              <w:rPr/>
              <w:t>- уровень исполнения бюджета на реализацию переданных полномочий не менее 100%, в том числе по годам: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2014 год – 100,0%;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- 2015 год – 100,0%;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- 2016 год – 100,0%; 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- 2017 год – 100,0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- 2018 год – 100,0%.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- уровень удовлетворенности жителей Ачинского района качеством предоставления коммунальных услуг не менее 90%, снижение количества жалоб жителей Ачинского района на качество предоставления услуг, в том числе по годам: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- 2014 год – 86,0%;                                           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 xml:space="preserve">- 2015 год – 89,0%;                                         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 xml:space="preserve">- 2016 год – 90,0%;  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>- 2017 год – 92,0%;</w:t>
            </w:r>
          </w:p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 xml:space="preserve">- 2018 год – 93,0%.                                                   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Общий объем финансирования программы в 2014-2018 годах за счет всех источников финансирования составит 276555,3тыс. рублей, 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евого бюджета – 223954,6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4437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2708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28936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28936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28936,1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– 50614,7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283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617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142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011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011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 -1986,0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645,0 тыс. рублей;             2015 год - 679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662,0тыс. рублей;              2017 год -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зделы программы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</w:rPr>
        <w:t>Характеристика текущего состояния соответствующей сферы жилищно-коммунального хозяйства с указанием основных показателей социально-экономического развития Ачи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autoSpaceDE w:val="false"/>
        <w:ind w:left="568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363"/>
        <w:jc w:val="both"/>
        <w:outlineLvl w:val="1"/>
        <w:rPr/>
      </w:pPr>
      <w:r>
        <w:rPr/>
        <w:t xml:space="preserve">Жилищно-коммунальное хозяйство является базовой отраслью экономики Ачинского района, обеспечивающей население района жизненно важными услугами: отопление, горячее и холодное водоснабжение, водоотведение. </w:t>
      </w:r>
    </w:p>
    <w:p>
      <w:pPr>
        <w:pStyle w:val="1"/>
        <w:shd w:fill="auto" w:val="clear"/>
        <w:spacing w:lineRule="auto" w:line="240" w:before="0" w:after="0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Основными показателями, характеризующими отрасль жилищно-коммунального хозяйства Ачи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высокий уровень износа основных производственных фондов, в том числе транспортных коммуникаций и энергетического оборудования, до 74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высокие потери энергоресурсов на всех стадиях от производства до потребления, составляющие 3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"/>
        <w:shd w:fill="auto" w:val="clear"/>
        <w:spacing w:lineRule="auto" w:line="240" w:before="0" w:after="0"/>
        <w:ind w:right="62" w:firstLine="709"/>
        <w:jc w:val="both"/>
        <w:rPr/>
      </w:pPr>
      <w:r>
        <w:rPr>
          <w:sz w:val="24"/>
          <w:szCs w:val="24"/>
        </w:rPr>
        <w:t>Уровень износа коммунальной инфраструктуры на территории района составляет 74%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муниципальной программе запланировано постепенное снижение уровня износа коммунальной инфраструктуры до 68 % в 2016 году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На территории района за 2012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холодная вода – 558,4тыс. м</w:t>
      </w:r>
      <w:r>
        <w:rPr>
          <w:vertAlign w:val="superscript"/>
        </w:rPr>
        <w:t>3</w:t>
      </w:r>
      <w:r>
        <w:rPr/>
        <w:t>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горячая вода - 74,0тыс. м</w:t>
      </w:r>
      <w:r>
        <w:rPr>
          <w:vertAlign w:val="superscript"/>
        </w:rPr>
        <w:t>3</w:t>
      </w:r>
      <w:r>
        <w:rPr/>
        <w:t>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водоотведение – 171,4тыс. м</w:t>
      </w:r>
      <w:r>
        <w:rPr>
          <w:vertAlign w:val="superscript"/>
        </w:rPr>
        <w:t>3</w:t>
      </w:r>
      <w:r>
        <w:rPr/>
        <w:t>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тепловая энергия  – 45,7тыс. Гкал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ля площади жилищного фонда, обеспеченного всеми видами благоустройства, в общей площади жилищного фонда Ачинского района на текущий момент составляет 19,0 %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к правило, капитальный ремонт в жилищном фонде осуществляется в минимально-необходимых объемах.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Доходы организаций, оказывающих жилищно-коммунальные услуги на территории района составляют порядка 110,08 млн. рублей при объеме расходов 118,48млн. рублей. При этом возмещение населением затрат за предоставление услуг составляет 60,17млн. рублей (или 91,6% от стоимости предоставленных населению услуг)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государственная регистрация объектов централизованных систем коммунальной инфраструктуры, находящихся в государственной и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разработка схем теплоснабжения, водоснабжения и водоотвед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создание системы капитального ремонта многоквартирных дом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обеспечение контроля за формированием целевых показателей деятельности и подготовкой на их основе инвестиционных программ, финансируемых в том числе за счет привлечения частных инвестиций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утверждение планов мероприятий по приведению качества воды в  соответствие с установленными требованиями и планов снижения сбро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формирование долгосрочных тарифов в сфере теплоснабжения, водоснабжения и водоотвед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контроль за раскрытием информации для потребителей в соответствии с установленными стандартами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  <w:t>2.1. Теплоснабжение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 жилищно-коммунальном комплексе Ачинского района эксплуатируются централизованные системы теплоснабжения, которые представлены </w:t>
        <w:br/>
        <w:t>12 теплоисточниками суммарной мощностью 93,3 Гкал/час, вырабатывающих 30,11тыс. Гкал тепловой энергии. По тепловым сетям, протяженностью 32,68 км, транспортируется тепловая энер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/>
      </w:pPr>
      <w:r>
        <w:rPr/>
        <w:t xml:space="preserve">Теплоисточники эксплуатируются с применением устаревших неэффективных технологических схем, где исполнение котельного оборудования не соответствуют предъявляемым современным конструктивным требованиям, процесс сжигания топлива упрощается и нарушается. В результате фактически КПД котельных составляет 30-60%, вместо нормативного 75-80 %. Расход топлива на выработку тепловой энергии превышает нормативный на 15%. Отсутствие на котельных малой мощности (при открытых системах теплоснабжения) </w:t>
      </w:r>
      <w:r>
        <w:rPr>
          <w:rFonts w:eastAsia="Calibri"/>
        </w:rPr>
        <w:t>систем</w:t>
      </w:r>
      <w:r>
        <w:rPr/>
        <w:t xml:space="preserve"> водопод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населенных пунктах Ачи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Основными причинами неэффективности действующих котельных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rFonts w:eastAsia="Calibri"/>
        </w:rPr>
      </w:pPr>
      <w:r>
        <w:rPr>
          <w:rFonts w:eastAsia="Calibri"/>
        </w:rPr>
        <w:t>- низкий коэффициент использования установленной мощности тепло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rFonts w:eastAsia="Calibri"/>
        </w:rPr>
      </w:pPr>
      <w:r>
        <w:rPr>
          <w:rFonts w:eastAsia="Calibri"/>
        </w:rPr>
        <w:t>- отсутствие систем водоподготовки и элементарных приборов технологического контро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rFonts w:eastAsia="Calibri"/>
        </w:rPr>
      </w:pPr>
      <w:r>
        <w:rPr>
          <w:rFonts w:eastAsia="Calibri"/>
        </w:rPr>
        <w:t>- использование топлива низкого кач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rFonts w:eastAsia="Calibri"/>
        </w:rPr>
      </w:pPr>
      <w:r>
        <w:rPr>
          <w:rFonts w:eastAsia="Calibri"/>
        </w:rPr>
        <w:t>- низкий уровень обслуживания (отсутствие автоматизации технологических процессов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замене нуждается 18,3 км (55,9 %) ветхих тепловых сетей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м строительных материалов при проведении строительно-монтажных работ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ые потери тепловой энергии в сетях составляют 29,9%, что эквивалентно 6,3 тыс. т. условного топлива в год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в системах теплоснабжения обостряются еще и отсутствием резервирования теплоисточников по электроснабжению и водоснабжению. Отсутствие резервного питания в аварийной ситуации увеличивает вероятность отключения котельной и разморожения систем теплопотреб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/>
      </w:pPr>
      <w:r>
        <w:rPr/>
        <w:t>В рамках муниципальной программы планир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/>
      </w:pPr>
      <w:r>
        <w:rPr/>
        <w:t>- 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, в соответствии с требованиями правил технической эксплуатации котельных, для продления эксплуатационного срока котлов и тепловых сетей, повышения надёжности работы систем теплоснабжения и качества сетевой во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/>
      </w:pPr>
      <w:r>
        <w:rPr/>
        <w:t>- поэтапное п</w:t>
      </w:r>
      <w:r>
        <w:rPr>
          <w:bCs/>
        </w:rPr>
        <w:t>риведение в соответствие установленной мощности теплоисточников присоединенной нагрузке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спользование современных теплоизоляционных материалов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низить тепловые потери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государственная регистрация объектов централизованных систем коммунальной инфраструктуры, находящихся в государственной и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/>
        <w:t>- формирование долгосрочных тарифов в сфере теплоснаб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  <w:t>2.2. Водоснабжение, водоот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водоснабжения населения Ачинского района являются: подземные водоисточники, обеспечивающие централизованным водоснабжением 35,5% всего жилого фонда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исследований воды поверхностных и подземных водоисточников, используемых для централизованного хозяйственно-питьевого водоснабжения населения района, свидетельствуют об ухудшении ее качества по гигиеническим нормативам.</w:t>
      </w:r>
    </w:p>
    <w:p>
      <w:pPr>
        <w:pStyle w:val="Normal"/>
        <w:autoSpaceDE w:val="false"/>
        <w:ind w:firstLine="540"/>
        <w:jc w:val="both"/>
        <w:rPr/>
      </w:pPr>
      <w:r>
        <w:rPr/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нализационные очистные сооружения, осуществляющие очистку сточных вод в большинстве населенных пунктов, эксплуатируются в течение 20-30 лет без проведения реконструкции.                                              </w:t>
      </w:r>
    </w:p>
    <w:p>
      <w:pPr>
        <w:pStyle w:val="Normal"/>
        <w:ind w:firstLine="720"/>
        <w:jc w:val="both"/>
        <w:rPr/>
      </w:pPr>
      <w:r>
        <w:rPr/>
        <w:t>Проблема снабжения населения Ачинского района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края и качество жизни.</w:t>
      </w:r>
    </w:p>
    <w:p>
      <w:pPr>
        <w:pStyle w:val="Normal"/>
        <w:ind w:firstLine="720"/>
        <w:jc w:val="both"/>
        <w:rPr/>
      </w:pPr>
      <w:r>
        <w:rPr/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края и улучшению демографической ситуации в регио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b/>
        </w:rPr>
        <w:t>3.Приоритеты социально-экономического развития в соответствующей сфере, описание основных целей, задач,  целевых индикаторов и показателей результативности программ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ы муниципаль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sz w:val="24"/>
          <w:szCs w:val="24"/>
        </w:rPr>
        <w:t>№ 1662-р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8"/>
          <w:i/>
          <w:sz w:val="24"/>
          <w:szCs w:val="24"/>
        </w:rPr>
        <w:t>Первым приоритетом государственной политики</w:t>
      </w:r>
      <w:r>
        <w:rPr>
          <w:sz w:val="24"/>
          <w:szCs w:val="24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будут созданы условия для развития банковского кредитования товариществ собственников жилья, других объединений граждан в жилищной сфере, управляющих компаний на цели проведения капитального ремонта при оказании товариществам мер государственной поддержки, обеспечено законодательное регулирование предоставления социальных выплат на проведение капитального ремонта многоквартирных домов собственникам жилья с низкими доходами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8"/>
          <w:i/>
          <w:sz w:val="24"/>
          <w:szCs w:val="24"/>
        </w:rPr>
        <w:t>Вторым приоритетом</w:t>
      </w:r>
      <w:r>
        <w:rPr>
          <w:i/>
          <w:sz w:val="24"/>
          <w:szCs w:val="24"/>
        </w:rPr>
        <w:t xml:space="preserve"> государственной политики</w:t>
      </w:r>
      <w:r>
        <w:rPr>
          <w:sz w:val="24"/>
          <w:szCs w:val="24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масштабную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 xml:space="preserve">            </w:t>
      </w:r>
      <w:r>
        <w:rPr/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создание организационных и экономических условий для энергосбережения и повышения эффективности использования топливно-энергетических ресурсов в Ачинском районе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 соответствуют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 Развитие, модернизация и капитальный ремонт объектов коммунальной инфраструктуры и жилищного фонда Ачинского рай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</w:t>
      </w:r>
      <w:r>
        <w:rPr/>
        <w:t>2. Обеспечения населения Ачинского района питьевой водой, соответствующей требованиям безопасности и безвредности, установленным санитарно-эпидемиологическими правилами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3. Создание организационных и экономических условий для энергосбережения и повышения эффективности использования топливно-энергетических ресурсов в Ачинском район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4. Обеспечение реализации муниципальной программ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26" w:hanging="0"/>
        <w:jc w:val="both"/>
        <w:rPr/>
      </w:pPr>
      <w:r>
        <w:rPr>
          <w:b/>
          <w:sz w:val="24"/>
          <w:szCs w:val="24"/>
        </w:rPr>
        <w:t>4.Прогноз развития соответствующей сферы и прогноз конечных результатов программы</w:t>
      </w:r>
      <w:r>
        <w:rPr>
          <w:sz w:val="24"/>
          <w:szCs w:val="24"/>
        </w:rPr>
        <w:t>.</w:t>
      </w:r>
    </w:p>
    <w:p>
      <w:pPr>
        <w:pStyle w:val="1"/>
        <w:shd w:fill="auto" w:val="clear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евые индикаторы представлены в </w:t>
      </w:r>
      <w:r>
        <w:rPr>
          <w:b/>
          <w:sz w:val="24"/>
          <w:szCs w:val="24"/>
        </w:rPr>
        <w:t>Приложении №1</w:t>
      </w:r>
      <w:r>
        <w:rPr>
          <w:sz w:val="24"/>
          <w:szCs w:val="24"/>
        </w:rPr>
        <w:t xml:space="preserve"> к муниципальной программе         Ачинского района «Реформирование и модернизация жилищно-коммунального хозяйства и повышение энергоэффективности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>5. Перечень подпрограмм с указанием сроков их реализации и ожидаемых результа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</w:rPr>
      </w:pPr>
      <w:r>
        <w:rPr>
          <w:b/>
          <w:u w:val="single"/>
        </w:rPr>
        <w:t>Подпрограмма 1.</w:t>
      </w:r>
      <w:r>
        <w:rPr>
          <w:b/>
        </w:rPr>
        <w:t xml:space="preserve"> «Модернизация, реконструкция и капитальный ремонт объектов коммунальной инфраструктуры Ачинского района» (Приложение №2)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u w:val="single"/>
        </w:rPr>
        <w:t xml:space="preserve">        </w:t>
      </w:r>
      <w:r>
        <w:rPr>
          <w:u w:val="single"/>
        </w:rPr>
        <w:t>Мероприятие 1.</w:t>
      </w:r>
      <w:r>
        <w:rPr/>
        <w:t> 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а так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autoSpaceDE w:val="false"/>
        <w:ind w:firstLine="720"/>
        <w:jc w:val="both"/>
        <w:rPr/>
      </w:pPr>
      <w:r>
        <w:rPr/>
        <w:t>Коммунальный комплекс Ачинского района характеризует значительный уровень износа основных производственных фондов, в том числе транспортных коммуникаций и энергетического оборудования до 74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720"/>
        <w:jc w:val="both"/>
        <w:rPr/>
      </w:pPr>
      <w:r>
        <w:rPr/>
        <w:t>сверхнормативные потери энергоресурсов на всех стадиях от производства до потребления, составляющие до3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720"/>
        <w:jc w:val="both"/>
        <w:rPr/>
      </w:pPr>
      <w:r>
        <w:rPr/>
        <w:t>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одолжение решения проблем в коммунальном комплексе обусловлено необходимостью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коммунальном хозяйстве.</w:t>
      </w:r>
    </w:p>
    <w:p>
      <w:pPr>
        <w:pStyle w:val="Normal"/>
        <w:autoSpaceDE w:val="false"/>
        <w:ind w:firstLine="720"/>
        <w:jc w:val="both"/>
        <w:rPr/>
      </w:pPr>
      <w:r>
        <w:rPr/>
        <w:t>Дальнейшее решение задач восстановления основных фондов инженерной инфраструктуры коммунального комплекса района соответствует установленным приоритетам социально-экономического развития края и, как и прежде, возможно только программными методами, путем проведения комплекса организационных, производственных, социально-экономических и других мероприятий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отребность в средствах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, а так 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составляет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4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5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6 год  -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17 год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18 год – 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Мероприятие 2.</w:t>
      </w:r>
      <w:r>
        <w:rPr/>
        <w:t xml:space="preserve"> Приобретение коммунальной техники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Нормативная потребность в  коммунальной технике для эксплуатации и ремонта объектов коммунальной инфраструктуры в районе превышает  фактическое ее наличие. Высок процент износа коммунальной техники. 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rFonts w:eastAsia="Calibri"/>
        </w:rPr>
      </w:pPr>
      <w:r>
        <w:rPr/>
        <w:t>При оценке неотложной потребности в спец. автотехнике приоритет отдан вакуумным машинам для оперативного обслуживания систем водоотведения и откачки сточных вод из септиков, в том числе в целях предотвращения возможного загрязнения окружающей среды и подземных вод населенных пунктов, а также экскаватора для проведения капитального и текущего ремонта коммунальных систем Ачинского района.</w:t>
      </w:r>
    </w:p>
    <w:p>
      <w:pPr>
        <w:pStyle w:val="Normal"/>
        <w:overflowPunct w:val="false"/>
        <w:autoSpaceDE w:val="false"/>
        <w:spacing w:before="40" w:after="0"/>
        <w:ind w:firstLine="708"/>
        <w:jc w:val="both"/>
        <w:textAlignment w:val="baseline"/>
        <w:rPr/>
      </w:pPr>
      <w:r>
        <w:rPr/>
        <w:t>Потребность в средствах на приобретение коммунальной техники составляет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4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5 год –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6 год -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7 год -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8 год - 0,0 тыс. рублей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</w:rPr>
      </w:pPr>
      <w:r>
        <w:rPr>
          <w:b/>
          <w:u w:val="single"/>
        </w:rPr>
        <w:t>Подпрограмма 2.</w:t>
      </w:r>
      <w:r>
        <w:rPr>
          <w:b/>
        </w:rPr>
        <w:t xml:space="preserve"> «Чистая вода на территории Ачинского района» 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u w:val="single"/>
        </w:rPr>
        <w:t>Мероприятие 1.</w:t>
      </w:r>
      <w:r>
        <w:rPr/>
        <w:t> </w:t>
      </w:r>
      <w:r>
        <w:rPr>
          <w:rFonts w:eastAsia="Calibri"/>
        </w:rPr>
        <w:t xml:space="preserve">Строительство и (или) реконструкция объектов коммунальной инфраструктуры в </w:t>
      </w:r>
      <w:r>
        <w:rPr/>
        <w:t>сфере водоснабжения, водоотведения и очистки сточных вод.</w:t>
      </w:r>
    </w:p>
    <w:p>
      <w:pPr>
        <w:pStyle w:val="Normal"/>
        <w:autoSpaceDE w:val="false"/>
        <w:ind w:firstLine="720"/>
        <w:jc w:val="both"/>
        <w:rPr/>
      </w:pPr>
      <w:r>
        <w:rPr/>
        <w:t>Системы водоснабжения и водоотведения жилищно-коммунального комплекса района характеризует:</w:t>
      </w:r>
    </w:p>
    <w:p>
      <w:pPr>
        <w:pStyle w:val="Normal"/>
        <w:autoSpaceDE w:val="false"/>
        <w:ind w:firstLine="720"/>
        <w:jc w:val="both"/>
        <w:rPr/>
      </w:pPr>
      <w:r>
        <w:rPr/>
        <w:t>высокий уровень износа основных производственных фондов, в том числе транспортных коммуникаций и энергетического оборудования до 60-70,0 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720"/>
        <w:jc w:val="both"/>
        <w:rPr/>
      </w:pPr>
      <w:r>
        <w:rPr/>
        <w:t>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отребность в средствах на выделение субсидий бюджетам муниципальных образований края на строительство и (или) реконструкцию объектов коммунальной инфраструктуры составляет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4 год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5 год –0,0 тыс. рублей;</w:t>
      </w:r>
    </w:p>
    <w:p>
      <w:pPr>
        <w:pStyle w:val="Normal"/>
        <w:shd w:fill="FFFFFF" w:val="clear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 xml:space="preserve">2016 год </w:t>
      </w:r>
      <w:r>
        <w:rPr>
          <w:shd w:fill="FFFFFF" w:val="clear"/>
        </w:rPr>
        <w:t>–</w:t>
      </w:r>
      <w:r>
        <w:rPr/>
        <w:t>0,0 тыс. рублей;</w:t>
      </w:r>
    </w:p>
    <w:p>
      <w:pPr>
        <w:pStyle w:val="Normal"/>
        <w:shd w:fill="FFFFFF" w:val="clear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 xml:space="preserve">2017 год </w:t>
      </w:r>
      <w:r>
        <w:rPr>
          <w:shd w:fill="FFFFFF" w:val="clear"/>
        </w:rPr>
        <w:t>–</w:t>
      </w:r>
      <w:r>
        <w:rPr/>
        <w:t>0,0 тыс. рублей;</w:t>
      </w:r>
    </w:p>
    <w:p>
      <w:pPr>
        <w:pStyle w:val="Normal"/>
        <w:shd w:fill="FFFFFF" w:val="clear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 xml:space="preserve">2018 год </w:t>
      </w:r>
      <w:r>
        <w:rPr>
          <w:shd w:fill="FFFFFF" w:val="clear"/>
        </w:rPr>
        <w:t>–</w:t>
      </w:r>
      <w:r>
        <w:rPr/>
        <w:t>0,0 тыс. рублей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u w:val="single"/>
        </w:rPr>
        <w:t>Мероприятие 2.</w:t>
      </w:r>
      <w:r>
        <w:rPr/>
        <w:t xml:space="preserve"> </w:t>
      </w:r>
      <w:r>
        <w:rPr>
          <w:rFonts w:eastAsia="Calibri"/>
        </w:rPr>
        <w:t>Разработка проектной документации на строительство и (или) реконструкцию объект</w:t>
      </w:r>
      <w:r>
        <w:rPr/>
        <w:t>ов коммунальной инфраструктуры</w:t>
      </w:r>
      <w:r>
        <w:rPr>
          <w:rFonts w:eastAsia="Calibri"/>
        </w:rPr>
        <w:t xml:space="preserve"> в </w:t>
      </w:r>
      <w:r>
        <w:rPr/>
        <w:t>сфере водоснабжения, водоотведения и очистки сточных в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основании статьи 51 Градостроительного кодекса РФ, строительство, реконструкция объектов капитального строительства (в том числе линейных объектов) осуществляется на основании разработанной  проектной документации имеющей положительное заключение экспертизы, полученного в установленном порядке. </w:t>
      </w:r>
    </w:p>
    <w:p>
      <w:pPr>
        <w:pStyle w:val="Normal"/>
        <w:autoSpaceDE w:val="false"/>
        <w:ind w:firstLine="720"/>
        <w:jc w:val="both"/>
        <w:rPr/>
      </w:pPr>
      <w:r>
        <w:rPr/>
        <w:t>Потребность в средствах на выделение субсидий бюджетам муниципальных образований края разработка проектной документации на строительство и (или) реконструкцию объектов коммунальной инфраструктуры составляет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4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5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6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7 год – 0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8 год – 0,0 тыс. рублей.</w:t>
      </w:r>
    </w:p>
    <w:p>
      <w:pPr>
        <w:pStyle w:val="Style24"/>
        <w:overflowPunct w:val="false"/>
        <w:ind w:firstLine="709"/>
        <w:jc w:val="both"/>
        <w:rPr/>
      </w:pPr>
      <w:r>
        <w:rPr>
          <w:b/>
          <w:u w:val="single"/>
        </w:rPr>
        <w:t>Подпрограмма 3.</w:t>
      </w:r>
      <w:r>
        <w:rPr>
          <w:b/>
        </w:rPr>
        <w:t xml:space="preserve"> «Энергосбережение и повышение энергетической эффективности на территории Ачинского района» (Приложение №4)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й целью настоящей подпрограммы является создание организационных и экономических условий для энергосбережения и повышения эффективности использования топливно-энергетических ресурсов в Ачинском районе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указанной цели требует последовательного продвижения в решении следующих основных задач:</w:t>
      </w:r>
    </w:p>
    <w:p>
      <w:pPr>
        <w:pStyle w:val="Normal"/>
        <w:autoSpaceDE w:val="false"/>
        <w:jc w:val="both"/>
        <w:rPr/>
      </w:pPr>
      <w:r>
        <w:rPr/>
        <w:t>- проведение комплекса организационно- технических мероприятий по энергосбережению и повышению энергетической эффективности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дение комплекса организационно-</w:t>
      </w:r>
      <w:r>
        <w:rPr/>
        <w:t xml:space="preserve"> технических </w:t>
      </w:r>
      <w:r>
        <w:rPr>
          <w:color w:val="000000"/>
        </w:rPr>
        <w:t>мероприятий по энергосбережению и повышению энергетической эффективности жилищного фон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оведение комплекса организационно-</w:t>
      </w:r>
      <w:r>
        <w:rPr/>
        <w:t xml:space="preserve"> технических </w:t>
      </w:r>
      <w:r>
        <w:rPr>
          <w:color w:val="000000"/>
        </w:rPr>
        <w:t>мероприятий по энергосбережению и повышению энергетической эффективности систем коммунальной инфраструктуры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А) Доля объемов за энергоресурсы, расчеты за которые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нергоресурсов, потребляемых (используемых) на территории Ачинского района, в том числе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электрической энерги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4 год - 99,8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5 год - 99,9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6 год – 100,0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7 год – 100,0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8 год – 100,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пловой энерг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4 год – 45,0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5 год – 57,1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6 год – 66,2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7 год – 66,2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8 год – 66,2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оды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4 год – 51,2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5 год – 74,6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6 год – 100,0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7 год – 100,0%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8 год – 100,0%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Б) Динамика энергоемкости валового муниципального продукт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014 год – 45,8 кг у.т/тыс.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2015 год – 42,3 кг у.т/тыс. рублей; </w:t>
      </w:r>
    </w:p>
    <w:p>
      <w:pPr>
        <w:pStyle w:val="Normal"/>
        <w:autoSpaceDE w:val="false"/>
        <w:jc w:val="both"/>
        <w:rPr/>
      </w:pPr>
      <w:r>
        <w:rPr/>
        <w:t>- 2016 год – 39,1 кг у.т/тыс. рублей;</w:t>
      </w:r>
    </w:p>
    <w:p>
      <w:pPr>
        <w:pStyle w:val="Normal"/>
        <w:autoSpaceDE w:val="false"/>
        <w:jc w:val="both"/>
        <w:rPr/>
      </w:pPr>
      <w:r>
        <w:rPr/>
        <w:t>- 2017 год – 39,0 кг у.т/тыс. рублей;</w:t>
      </w:r>
    </w:p>
    <w:p>
      <w:pPr>
        <w:pStyle w:val="Normal"/>
        <w:autoSpaceDE w:val="false"/>
        <w:jc w:val="both"/>
        <w:rPr/>
      </w:pPr>
      <w:r>
        <w:rPr/>
        <w:t>- 2018 год – 39,0 кг у.т/тыс.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4"/>
        <w:overflowPunct w:val="false"/>
        <w:ind w:firstLine="709"/>
        <w:jc w:val="both"/>
        <w:rPr/>
      </w:pPr>
      <w:r>
        <w:rPr>
          <w:b/>
          <w:u w:val="single"/>
        </w:rPr>
        <w:t>Подпрограмма 4.</w:t>
      </w:r>
      <w:r>
        <w:rPr>
          <w:b/>
        </w:rPr>
        <w:t xml:space="preserve"> «Обеспечение условий реализации программы». </w:t>
      </w:r>
    </w:p>
    <w:p>
      <w:pPr>
        <w:pStyle w:val="Style24"/>
        <w:overflowPunct w:val="false"/>
        <w:ind w:firstLine="709"/>
        <w:jc w:val="both"/>
        <w:rPr>
          <w:b/>
          <w:b/>
        </w:rPr>
      </w:pPr>
      <w:r>
        <w:rPr>
          <w:b/>
        </w:rPr>
        <w:t>(Приложение №5)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Мероприятие 1.</w:t>
      </w:r>
      <w:r>
        <w:rPr/>
        <w:t>  Содержание аппарата МКУ «Управление строительства и жилищно-коммунального хозяйства» Ачинского района.</w:t>
      </w:r>
    </w:p>
    <w:p>
      <w:pPr>
        <w:pStyle w:val="Style24"/>
        <w:overflowPunct w:val="false"/>
        <w:jc w:val="both"/>
        <w:rPr/>
      </w:pPr>
      <w:r>
        <w:rPr/>
        <w:t>2014 год:</w:t>
      </w:r>
    </w:p>
    <w:p>
      <w:pPr>
        <w:pStyle w:val="Style24"/>
        <w:overflowPunct w:val="false"/>
        <w:jc w:val="both"/>
        <w:rPr/>
      </w:pPr>
      <w:r>
        <w:rPr/>
        <w:t>- уровень исполнения бюджета на реализацию переданных полномочий не менее 95%</w:t>
      </w:r>
    </w:p>
    <w:p>
      <w:pPr>
        <w:pStyle w:val="Style24"/>
        <w:overflowPunct w:val="false"/>
        <w:jc w:val="both"/>
        <w:rPr/>
      </w:pPr>
      <w:r>
        <w:rPr/>
        <w:t>- уровень удовлетворенности жителей Ачинского района качеством предоставления коммунальных услуг, снижение количества жалоб жителей Ачинского района на качество предоставления услуг  не менее 60%.</w:t>
      </w:r>
    </w:p>
    <w:p>
      <w:pPr>
        <w:pStyle w:val="Style24"/>
        <w:overflowPunct w:val="false"/>
        <w:jc w:val="both"/>
        <w:rPr/>
      </w:pPr>
      <w:r>
        <w:rPr/>
        <w:t>2015 год:</w:t>
      </w:r>
    </w:p>
    <w:p>
      <w:pPr>
        <w:pStyle w:val="Style24"/>
        <w:overflowPunct w:val="false"/>
        <w:jc w:val="both"/>
        <w:rPr/>
      </w:pPr>
      <w:r>
        <w:rPr/>
        <w:t>- уровень исполнения бюджета на реализацию переданных полномочий не менее 97%</w:t>
      </w:r>
    </w:p>
    <w:p>
      <w:pPr>
        <w:pStyle w:val="Style24"/>
        <w:overflowPunct w:val="false"/>
        <w:jc w:val="both"/>
        <w:rPr/>
      </w:pPr>
      <w:r>
        <w:rPr/>
        <w:t>- уровень удовлетворенности жителей Ачинского района качеством предоставления коммунальных услуг, снижение количества жалоб жителей Ачинского района на качество предоставления услуг  не менее 70%.</w:t>
      </w:r>
    </w:p>
    <w:p>
      <w:pPr>
        <w:pStyle w:val="Style24"/>
        <w:overflowPunct w:val="false"/>
        <w:jc w:val="both"/>
        <w:rPr/>
      </w:pPr>
      <w:r>
        <w:rPr/>
        <w:t>2016 год:</w:t>
      </w:r>
    </w:p>
    <w:p>
      <w:pPr>
        <w:pStyle w:val="Style24"/>
        <w:overflowPunct w:val="false"/>
        <w:jc w:val="both"/>
        <w:rPr/>
      </w:pPr>
      <w:r>
        <w:rPr/>
        <w:t>- уровень исполнения бюджета на реализацию переданных полномочий не менее 100%</w:t>
      </w:r>
    </w:p>
    <w:p>
      <w:pPr>
        <w:pStyle w:val="Style24"/>
        <w:overflowPunct w:val="false"/>
        <w:jc w:val="both"/>
        <w:rPr/>
      </w:pPr>
      <w:r>
        <w:rPr/>
        <w:t>- уровень удовлетворенности жителей Ачинского района качеством предоставления коммунальных услуг, снижение количества жалоб жителей Ачинского района на качество предоставления услуг  не менее 90%.</w:t>
      </w:r>
    </w:p>
    <w:p>
      <w:pPr>
        <w:pStyle w:val="Style24"/>
        <w:overflowPunct w:val="false"/>
        <w:jc w:val="both"/>
        <w:rPr/>
      </w:pPr>
      <w:r>
        <w:rPr/>
        <w:t>2017 год:</w:t>
      </w:r>
    </w:p>
    <w:p>
      <w:pPr>
        <w:pStyle w:val="Style24"/>
        <w:overflowPunct w:val="false"/>
        <w:jc w:val="both"/>
        <w:rPr/>
      </w:pPr>
      <w:r>
        <w:rPr/>
        <w:t>- уровень исполнения бюджета на реализацию переданных полномочий не менее 100%</w:t>
      </w:r>
    </w:p>
    <w:p>
      <w:pPr>
        <w:pStyle w:val="Style24"/>
        <w:overflowPunct w:val="false"/>
        <w:jc w:val="both"/>
        <w:rPr/>
      </w:pPr>
      <w:r>
        <w:rPr/>
        <w:t>- уровень удовлетворенности жителей Ачинского района качеством предоставления коммунальных услуг, снижение количества жалоб жителей Ачинского района на качество предоставления услуг  не менее 92%.</w:t>
      </w:r>
    </w:p>
    <w:p>
      <w:pPr>
        <w:pStyle w:val="Style24"/>
        <w:overflowPunct w:val="false"/>
        <w:jc w:val="both"/>
        <w:rPr/>
      </w:pPr>
      <w:r>
        <w:rPr/>
        <w:t>2018 год:</w:t>
      </w:r>
    </w:p>
    <w:p>
      <w:pPr>
        <w:pStyle w:val="Style24"/>
        <w:overflowPunct w:val="false"/>
        <w:jc w:val="both"/>
        <w:rPr/>
      </w:pPr>
      <w:r>
        <w:rPr/>
        <w:t>- уровень исполнения бюджета на реализацию переданных полномочий не менее 100%</w:t>
      </w:r>
    </w:p>
    <w:p>
      <w:pPr>
        <w:pStyle w:val="Style24"/>
        <w:overflowPunct w:val="false"/>
        <w:jc w:val="both"/>
        <w:rPr/>
      </w:pPr>
      <w:r>
        <w:rPr/>
        <w:t>- уровень удовлетворенности жителей Ачинского района качеством предоставления коммунальных услуг, снижение количества жалоб жителей Ачинского района на качество предоставления услуг  не менее 93%.</w:t>
      </w:r>
    </w:p>
    <w:p>
      <w:pPr>
        <w:pStyle w:val="Style24"/>
        <w:overflowPunct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Style24"/>
        <w:jc w:val="center"/>
        <w:rPr/>
      </w:pPr>
      <w:r>
        <w:rPr>
          <w:b/>
        </w:rPr>
        <w:t>6. Информация о распределении планируемых расходов по программе.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ind w:firstLine="709"/>
        <w:jc w:val="both"/>
        <w:rPr/>
      </w:pPr>
      <w:r>
        <w:rPr/>
        <w:t xml:space="preserve">Информация о распределении и планируемых расходов по отдельным мероприятиям программы, перечень мероприятий по подпрограммам с указанием объема средств на их реализацию и ожидаемых результатов указаны в </w:t>
      </w:r>
      <w:r>
        <w:rPr>
          <w:b/>
        </w:rPr>
        <w:t>Приложении №6</w:t>
      </w:r>
      <w:r>
        <w:rPr/>
        <w:t xml:space="preserve"> к муниципальной программе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Style24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7. Механизм реализации отдель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Законом Красноярского края от 20.12.2012 № 3-957 «О временных мерах поддержки населения в целях обеспечения доступности коммунальных услуг»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.12.2012 № 3-959 «О 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 коммунальных услуг»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Потребность в средствах на реализацию  мер дополнительной поддержки населения в целях обеспечения доступности коммунальных услуг составляет: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4 год – 19041,0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5 год – 27521,8 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6 год – 28936,1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7 год – 28936,1 тыс. рубле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/>
        <w:t>2018 год – 28936,1 тыс. рублей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8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0"/>
        <w:gridCol w:w="2015"/>
        <w:gridCol w:w="3740"/>
        <w:gridCol w:w="1706"/>
        <w:gridCol w:w="1860"/>
        <w:gridCol w:w="1706"/>
        <w:gridCol w:w="1920"/>
        <w:gridCol w:w="1620"/>
      </w:tblGrid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Ачин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707" w:gutter="0" w:header="0" w:top="719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208"/>
        <w:gridCol w:w="425"/>
        <w:gridCol w:w="851"/>
        <w:gridCol w:w="1275"/>
        <w:gridCol w:w="395"/>
        <w:gridCol w:w="739"/>
        <w:gridCol w:w="709"/>
        <w:gridCol w:w="425"/>
        <w:gridCol w:w="1418"/>
        <w:gridCol w:w="275"/>
        <w:gridCol w:w="239"/>
        <w:gridCol w:w="903"/>
        <w:gridCol w:w="1418"/>
        <w:gridCol w:w="1417"/>
        <w:gridCol w:w="1417"/>
      </w:tblGrid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Ачи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формирование и модернизация жилищно-коммунального хозяйства  и повышение энергетической эффективно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целевые показатели, задачи, показатели результатив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3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показате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</w:t>
            </w:r>
          </w:p>
        </w:tc>
      </w:tr>
      <w:tr>
        <w:trPr>
          <w:trHeight w:val="37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70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И: 1. 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  населением;</w:t>
              <w:br/>
              <w:t xml:space="preserve">            2. Создание организационных и экономических условий для энергосбережения и повышения эффективности использования топливно-энергетических ресурсов в Ачинском районе</w:t>
            </w:r>
          </w:p>
        </w:tc>
      </w:tr>
      <w:tr>
        <w:trPr>
          <w:trHeight w:val="375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Развитие и модернизация объектов коммунальной инфраструктуры и жилищного фонда</w:t>
            </w:r>
          </w:p>
        </w:tc>
      </w:tr>
      <w:tr>
        <w:trPr>
          <w:trHeight w:val="375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. </w:t>
            </w:r>
            <w:r>
              <w:rPr/>
              <w:t>Модернизация, реконструкция и капитальный ремонт объектов коммунальной инфраструктуры Ачин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 в инженерных сет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. </w:t>
            </w:r>
            <w:r>
              <w:rPr/>
              <w:t>Чистая вода на территории Ачин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личной водопроводной сети, нуждающейся в зам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татистическ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населения централизованными услугами водоснабжения от общего количества населения, проживающего в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татистическая отчет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469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. </w:t>
            </w:r>
            <w:r>
              <w:rPr/>
              <w:t>Энергосбережение и повышение энергетической эффективности на территории Ачинского района</w:t>
            </w:r>
          </w:p>
        </w:tc>
      </w:tr>
      <w:tr>
        <w:trPr>
          <w:trHeight w:val="159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нергоресурсов, потребляемых (используемых) на территории Ачинского района, 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энерг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энергоемкости валового муниципального проду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у.т./тыс.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. Обеспечение реализации государственной программы</w:t>
            </w:r>
          </w:p>
        </w:tc>
      </w:tr>
      <w:tr>
        <w:trPr>
          <w:trHeight w:val="375" w:hRule="atLeast"/>
        </w:trPr>
        <w:tc>
          <w:tcPr>
            <w:tcW w:w="16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4. </w:t>
            </w:r>
            <w:r>
              <w:rPr>
                <w:bCs/>
              </w:rPr>
              <w:t>Обеспечение условий реализации муниципальной программы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бюджета на реализацию переданных полномочий не менее 100%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 </w:t>
            </w:r>
            <w:r>
              <w:rPr>
                <w:color w:val="000000"/>
                <w:sz w:val="20"/>
                <w:szCs w:val="20"/>
              </w:rPr>
              <w:t>уровень удовлетворенности жителей Ачинского района качеством предоставления коммунальных услуг не менее 90%, снижение количества жалоб жителей Ачинского района на качество предоставления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ой мониторин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39" w:right="720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7"/>
        <w:gridCol w:w="5177"/>
        <w:gridCol w:w="1185"/>
        <w:gridCol w:w="2114"/>
        <w:gridCol w:w="1019"/>
        <w:gridCol w:w="3254"/>
        <w:gridCol w:w="972"/>
        <w:gridCol w:w="617"/>
      </w:tblGrid>
      <w:tr>
        <w:trPr>
          <w:trHeight w:val="452" w:hRule="atLeast"/>
        </w:trPr>
        <w:tc>
          <w:tcPr>
            <w:tcW w:w="17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Ачинского райо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6221"/>
        <w:gridCol w:w="1191"/>
      </w:tblGrid>
      <w:tr>
        <w:trPr>
          <w:trHeight w:val="315" w:hRule="atLeast"/>
        </w:trPr>
        <w:tc>
          <w:tcPr>
            <w:tcW w:w="1774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63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21" w:type="dxa"/>
            <w:tcBorders/>
            <w:vAlign w:val="bottom"/>
          </w:tcPr>
          <w:p>
            <w:pPr>
              <w:pStyle w:val="Normal"/>
              <w:ind w:right="-35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муниципальной программе Ачинского района "Реформирование и модернизация жилищно-                  </w:t>
            </w:r>
          </w:p>
          <w:p>
            <w:pPr>
              <w:pStyle w:val="Normal"/>
              <w:ind w:right="-35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и модернизация жилищно-коммунального хозяйства и 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вышение энергетической эффективно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87"/>
        <w:gridCol w:w="297"/>
        <w:gridCol w:w="567"/>
        <w:gridCol w:w="567"/>
        <w:gridCol w:w="567"/>
        <w:gridCol w:w="567"/>
        <w:gridCol w:w="567"/>
        <w:gridCol w:w="426"/>
        <w:gridCol w:w="850"/>
        <w:gridCol w:w="851"/>
        <w:gridCol w:w="425"/>
        <w:gridCol w:w="850"/>
        <w:gridCol w:w="851"/>
        <w:gridCol w:w="425"/>
        <w:gridCol w:w="567"/>
        <w:gridCol w:w="616"/>
        <w:gridCol w:w="660"/>
        <w:gridCol w:w="732"/>
        <w:gridCol w:w="685"/>
        <w:gridCol w:w="707"/>
        <w:gridCol w:w="1136"/>
        <w:gridCol w:w="1576"/>
      </w:tblGrid>
      <w:tr>
        <w:trPr/>
        <w:tc>
          <w:tcPr>
            <w:tcW w:w="16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Перечень мероприятий программы с указанием объема средств на их реализацию и ожидаемых результатов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именование   подпрограммы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(тыс. руб.), годы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                                          2014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од                                           2015год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                                  2016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ланового периода                                                             2017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и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ланового периода                                                             2018год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Цель программы  -     </w:t>
            </w:r>
            <w:r>
              <w:rPr>
                <w:color w:val="000000"/>
                <w:sz w:val="20"/>
                <w:szCs w:val="20"/>
              </w:rPr>
              <w:t>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            </w:t>
            </w:r>
            <w:r>
              <w:rPr/>
              <w:t>Модернизация, реконструкция и капитальный ремонт объектов коммунальной инфраструктуры Ачи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Т с/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Т с/с (фин.управлени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757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957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955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955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955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955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6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2,9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9,9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3,3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7593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93,3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3,6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6900,0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7593,3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, модернизация и капитальный ремонт объектов коммунальной инфраструктуры и жилищного фонда Ачинского района. Снижение уровня износа коммунальной инфраструктуры до 68%. Снижение потерь теплоэнергии при транспортировке до 25%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оздание экологической безопасности окружающей среды, что способствует улучшению здоровья   и  качество жизни населе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1,9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86,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6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39,3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Подпрограмма 2               </w:t>
            </w:r>
            <w:r>
              <w:rPr/>
              <w:t>Чистая вода на территории Ачинского района</w:t>
            </w:r>
            <w:r>
              <w:rPr>
                <w:b/>
                <w:bCs/>
                <w:color w:val="000000"/>
              </w:rPr>
              <w:t xml:space="preserve">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абжение населения Ачинского райна питьевой водой требуемого качества в достаточном количеств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Подпрограмма 3 </w:t>
            </w:r>
            <w:r>
              <w:rPr/>
              <w:t>Энергосбережение и повышение энергетической эффективности на территории Ачинского рай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выработки энергии, снижение потребления электроэнергии и ее потерь,повышение качества энергоресур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Б с/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4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1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Подпрограмма 4 </w:t>
            </w:r>
            <w:r>
              <w:rPr>
                <w:bCs/>
              </w:rPr>
              <w:t>Обеспечение условий реализации муниципальной программ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8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8,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3,8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условий для эффективного, ответственного и прозрачного управления финансовыми ресурсами в рамках выполнения установленных функций.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8,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93,8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Мероприятие 1              </w:t>
            </w:r>
            <w:r>
              <w:rPr/>
              <w:t>Мероприятия по реализации временных мер поддержки граждан в целях обеспечения доступности коммунальных услуг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7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7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33,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0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7,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6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555,3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289" w:right="295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/>
      <w:spacing w:val="4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6:00Z</dcterms:created>
  <dc:creator>Пользователь</dc:creator>
  <dc:description/>
  <cp:keywords/>
  <dc:language>en-US</dc:language>
  <cp:lastModifiedBy>DNS</cp:lastModifiedBy>
  <cp:lastPrinted>2015-11-12T15:56:00Z</cp:lastPrinted>
  <dcterms:modified xsi:type="dcterms:W3CDTF">2015-12-07T01:34:00Z</dcterms:modified>
  <cp:revision>48</cp:revision>
  <dc:subject/>
  <dc:title/>
</cp:coreProperties>
</file>