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2015</w:t>
        <w:tab/>
        <w:tab/>
        <w:tab/>
        <w:tab/>
        <w:tab/>
        <w:tab/>
        <w:tab/>
        <w:t xml:space="preserve">                                 №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района  от 14.10.2013 № 933-П (в ред. от  12.11.2013  № 1045–П, от 28.04.2014 № 444-П, </w:t>
      </w:r>
      <w:r>
        <w:rPr>
          <w:bCs/>
        </w:rPr>
        <w:t>21.11.2014  № 1222-П</w:t>
      </w:r>
      <w:r>
        <w:rPr/>
        <w:t xml:space="preserve"> «Об утверждении муниципальной программы Ачинского района  «Развитие транспортной  системы  на территории Ачинского район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 xml:space="preserve">В соответствии со статьей 179 Бюджет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>
          <w:bCs/>
        </w:rPr>
        <w:t xml:space="preserve">постановлением Администрации Ачинского района от 09.08.2013 № 652-П «Об утверждении Порядка принятия решений о разработке муниципальных программ Ачинского района, их формировании и реализации» </w:t>
      </w:r>
      <w:r>
        <w:rPr/>
        <w:t>и  ст.ст. 32,34 Устава Ачинского района, ПОСТАНОВЛЯЮ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постановление Администрации Ачинского района от 14.10.2013 № 933-П «Об утверждении муниципальной программы Ачинского района «Развитие транспортной системы на территории Ачинского район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муниципальную программу Ачинского района «Развитие транспортной системы на территории Ачинского района» изложить в новой редакции согласно приложению к данно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Контроль за исполнением постановления возложить на первого заместителя Главы Администрации района по финансово-экономическим вопросам Дорошок П.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4. Постановление  вступает в силу в день, следующий за днем его официального опубликования в  газете «Уголок России» и применяется к правоотношениям, возникшим с 01.01.2016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полняющий полномочия</w:t>
      </w:r>
    </w:p>
    <w:p>
      <w:pPr>
        <w:pStyle w:val="Normal"/>
        <w:jc w:val="both"/>
        <w:rPr/>
      </w:pPr>
      <w:r>
        <w:rPr/>
        <w:t xml:space="preserve">Главы Администрации района </w:t>
        <w:tab/>
        <w:tab/>
        <w:tab/>
        <w:tab/>
        <w:tab/>
        <w:tab/>
        <w:t xml:space="preserve">         Ю.С. Сид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куратова Наталь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02-2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>к постановлению Администрации Ачинского район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>
          <w:i/>
          <w:i/>
        </w:rPr>
      </w:pPr>
      <w:r>
        <w:rPr>
          <w:i/>
        </w:rPr>
        <w:t xml:space="preserve">к постановлению Администрации Ачинского района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>
          <w:i/>
          <w:i/>
        </w:rPr>
      </w:pPr>
      <w:r>
        <w:rPr>
          <w:i/>
        </w:rPr>
        <w:t>от 14.10.2013    № 933-П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>
          <w:i/>
          <w:i/>
        </w:rPr>
      </w:pPr>
      <w:r>
        <w:rPr>
          <w:i/>
        </w:rPr>
        <w:t xml:space="preserve">(в редакции Постановлений  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>
          <w:i/>
          <w:i/>
        </w:rPr>
      </w:pPr>
      <w:r>
        <w:rPr>
          <w:i/>
        </w:rPr>
        <w:t xml:space="preserve">Администрации Ачинского района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>
          <w:i/>
          <w:i/>
        </w:rPr>
      </w:pPr>
      <w:r>
        <w:rPr>
          <w:i/>
        </w:rPr>
        <w:t xml:space="preserve">от  12.11.2013  № 1045-П,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>
          <w:i/>
          <w:i/>
        </w:rPr>
      </w:pPr>
      <w:r>
        <w:rPr>
          <w:i/>
        </w:rPr>
        <w:t>28.04.2014 № 444-П, от 21.11.2014 №1222-П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Муниципальная  программа Ачи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Развитие транспортной системы на территории Ачи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/>
        <w:t>Паспорт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витие транспортной системы  на территории Ачинского района» (далее –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статья 15 Федерального закона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постановление Администрации Ачинского района                 от 09.08.2013 № 652-П «Об утверждении Порядка принятия решений о разработке муниципальных программ Ачинского района, их формировании и реализации»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распоряжение Администрации Ачинского района          от 13.08.2013 № 311-Р «Об утверждении перечня муниципальных программ Ачинского район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Администрация Ачинского района, главный специалист по вопросам ЖКХ и транспорта Администрации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Администрация Ачинского района  (отдел экономического развития территорий)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Финансовое управление Администрации Ачинского района Красноярского края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Сельские поселения Ачинского района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jc w:val="both"/>
              <w:rPr/>
            </w:pPr>
            <w:r>
              <w:rPr/>
              <w:t>Управление образования Ачи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 xml:space="preserve">Перечень подпрограмм и отдельных мероприяти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3" w:hanging="0"/>
              <w:outlineLvl w:val="1"/>
              <w:rPr/>
            </w:pPr>
            <w:r>
              <w:rPr/>
              <w:t xml:space="preserve">подпрограмма 1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3" w:hanging="0"/>
              <w:outlineLvl w:val="1"/>
              <w:rPr/>
            </w:pPr>
            <w:r>
              <w:rPr/>
              <w:t xml:space="preserve">«Обеспечение сохранности и модернизация автомобильных дорог Ачинского район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дпрограмма 2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 xml:space="preserve">«Повышение безопасности дорожного движения в Ачинском район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ь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«Выплата субсидий из районного бюджета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/>
              <w:t xml:space="preserve">развитие транспортной инфраструктуры района с повышением уровня её безопасности, доступности и качества транспортных услуг для насел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обеспечение сохранности, модернизация и развитие сети автомобильных дорог район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 xml:space="preserve">обеспечение регулярного автобусного сообщения на маршрутах с низким пассажиропотоком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/>
              <w:t>срок реализации программы 2014-2018 годы</w:t>
            </w:r>
          </w:p>
        </w:tc>
      </w:tr>
      <w:tr>
        <w:trPr>
          <w:trHeight w:val="57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 xml:space="preserve">Перечень целевых индикаторов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 40,2 до 39,4%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 с 0,5 до 0,81%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Сокращение детского травматизма в дорожно-транспортных происшествиях с 0,1 до 0,06%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Снижение уровня аварийности на территории района с 82 до 80 ДТП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Снижение числа погибших и травмированных участников дорожного движения с 07 до 0,5%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outlineLvl w:val="1"/>
              <w:rPr/>
            </w:pPr>
            <w:r>
              <w:rPr/>
              <w:t>Доступность автобусного сообщения до населенных пунктов 88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both"/>
              <w:outlineLvl w:val="1"/>
              <w:rPr/>
            </w:pPr>
            <w:r>
              <w:rPr/>
              <w:t>(приложение № 1 к программе)</w:t>
            </w:r>
          </w:p>
        </w:tc>
      </w:tr>
      <w:tr>
        <w:trPr>
          <w:trHeight w:val="2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 xml:space="preserve">Ресурсное обеспечение 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щий объем финансирования программы составляет 87417,0 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4 году –  14797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5 году –  23722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6 году –  16327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7 году – 16281,3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8 году –  16287,3  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редства краевого бюджета – 11139,9 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4 году –  788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5 году –  10351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6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7 году – 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8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ства районного бюджета –  76277,1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4 году –  14009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5 году –  1337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2016 году –  16327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7 году – 16281,3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2018 году – 16287,3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/>
      </w:pPr>
      <w:r>
        <w:rPr/>
        <w:t>Характеристика текущего состояния  транспортной  отрасли и дорожного хозяйства Ачинского района</w:t>
      </w:r>
    </w:p>
    <w:p>
      <w:pPr>
        <w:pStyle w:val="TextBodyIndent"/>
        <w:spacing w:before="0" w:after="0"/>
        <w:ind w:left="400" w:hanging="0"/>
        <w:jc w:val="center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Транспорт играет важнейшую роль в экономике Ачи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социально-экономического развития территории значимость автомобильного транспорта постоянно возрастает. Массовое использование личных автомобилей, развитие рынков товаров и услуг, малого и среднего бизнеса объективно расширяют сферу применения автомобильного транспорта. 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наблюдается несоответствие уровня развития автомобильных дорог уровню автомобилизации.  Спрос на автомобильные перевозки приводит к существенному росту расходов, снижению скорости движения, недоступности  и повышению уровня аварийности. За последние 10 лет при росте уровня автомобилизации увеличение протяженности автомобильных дорог общего пользования незначительно в соотношении друг к друг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огнозируемый рост количества транспортных средств, интенсивность движения в осенне-весенний период сельскохозяйственной техники приводит к увеличению грузоподъемности и объемов грузовых и осевых нагрузок, и как следствие ведет к ускоренному износу и преждевременному разрушению автомобильных дорог и искусственных сооружений на них. По состоянию на 01.01.2013 года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ставляет - 40,8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уществующее транспортно-эксплуатационное состояние автомобильных дорог района, неудовлетворительное состояние подъездов к отдаленным сельским населенным пунктам, особенно в осенне-весенний период, приводит к сокращению сельскохозяйственной деятельности, а также в целом к социально-экономической непривлекательности территории,  идет отток из сельских поселений трудоспособного населения в города. Следовательно, существующее состояние сети автомобильных дорог является серьезным ограничением на пути перехода к инновационной модели социально-экономического развития района</w:t>
      </w:r>
      <w:r>
        <w:rPr>
          <w:color w:val="666666"/>
        </w:rPr>
        <w:t>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Развитие села, дачного строительства, улучшение условий жизни на селе требует нового уровня обеспечения транспортного обслуживания населения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нижение численности населения в сельской местност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активная автомобилизация населени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озросшие услуги легкового такс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ind w:firstLine="708"/>
        <w:jc w:val="both"/>
        <w:rPr/>
      </w:pPr>
      <w:r>
        <w:rPr/>
        <w:t>На сегодняшний день из 48 населенных пунктов Ачинского района в 43 населенных пунктах обеспечено регулярное транспортное сообщение, в том числе:</w:t>
      </w:r>
    </w:p>
    <w:p>
      <w:pPr>
        <w:pStyle w:val="Normal"/>
        <w:jc w:val="both"/>
        <w:rPr/>
      </w:pPr>
      <w:r>
        <w:rPr/>
        <w:tab/>
        <w:t xml:space="preserve">- регулярное автобусное сообщение в 42 населенных пунктах, </w:t>
      </w:r>
    </w:p>
    <w:p>
      <w:pPr>
        <w:pStyle w:val="Normal"/>
        <w:jc w:val="both"/>
        <w:rPr/>
      </w:pPr>
      <w:r>
        <w:rPr/>
        <w:tab/>
        <w:t xml:space="preserve">- регулярное железнодорожное сообщение имеется  в 11 нас.пунктах.  </w:t>
      </w:r>
    </w:p>
    <w:p>
      <w:pPr>
        <w:pStyle w:val="Normal"/>
        <w:jc w:val="both"/>
        <w:rPr/>
      </w:pPr>
      <w:r>
        <w:rPr/>
        <w:tab/>
        <w:t>В 5 населенных пунктах: д.Саросека, д.Зеленцы, д.Боровка, д.Ладановка, д.Плотбище отсутствует транспортное сообщение с административным центром. Основные причины отсутствия регулярного сообщения – это малая численность  проживающего населения, соответственного отсутствие устойчивого пассажиропоток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рамках исполнения полномочий Администрацией района обеспечена организация транспортного обслуживания населения района</w:t>
      </w:r>
      <w:r>
        <w:rPr>
          <w:i/>
        </w:rPr>
        <w:t xml:space="preserve"> </w:t>
      </w:r>
      <w:r>
        <w:rPr/>
        <w:t>между поселениями в границах муниципального района. Пассажирские перевозки автомобильным транспортом пригородного сообщения осуществляются тремя предприятиями, различных форм собственности. Перевозка пассажиров производится по 21 муниципальным маршрутам, в том числе 5 маршрутов являются сезонными (до садовых обществ)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Ежегодно предприятиям транспорта в бюджете района предусматриваются субсидии на возмещение перевозчикам части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В сложившихся условиях развития автотранспортной инфраструктуры низкий уровень безопасности дорожного движения становится ключевой проблемой в решении вопросов обеспечения общественной защищённости насе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Одной из самых острых социально-экономических проблем является высокая аварийность на автомобильных дорогах. За последние 3 года (с 2010-2012гг.) ситуация с аварийностью и сокращением ДТП на автодорогах Ачинского района не меняется в лучшую сторону, несмотря на принимаемые меры по обеспечению безопасности дорожного движения. Согласно данным ГИБДД Межрайонного отдела МВД России «Ачинский» на территории района совершено 234 дорожно-транспортных происшестви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сновными факторами, обуславливающими высокий уровень аварийности на автодорогах Ачинского района, являются: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1"/>
        <w:rPr/>
      </w:pPr>
      <w:r>
        <w:rPr/>
        <w:t>массовое несоблюдение требований ПДД со стороны его участников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1"/>
        <w:rPr/>
      </w:pPr>
      <w:r>
        <w:rPr/>
        <w:t>невысокий уровень профилактической работы по обучению детей школьного возраста правилам дорожного движения в школах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1"/>
        <w:rPr/>
      </w:pPr>
      <w:r>
        <w:rPr/>
        <w:t>недисциплинированность в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еспечение безопасности дорожного движения является одним из направлений развития транспортной системы на территории Ачинского района.  </w:t>
      </w:r>
      <w:bookmarkStart w:id="0" w:name="_GoBack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есообразность решения проблемы программно-целевым методом подтверждена практикой реализации долгосрочной целевой программы «Повышение безопасности дорожного движения в Ачинском районе» на 2011-2013 годы. Реализация программы оказала положительное влияние на повышение в целом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сть и результативность реализации Подпрограммы «Повышение безопасности дорожного движения в Ачинском районе»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End w:id="0"/>
      <w:r>
        <w:rPr/>
        <w:t>Таким образом, продолжение применения программно-целевого метода для решения проблем дорожно-транспортной аварийности в Ачинском районе позволит сохранить накопленный потенциал и привести к сокращению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/>
      </w:pPr>
      <w:r>
        <w:rPr/>
        <w:t>Приоритеты и цели  социально – экономического развития в сфере транспортной системы Ачинского района, задачи, прогноз развития</w:t>
      </w:r>
    </w:p>
    <w:p>
      <w:pPr>
        <w:pStyle w:val="TextBodyIndent"/>
        <w:spacing w:before="0" w:after="0"/>
        <w:ind w:left="760" w:hanging="0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Государственной программе Российской Федерации «Развитие транспортной системы» на 2013-2020 годы, утвержденной Распоряжением Правительства Российской Федерации от 28.12.2012 № 2600-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соответствии с приоритетами определена цель программы: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Развитие транспортной инфраструктуры района с повышением уровня её безопасности, доступности и качества транспортных услуг для на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достижения данной цели должны быть решены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Задача 1.</w:t>
      </w:r>
      <w:r>
        <w:rPr>
          <w:b/>
        </w:rPr>
        <w:t xml:space="preserve"> </w:t>
      </w:r>
      <w:r>
        <w:rPr/>
        <w:t>Обеспечение сохранности, модернизация и развитие сети автомобильных дорог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Решение данной задачи будет обеспечено посредством осуществления подпрограммы «Обеспечение сохранности и модернизация автомобильных дорог Ачинского района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Задача 2. Сокращение количества дорожно-транспортных происшествий с пострадавши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Решение данной задачи будет обеспечено посредством осуществления подпрограммы  «Повышение безопасности дорожного движения в Ачинском районе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Задача 3. Обеспечение регулярного автобусного сообщения на маршрутах с низким пассажиропоток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шение данной задачи будет обеспечено посредством осуществления выполнения отдельного мероприятия «Выплата субсидий из районного бюджета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Информация о составе и значениях показателей (индикаторов) программы представлена в приложении № 1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/>
        <w:t xml:space="preserve">Прогноз развития транспортной системы в Ачинском районе  </w:t>
      </w:r>
    </w:p>
    <w:p>
      <w:pPr>
        <w:pStyle w:val="Normal"/>
        <w:autoSpaceDE w:val="false"/>
        <w:ind w:left="900" w:hanging="0"/>
        <w:jc w:val="center"/>
        <w:rPr/>
      </w:pPr>
      <w:r>
        <w:rPr/>
        <w:t>и 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воевременная и в полном объеме реализация муниципальной программы позволи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обеспечить сохранность существующей сети автомобильных дорог общего пользования местного значения посредством  проведения работ по содержанию и ремонтных работ на объектах, требующих незамедлительного ремонта,  восстановления их технических параметров в первоначальное состояние;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высить уровень безопасности транспортной системы и снизить аварийность на дорогах район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ить доступность и качество транспортных услуг для населения в соответствии с социальными стандар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сить транспортную доступность к удаленным населенным пунктам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/>
        <w:t>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TextBodyIndent"/>
        <w:spacing w:before="0" w:after="0"/>
        <w:ind w:left="0" w:firstLine="709"/>
        <w:rPr/>
      </w:pPr>
      <w:r>
        <w:rPr/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Обеспечение сохранности и модернизация автомобильных дорог Ачинского района» (приложение № 2 к программе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 </w:t>
      </w:r>
      <w:r>
        <w:rPr/>
        <w:t>«Повышение безопасности дорожного движения в Ачинском районе» (приложение № 3 к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Ожидаемыми результатами реализации подпрограммы «Обеспечение сохранности и модернизация автомобильных дорог Ачинского района»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>Увеличение доли отремонтированных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Ожидаемыми результатами реализации подпрограммы «Повышение безопасности дорожного движения в Ачинском районе»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 xml:space="preserve">сокращение детского травматизма в дорожно-транспортных происшествиях; 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>снижение уровня аварийности на территории района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/>
        <w:t>снижение числа погибших и травмированных участников дорожного движения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/>
        <w:t>6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/>
        <w:t>7. Механизм реализации отдельных мероприятий программы</w:t>
      </w:r>
    </w:p>
    <w:p>
      <w:pPr>
        <w:pStyle w:val="TextBodyIndent"/>
        <w:spacing w:before="0" w:after="0"/>
        <w:ind w:left="0" w:firstLine="283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еализация отдельного мероприятия «Выплата субсидий из районного бюджета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» осуществляется за счет средств районного бюджет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Главным распорядителем бюджетных средств является Администрация Ачи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субсидий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, подлежащая финансированию из районного бюджета, определяется исходя из фактического количества километров пробега с пассажира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убсидирования подлежит ежегодному уточнению в соответствии с утверждаемыми постановлением Администрации Ачинского района нормативами субсидирования одного километра пробега с пассажирами на пригородных и междугородных пассажирских перевозка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компенсации производится на основании заключенного между Администрацией Ачинского района и перевозчиком договора на выполнение регулярных пассажирских перевозок по муниципальным маршрутам в соответствии с утвержденной Муниципальной программой перевозок, на основании результатов конкурса, проведенного в соответствии с требованием действующего законодательств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зчики ежемесячно, в срок до 11 числа месяца, следующего за отчетным, представляют в отдел экономического развития территории Администрации Ачинского района акт приемки-сдачи выполненных работ (услуг) в километрах пробега с пассажирами, счет-фактуру на оплату указанных услуг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утем перечисления денежных средств на расчетный счет Перевозчиков ежемесячно, до 15 числа месяца, следующего за отчетным, на основании акта приемки-сдачи выполненных работ (услуг), счета-фактур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Развитие транспортной системы  на территории Ачинского района»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показателей и показателей результативности программы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шифровкой плановых значений по годам ее реал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0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412"/>
        <w:gridCol w:w="1276"/>
        <w:gridCol w:w="850"/>
        <w:gridCol w:w="851"/>
        <w:gridCol w:w="850"/>
        <w:gridCol w:w="993"/>
        <w:gridCol w:w="99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целевые индикаторы, показатели результативност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 района с повышением уровня её безопасности, доступности и качества транспортных услуг для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сохранности и модернизация автомобильных дорог Ачинского района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</w:tr>
      <w:tr>
        <w:trPr>
          <w:trHeight w:val="50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</w:tr>
      <w:tr>
        <w:trPr>
          <w:trHeight w:val="383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38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7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«Повышение безопасности дорожного движения в Ачинском районе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Сокращение детского травматизма в дорожно-транспортных происшествиях (количество участников ДТП на число детей район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аварийности на территории района (количество ДТП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числа погибших и травмированных участников дорожного движения (доля травмированных от общей численности населения район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лата субсидий из районного бюджета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автобусного сообщения до населенных пунктов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я населенных пунктов охваченных автобусным сообщением от общей численности населенных пунктов район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998" w:gutter="0" w:header="0" w:top="89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2"/>
        <w:rPr/>
      </w:pPr>
      <w:r>
        <w:rPr/>
        <w:t>Приложение  № 4</w:t>
      </w:r>
    </w:p>
    <w:p>
      <w:pPr>
        <w:pStyle w:val="Normal"/>
        <w:autoSpaceDE w:val="false"/>
        <w:ind w:left="10773" w:hanging="0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ind w:left="10773" w:hanging="0"/>
        <w:rPr/>
      </w:pPr>
      <w:r>
        <w:rPr/>
        <w:t xml:space="preserve">Ачинского района "Развитие транспортной системы на территории Ачинского района" </w:t>
      </w: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Распределение планируемых расходов по муниципальной программе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«Развитие транспортной системы на территории Ачинского района» </w:t>
      </w:r>
    </w:p>
    <w:p>
      <w:pPr>
        <w:pStyle w:val="Normal"/>
        <w:jc w:val="center"/>
        <w:rPr/>
      </w:pPr>
      <w:r>
        <w:rPr/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36"/>
        <w:gridCol w:w="1701"/>
        <w:gridCol w:w="709"/>
        <w:gridCol w:w="652"/>
        <w:gridCol w:w="652"/>
        <w:gridCol w:w="539"/>
        <w:gridCol w:w="1417"/>
        <w:gridCol w:w="992"/>
        <w:gridCol w:w="992"/>
        <w:gridCol w:w="992"/>
        <w:gridCol w:w="1134"/>
        <w:gridCol w:w="993"/>
        <w:gridCol w:w="1134"/>
      </w:tblGrid>
      <w:tr>
        <w:trPr>
          <w:trHeight w:val="67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, отдельное мероприятие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в том числе по годам</w:t>
            </w:r>
          </w:p>
        </w:tc>
      </w:tr>
      <w:tr>
        <w:trPr>
          <w:trHeight w:val="1354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БС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зП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С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        на период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Развитие транспортной системы на территории Ачин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17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9,9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33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77,1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хранности и модернизация автомобильных дорог Ачин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,5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8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6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1,1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,1</w:t>
            </w:r>
          </w:p>
        </w:tc>
      </w:tr>
      <w:tr>
        <w:trPr>
          <w:trHeight w:val="39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1,1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,1</w:t>
            </w:r>
          </w:p>
        </w:tc>
      </w:tr>
      <w:tr>
        <w:trPr>
          <w:trHeight w:val="39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безопасности дорожного движения в Ачинском район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программ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убсидий из районного бюджета на компенсацию расходов организациям пассажирского транспорта, осуществляющим перевозки пассажиров по пригородным и междугородным маршрутам в соответствии с утвержденной Муниципальной программой пассажирских перевозок, возникающих в результате регулирования тарифов и низкой интенсивности пассажиропото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275,5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5,5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902" w:right="709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2:00Z</dcterms:created>
  <dc:creator>Пользователь</dc:creator>
  <dc:description/>
  <cp:keywords/>
  <dc:language>en-US</dc:language>
  <cp:lastModifiedBy>DNS</cp:lastModifiedBy>
  <cp:lastPrinted>2015-11-09T16:53:00Z</cp:lastPrinted>
  <dcterms:modified xsi:type="dcterms:W3CDTF">2015-12-07T01:26:00Z</dcterms:modified>
  <cp:revision>6</cp:revision>
  <dc:subject/>
  <dc:title> </dc:title>
</cp:coreProperties>
</file>