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722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015                                                                                    №        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О  внесении  изменений  в  постановление  Администрации  района  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от  14.10.2013   №   932-П  «Об утверждении муниципальной программы 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«Защита населения и территорий  Ачинского   района 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  <w:t>от чрезвычайных ситуаций»</w:t>
      </w:r>
    </w:p>
    <w:p>
      <w:pPr>
        <w:pStyle w:val="TextBodyIndent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1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1" w:firstLine="708"/>
        <w:rPr/>
      </w:pPr>
      <w:r>
        <w:rPr>
          <w:bCs/>
          <w:sz w:val="26"/>
          <w:szCs w:val="26"/>
        </w:rPr>
        <w:t>В соответствии  со статьей  15 Федерального закона от 06.10.2003  № 131-ФЗ «Об общих принципах организации местного самоуправления в Российской Федерации», статьей 179 Бюджетного кодекса Российской Федерации,  постановлением Правительства Красноярского края от 30.09.2013 № 512-П «Об утверждении государственной программы Красноярского края «Охрана окружающей среды, воспроизводство природных ресурсов», статьями 32,34 Устава Ачинского района, ПОСТАНОВЛЯЮ:</w:t>
      </w:r>
    </w:p>
    <w:p>
      <w:pPr>
        <w:pStyle w:val="TextBodyIndent"/>
        <w:ind w:right="-1" w:firstLine="708"/>
        <w:rPr/>
      </w:pPr>
      <w:r>
        <w:rPr>
          <w:bCs/>
          <w:sz w:val="26"/>
          <w:szCs w:val="26"/>
        </w:rPr>
        <w:t>1. Внести  в  постановление  Администрации  района  от  14.10.2013  №  932-П  «Об  утверждении  муниципальной  программы  «Защита  населения  и  территорий  Ачинского  района  от  чрезвычайных  ситуаций»  следующее  изменени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муниципальную  программу  Администрации  Ачинского  района  «Защита  населения  и   территорий  Ачинского  района  от  чрезвычайных  ситуаций»  изложить  в  новой  редакции  согласно  приложению  к  данному  постановл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Контроль за исполнением постановления возложить на первого заместителя Главы Администрации Ачинского района по  финансово-экономическим  вопросам  П. В. Дорошо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остановление  вступает  в  силу  с  01  января  2016  года,  но  не  ранее  дня следующего  за  днем  его  официального  опубликования  в газете  «Уголок  Росс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 полномочия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                                                                      Ю. С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мусенко  Владимир Кузьм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6-02-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5103" w:leader="none"/>
        </w:tabs>
        <w:autoSpaceDE w:val="false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5103" w:leader="none"/>
        </w:tabs>
        <w:autoSpaceDE w:val="false"/>
        <w:ind w:left="4395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Ачинского района                                        </w:t>
      </w:r>
    </w:p>
    <w:p>
      <w:pPr>
        <w:pStyle w:val="Style1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ая программа  </w:t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«Защита населения и территорий Ачинского района от чрезвычайных ситуаций» </w:t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 Паспорт муниципальной  программы </w:t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95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Защита населения и территорий  Ачинского района от чрезвычайных ситуаций» (далее – программа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. 179 Бюджетного кодекса Российской Феде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. 15 Федерального закона от 06.10.2003  № 131-ФЗ  «Об общих принципах организации местного самоуправления в РФ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м Правительства Красноярского края от 30.09.2013 № 512-П «Об утверждении государственной программы Красноярского края «Охрана окружающей среды, воспроизводство природных ресурсов»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дминистрация Ачинского района (специалист Администрации по вопросам ГО и ЧС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правление образования Администрации район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дминистрация Ачинского района (отдел культуры, физической культуры и молодежной политики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лавы сельсоветов район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Предупреждение, спасение, помощь населению Ачинского района в чрезвычайных ситуациях». Подпрограмма 2. «Профилактика терроризма и экстремизма, а также минимизация и (или) ликвидация последствий проявлений терроризма и экстремизма  на территории Ачинского района»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здание эффективной системы защиты населения и территорий  Ачин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. Противодействие терроризму и экстремизму, защита  жизни граждан, проживающих на территории Ачинского района от террористических и экстремистских актов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4 –2018 год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еречень целевых индикаторо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бработанных сообщений населения по номеру «112» в общем количестве поступивших в ЕДДС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информационных материалов, размещенных в СМИ и на сайте Ачинского район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ент освоения денежных средств, направленных на реализацию мероприятий подпрограммы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роведенных мероприятий, направленных на пропаганду вопросов противодействия терроризму и экстремизм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чения целевых индикаторов представлены в приложении № 1 к программе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щий объем финансирования программы составляет                    7 374,3 тыс. рублей (из них 2 175,7 тыс. рублей – краевой бюджет;  4 198,6 тысяч рублей – местный бюджет)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4 год –  3 346,3 тыс. рублей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2 175,7 тыс. рублей – краевой бюджет;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1 170,6 тысяч рублей – местный бюджет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5 год – 1 007,0 тыс. рублей – местный бюджет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6 год –  1 007,0 тыс. рублей – местный бюджет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7 год -  1 007,0  тыс. рублей – местный бюдж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18  год -  1 007,00  тыс. рублей – местный  бюдж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разбивка по источникам финансирования и по годам реализации представлена в приложении № 4 к программе)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 Характеристика текущего состояния гражданской обороны, чрезвычайных ситуаций и пожарной безопасности с указанием основных показателей социально-экономического развития  Ачи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На территории Ачинского района потенциально-опасных объектов нет, однако на территории города Ачинска расположены 2 потенциально опасных объекта, из них 1 химически опасный, 2 критически важных объекта, 9 объектов, имеющих категорию по гражданской обороне.   Нарушение технологических процессов на отмеченных выше объектах может привести к образованию чрезвычайной ситуации в населенных пунктах района, расположенных вблизи г. Ачинс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Использование в технологическом процессе на ЗАО «Назаровское»  отделение № 11 аммиака, а также перевозка железнодорожным  транспортом аварийных химически опасных веществ (далее АХОВ) </w:t>
      </w: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 показатель того, что город Ачинск является химически опасным. Производственные и транспортные аварии, связанные с выбросом АХОВ, могут служить источником поражения работающего персонала объектов, а также и населения города и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Выход из строя объектов энергетики, аварии на энергетических, тепловых, водопроводно-канализационных сетях приведут к потере, а в отдельных случаях  к прекращению подачи тепла, электрической энергии и воды в населенных пунктах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При крушениях на железнодорожном транспорте (ст. Зерцалы, ст. Тарутино), наряду с образованием очагов химического поражения и пожаров, возможно нарушение графика движения поездов по транссибирской железнодорожной магистрал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 xml:space="preserve">Причинами чрезвычайных ситуаций, обусловленных  природными, климатическими и географическими условиями, являются сильные морозы, обильные снегопады,  изморозевые отложения на проводах, ливни, ураганы, подъем высоких уровней воды в русле реки Чулым в паводковый период.        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Биологически опасных объектов на территории района нет, санитарно-эпидемиологическая обстановка в  районе удовлетворительная.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При угрозе или начале ведения военных действий вводится в действие План гражданской обороны и защиты населения (далее - План гражданской обороны)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укрытия населения района будут использованы подвальные помещения производственных зданий и учреждений, а также  подвальные помещения жилых домов населения района. На территории района имеется 1 ведомственное противорадиационное укрытие (далее ПРУ), вместимостью 100 человек.  Работники Администрации района, администраций сельсоветов, предприятий и учреждений, осуществляющих производственную деятельность на территории района, личный состав нештатных  аварийно-спасательных формирований   средствами индивидуальной защиты в настоящее время не обеспечены.  Созданы запасы средств индивидуальной защиты для неработающего населения, которые хранятся на складах длительного хранения ГУ МЧС России по Красноярскому краю.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Эвакуационные мероприятия по приему эваконаселения  спланировано провести  за  24 часа.  Количество населения, подлежащего приему на приемно-эвакуационных пунктах сельсоветов составляет 38900 человек. Порядок приема эваконаселения  определен «Расчетом на прием и размещение эваконаселения из городов Красноярск и Ачинск в населенных пунктах района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5 п.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к одному из вопросов местного значения муниципального района относится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.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Федерального закона от 25.07.2002 N 114-ФЗ "О противодействии экстремистской деятельности" органы местного самоуправления участвуют в противодействии экстремистской деятельности в пределах своей компетенции как один из субъектов противодействия экстремистск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Географически Ачинский район находится на значительном расстоянии от мест на территории Российской Федерации, где террористические организации, незаконные военные формирования проявляют наибольшую активность с целью создания политической нестабильности в обществе, в целом это не гарантирует того, что угроза проведения террористического акта полностью на территории района исключена. Наиболее вероятный сценарий террористической угрозы - это организация террористического акта проникновения на объект или в места массового нахождения людей при проведении культурно-массовых мероприятий с использованием взрывных устройств лицами, проживающими на территории района или прибывшими из мест, где действуют террористические организации, незаконные военные формировани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собенно важной для органов местного самоуправления является выработка мер по противодействию терроризму и экстремизму. В первую очередь должна быть обеспечена безопасность детских дошкольных, учебных, спортивно-оздоровительных и медицинских учреждений, а также безопасность в местах проведения культурно-развлекательных, спортивно-массовых и других мероприятий с массовым пребыванием граждан. Необходимо более активно привлекать население, общественные организации к участию в проведении профилактической работы по месту жительства, обеспечении общественного порядка в населенных пункта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ложившиеся социально-экономические факторы могут явиться причиной проявления экстремистской деятельности. Недостаточная правовая и материально-техническая обеспеченность деятельности по предупреждению экстремизма увеличивает степень воздействия этой угрозы на личность, общество и государство. Реальной основой для деятельности экстремистских организаций могут являться конфликты, возникающие на межнациональной основе. К числу дестабилизирующих факторов в этой сфере относя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а) рост националистических настроений в обществе на фоне сложных миграционных процесс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б) низкий уровень этнокультурной компетентности населения, недостаточное представление о культуре, менталитете, нормах поведения народов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) ослабление внимания к вопросам интернационального воспит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г) имеющие место факты тенденциозного освещения в средствах массовой информации проблемы национальных отноше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ля снижения последствий существующих и вновь образующихся общественно-политических рисков, исключения перерастания их в экстремистские проявления необходимо всеми возможными способами исключить возможность доступа населения, особенно молодежи, к материалам, направленным на разжигание национальной, расовой и религиозной нетерпим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 xml:space="preserve">Приоритеты социально-экономического развития в сфере </w:t>
      </w:r>
      <w:r>
        <w:rPr>
          <w:color w:val="0D0D0D"/>
          <w:sz w:val="28"/>
          <w:szCs w:val="28"/>
        </w:rPr>
        <w:t>гражданской обороны, чрезвычайных ситуаций и пожарной безопасности</w:t>
      </w:r>
      <w:r>
        <w:rPr>
          <w:color w:val="000000"/>
          <w:sz w:val="28"/>
          <w:szCs w:val="28"/>
        </w:rPr>
        <w:t>, описание основных целей и задач, целевых индикаторов и показателей результативности</w:t>
      </w:r>
    </w:p>
    <w:p>
      <w:pPr>
        <w:pStyle w:val="Normal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сновными приоритетами реализации программы являются: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частие в предупреждении и ликвидации последствий чрезвычайных ситуаций в границах  района, дальнейшее развитие Межмуниципальной единой дежурно-диспетчерской службы (далее ЕДДС) и службы «112»;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>- организация и осуществление мероприятий по гражданской обороне, защите населения и территории район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 xml:space="preserve">- организация проведения мероприятий по гражданской обороне (далее – ГО);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осуществления мер по поддержанию сил и средств ГО, а также </w:t>
      </w:r>
      <w:r>
        <w:rPr>
          <w:spacing w:val="3"/>
          <w:sz w:val="28"/>
          <w:szCs w:val="28"/>
        </w:rPr>
        <w:t xml:space="preserve">для защиты населения и территорий от чрезвычайных ситуаций (далее – ЧС) </w:t>
      </w:r>
      <w:r>
        <w:rPr>
          <w:sz w:val="28"/>
          <w:szCs w:val="28"/>
        </w:rPr>
        <w:t>в состоянии постоянной готов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обеспечение сбора и обмена информацией  в установленном порядке в области защиты населения и территорий края от ЧС </w:t>
      </w:r>
      <w:r>
        <w:rPr>
          <w:spacing w:val="3"/>
          <w:sz w:val="28"/>
          <w:szCs w:val="28"/>
        </w:rPr>
        <w:t>межмуниципального и регионального характер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в целях ГО и для ликвидации ЧС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и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>Целью муниципальной программы является создание эффективной системы защиты населения и территорий Ачинского района от чрезвычайных ситуаций природного и техногенного характе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Задачами муниципальной программы являются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 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>2. Противодействие терроризму и экстремизму, защита  жизни граждан, проживающих на территории Ачинского района от террористических и экстремистских актов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начения целевых индикаторов муниципальной программы представлены в приложении № 1 к программе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D0D0D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Прогноз развития в области защиты населения и территорий края от чрезвычайных ситуаций и прогноз конечных результатов муниципальной программы</w:t>
      </w:r>
    </w:p>
    <w:p>
      <w:pPr>
        <w:pStyle w:val="Normal"/>
        <w:autoSpaceDE w:val="false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Реализация программы в полном объеме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- снизить риски возникновения и развития чрезвычайных ситуаций природного и техногенного характера, сократить ущерб и потери от чрезвычайных ситуаций муниципального характера;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- повысить уровень обеспечения защиты населения района от опасностей, возникающих при ведении военных действий или вследствие этих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- </w:t>
      </w:r>
      <w:r>
        <w:rPr>
          <w:sz w:val="28"/>
          <w:szCs w:val="28"/>
        </w:rPr>
        <w:t>повысить уровень защиты населения и территорий района от чрезвычайных ситуаций террористического и экстремистского характера, снизить последствия их проявлений,</w:t>
      </w:r>
      <w:r>
        <w:rPr/>
        <w:t xml:space="preserve"> достигнуть взаимопонимания и взаимного </w:t>
      </w:r>
      <w:r>
        <w:rPr>
          <w:sz w:val="28"/>
          <w:szCs w:val="28"/>
        </w:rPr>
        <w:t>уважения в вопросах межэтнического и межкультурного сотрудничества</w:t>
      </w:r>
      <w:r>
        <w:rPr>
          <w:bCs/>
          <w:color w:val="0D0D0D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Социальная эффективность реализации программы будет заключаться в улучшении демографической ситуации, здоровья и трудоспособности населения, а также увеличении масштабов и улучшении качества работ по социальной реабилитации населения.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Экологическая эффективность реализации программы будет заключаться в улучшении состояния окружающей среды, а также увеличении масштабов восстановительных и рекультивацио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 xml:space="preserve">Экономическая эффективность реализации программы будет заключаться в обеспечении снижения экономического ущерба от чрезвычайных ситуаций природного и техногенного характера, </w:t>
      </w:r>
      <w:r>
        <w:rPr>
          <w:sz w:val="28"/>
          <w:szCs w:val="28"/>
        </w:rPr>
        <w:t>террористического и экстремистского характера</w:t>
      </w:r>
      <w:r>
        <w:rPr>
          <w:bCs/>
          <w:color w:val="0D0D0D"/>
          <w:sz w:val="28"/>
          <w:szCs w:val="28"/>
        </w:rPr>
        <w:t>, пожаров и происшествий.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- организация качественного оповещения о предстоящих ЧС и обеспечение улучшения вызова экстренных оперативных служб;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- предотвращение затопления автодороги краевого значения к14, участок длиной 110 м.;</w:t>
      </w:r>
    </w:p>
    <w:p>
      <w:pPr>
        <w:pStyle w:val="Normal"/>
        <w:autoSpaceDE w:val="false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- информирование и обучение населения в области гражданской обороны, защиты 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</w:t>
        <w:softHyphen/>
        <w:t>ских и экстремистских про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>- проведение воспитательной, пропагандистской, информационн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рамках следующих подпрограмм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Предупреждение, спасение, помощь населению Ачинского района в чрезвычайных ситуациях» (далее - подпрограмма 1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Профилактика терроризма и экстремизма, а также минимизация и (или) ликвидация последствий проявлений терроризма и экстремизма  на территории Ачинского района»  (далее – подпрограмма 2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, мероприятия, целевые индикаторы подпрограммы 1и подпрограммы 2 приведены, соответственно, в приложении № 2 и приложении № 3 к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D0D0D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Информация о распределении планируемых расходов по программ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Информация о распределении планируемых расходов по программе представлена в приложении № 4 к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/>
          <w:bCs/>
          <w:color w:val="0D0D0D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851"/>
          <w:pgNumType w:start="24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2"/>
        <w:rPr/>
      </w:pPr>
      <w:r>
        <w:rPr/>
        <w:t>Приложение № 1</w:t>
      </w:r>
    </w:p>
    <w:p>
      <w:pPr>
        <w:pStyle w:val="Normal"/>
        <w:autoSpaceDE w:val="false"/>
        <w:ind w:left="11907" w:hanging="0"/>
        <w:rPr/>
      </w:pPr>
      <w:r>
        <w:rPr/>
        <w:t>к муниципальной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индикаторы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136"/>
        <w:gridCol w:w="1395"/>
        <w:gridCol w:w="1157"/>
        <w:gridCol w:w="992"/>
        <w:gridCol w:w="1417"/>
        <w:gridCol w:w="1418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-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здание эффективной системы защиты населения и территорий  Ачинского района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е снижение рисков чрезвычайных ситуаций, повышение защищенности населения и территорий Ачинского района от угроз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1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–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упреждение, спасение, помощь населению Ачинского района в чрезвычайных ситуация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ботанных сообщений населения по номеру «112» в общем количестве поступивших в ЕДД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, размещенных в СМИ и на сайте Ачи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1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- Противодействие терроризму и экстремизму, защита  жизни граждан, проживающих на территории Ачинского района от террористических и экстремистских ак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</w:t>
            </w:r>
          </w:p>
        </w:tc>
        <w:tc>
          <w:tcPr>
            <w:tcW w:w="1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-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илактика терроризма и экстремизма, а также минимизация и (или) ликвидация последствий проявлений терроризма и экстремизма  на территории Ачинского райо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 освоения денежных средств, направленных на реализацию мероприятий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, направленных на пропаганду вопросов противодействия терроризму и экстремизм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1418" w:footer="709" w:bottom="851"/>
          <w:pgNumType w:start="24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униципальной программе 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134"/>
        <w:gridCol w:w="567"/>
        <w:gridCol w:w="708"/>
        <w:gridCol w:w="993"/>
        <w:gridCol w:w="567"/>
        <w:gridCol w:w="1559"/>
        <w:gridCol w:w="1276"/>
        <w:gridCol w:w="992"/>
        <w:gridCol w:w="992"/>
        <w:gridCol w:w="1134"/>
        <w:gridCol w:w="992"/>
        <w:gridCol w:w="992"/>
      </w:tblGrid>
      <w:tr>
        <w:trPr>
          <w:trHeight w:val="67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в том числе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D0D0D"/>
                <w:sz w:val="20"/>
                <w:szCs w:val="20"/>
              </w:rPr>
              <w:t>Защита населения и территорий  Ачинского района от чрезвычайных ситуаций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74,3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5,7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8,6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РБС: Администрация Ач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 374,3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5,7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8,6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едупреждение, спасение, помощь населению Ачинского района в чрезвычайных ситуациях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 339,3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75,7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6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163,6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Ач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339,3</w:t>
            </w:r>
          </w:p>
        </w:tc>
      </w:tr>
      <w:tr>
        <w:trPr>
          <w:trHeight w:val="39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75,7</w:t>
            </w:r>
          </w:p>
        </w:tc>
      </w:tr>
      <w:tr>
        <w:trPr>
          <w:trHeight w:val="39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163,6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терроризма и экстремизма, а также минимизация и (или) ликвидация последствий проявлений терроризма и экстремизма  на территории Ачин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2008117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2008117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Ач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2008117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2008117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851" w:right="1134" w:gutter="0" w:header="0" w:top="1135" w:footer="709" w:bottom="85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/>
      <w:spacing w:val="4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449F8584BE29C5877A56972EAA0B5194F97F28312256BD3D0EDC567A3F2816954321D11FX3P" TargetMode="External"/><Relationship Id="rId4" Type="http://schemas.openxmlformats.org/officeDocument/2006/relationships/hyperlink" Target="consultantplus://offline/ref=8C449F8584BE29C5877A56972EAA0B5194F97F293E2956BD3D0EDC567A3F2816954321D5F5A7ED7A1EX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56:00Z</dcterms:created>
  <dc:creator>Таня</dc:creator>
  <dc:description/>
  <cp:keywords/>
  <dc:language>en-US</dc:language>
  <cp:lastModifiedBy>DNS</cp:lastModifiedBy>
  <cp:lastPrinted>2015-11-10T12:05:00Z</cp:lastPrinted>
  <dcterms:modified xsi:type="dcterms:W3CDTF">2015-12-07T01:46:00Z</dcterms:modified>
  <cp:revision>5</cp:revision>
  <dc:subject/>
  <dc:title> </dc:title>
</cp:coreProperties>
</file>