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 марта 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Вн-54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12.2015  № 5-37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 и плановый период 2017-2018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,  пунктом 1  статьи 30   Положения «О бюджетном процессе в Ачинском районе», утверждённого решением Ачинского районного Совета депутатов  от 27.09.2013 № Вн-280Р, Ачинский районный Совет депутатов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 районного Совета депутатов от 18 декабря 2015 года  № 5-37Р «О районном бюджете на 2016 год и плановый период 2017 – 2018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 подпункте 1  пункта 1 цифры «506572,4» заменить цифрами «558912,3»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 подпункте 2 пункта 1 цифры «508215,6» заменить цифрами «585012,0»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 подпункте 3 пункта 1 цифры «1643,2» заменить цифрами «26099,7»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ункта 1 цифры «1643,2» заменить цифрами «26099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2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 подпункте 1  пункта 2 цифры «509694,2» заменить цифрами «509661,2»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в подпункте 2 пункта 2 цифры «509694,2» заменить цифрами «509661,2»;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) в статье 14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на 2016 год цифры «235,1» заменить цифрами «13640,2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я 1, 2, 4, 5, 6, 7, 8, 9, 12, 13, 14, 15 к решению изложить в новой редакции согласно приложениям 1- 12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 И. Розанчуг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А. Куронен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66666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8:00Z</dcterms:created>
  <dc:creator>super</dc:creator>
  <dc:description/>
  <cp:keywords/>
  <dc:language>en-US</dc:language>
  <cp:lastModifiedBy>DNS</cp:lastModifiedBy>
  <cp:lastPrinted>2015-12-23T11:08:00Z</cp:lastPrinted>
  <dcterms:modified xsi:type="dcterms:W3CDTF">2016-03-21T09:20:00Z</dcterms:modified>
  <cp:revision>109</cp:revision>
  <dc:subject/>
  <dc:title>Главная / Законотворчество / Проекты нормативных актов Красноярского края</dc:title>
</cp:coreProperties>
</file>