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Ачинского  районного  Совета  депутатов  «О внесении изменений  в решение Ачинского районного Совета депутатов от 18.12.2015 № 5-37Р «О районном бюджете на 2016 год  и плановый период 2017-2018 годов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 решения  Ачинского  районного  Совета  депутатов  «О  внесении  изменений   в  решение  Ачинского  районного  Совета  депутатов  от  18.12.2015 № 5-37Р  «О  районном  бюджете  на  2016  год  и  плановый  период  2017-2018  годов»  подготовлен  в  связи  с необходимостью  отражения  в  решении  о  бюджет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ежбюджетных  трансфертов  в  виде  субсидий  и  субвенций,  выделенных  дополнительно  Ачинскому  району в  январе-феврале  2016  года  из  краевого 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ежбюджетных  трансфертов  передаваемых  сельскими  поселениями  на  уровень  муниципального  района  на  выполнение  переданных  полномочий  в  сфере  ЖКХ  на  основании  заключенных  согла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умм  благотворительных  поступлений  в  бюджет  на  нужды  образовательных 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еобходимостью  направления  свободных  остатков,  образовавшихся  на   счёте  местного  бюджета  по  состоянию  на  01  января  2016 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 необходимостью  отражения  в  решении  о  бюджете  средств  возвращённых  в  краевой  бюджет  и  бюджеты поселений  по  итогам  исполнения  бюджета  за  2015  год;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корректировки  доходной части  бюджета  в  сторону  увеличения  по  собственным  неналоговым  доходам,  в  связи  с  поступлением  в  районный  бюджет  доходов  сверх  утверждённых  плановых  назначений  по  доходам,  соответственно   корректировки  расходной  части  бюджета  в  сторону  увеличе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оходная часть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Доходная  часть  районного  бюджета  на  2016  год  увеличивается  на  </w:t>
      </w:r>
      <w:r>
        <w:rPr>
          <w:b/>
          <w:i/>
          <w:sz w:val="28"/>
          <w:szCs w:val="28"/>
        </w:rPr>
        <w:t>52 339 903,38</w:t>
      </w:r>
      <w:r>
        <w:rPr>
          <w:sz w:val="28"/>
          <w:szCs w:val="28"/>
        </w:rPr>
        <w:t xml:space="preserve">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менения  доходов  бюджета   характеризуются  следующим  образом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1969"/>
        <w:gridCol w:w="1964"/>
        <w:gridCol w:w="1826"/>
      </w:tblGrid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по реш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точнение показателя по проекту решения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(+, -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ённые  плановые показатели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 – всего, в том числе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533 9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5 697 725,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231 625,53</w:t>
            </w:r>
          </w:p>
        </w:tc>
      </w:tr>
      <w:tr>
        <w:trPr>
          <w:trHeight w:val="497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,  получаемые в виде арендной платы за земельные участ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519 600,00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5 00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19 600,0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 неналоговые доход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97 725,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 725,53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еречисления – всего, в том числе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 038 5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6 642 177,8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 680 677,85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61 9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6 038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599 900,0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 314 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 280 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594 900,00</w:t>
            </w:r>
          </w:p>
        </w:tc>
      </w:tr>
      <w:tr>
        <w:trPr>
          <w:trHeight w:val="367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ые  межбюджетные  трансфер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414 100,00              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+ 7 437 473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 851 573,0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 безвозмездные поступл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-    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 20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00 000,0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озврат остатков субсидий, субвенций и иных МБТ, имеющих целевое назначение прошлых лет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14 195,1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14 195,15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 572 4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2 339 903,3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 912 303,38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 неналоговым  доходам  увеличены  плановые  назначения  на  </w:t>
      </w:r>
      <w:r>
        <w:rPr>
          <w:b/>
          <w:i/>
          <w:sz w:val="28"/>
          <w:szCs w:val="28"/>
        </w:rPr>
        <w:t>15 697 725,53</w:t>
      </w:r>
      <w:r>
        <w:rPr>
          <w:sz w:val="28"/>
          <w:szCs w:val="28"/>
        </w:rPr>
        <w:t xml:space="preserve"> рублей в том  чис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- на 15 000 000,00 рублей  увеличены   доходы,  получаемые  в  виде  арендной  платы  за земельные  участки,  государственная  собственность  на  которые  не  разграничена  и  которые расположенные  в  границах  поселений,  в  связи  с  фактическим  поступлением  в  доход бюджета  в  2016 году  платежей  согласно  договора  аренды  земельного  участка,  заключенного  с  ОАО  «РУСАЛ Ачинск»  28.12.2015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на 697 725,53  рублей  увеличены  плановые  назначения  по  прочим  неналоговым доходам. Налоговой  инспекцией  осуществлён  в  2016  году  возврат  в  бюджет  сумм  налогов,    уплаченных  МКУ «УС и ЖКХ»  Ачинского  района  в  2015 году (с  01  января 2015 года муниципальные казенные  учреждения  освобождены от  уплаты  налога  на  прибыль  организаций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 безвозмездным  перечислениям  в  районный  бюджет  утверждённые  плановые  назначения  увеличены  (уменьшены)  на сумму  </w:t>
      </w:r>
      <w:r>
        <w:rPr>
          <w:b/>
          <w:i/>
          <w:sz w:val="28"/>
          <w:szCs w:val="28"/>
        </w:rPr>
        <w:t>36 642 177,8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 на  основ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уведомлений отраслевых  министерств Красноярского края   о  дополнительных  средствах  в  виде  субсидий  и  субвенций  в  сумме 20 318 900,00 рублей,  в  том 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убсидии  бюджетам  муниципальных  образований  Красноярского  края  на  мероприятия  в  области  обеспечения  капитального  ремонта,  реконструкции  и  строительства  гидротехнических  сооружений  -  2 386 3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убсидии  бюджетам  муниципальных  образований  на осуществление  дорожной  деятельности  в  отношении  автомобильных  дорог  общего  пользования  местного  значения  за  счёт  дорожного  фонда  Красноярского  края  -  13 172 300,0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убсидии  бюджетам  муниципальных  образований  на  обустройство  пешеходных  переходов  и нанесение  дорожной разметки  на  автомобильных  дорогах  общего  пользования  местного  значения  -  232 800,0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убсидии  бюджетам  муниципальных  образований  на  комплектование  книжных  фондов  библиотек  муниципальных  образований  Красноярского  края  -  246 6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убвенции  бюджетам муниципальных  образований  на  составление  (изменение)  списков  кандидатов  в  присяжные  заседатели  федеральных  судов  общей  юрисдикции  в  РФ – (минус)  7 4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убвенции  бюджетам  муниципальных  образований  на  осуществление  первичного  воинского  учёта  на  территориях,  где  отсутствуют  военные  комиссариаты -  (минус)  128 700,0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убвенции  бюджетам  муниципальных  образований  на  обеспечение  государственных  гарантий  реализации  прав  на  получение  общедоступного  и  бесплатного  начального  общего,  основного  общего,  среднего  общего  образования  в  муниципальных  общеобразовательных  организациях,  обеспечение  дополнительного  образования детей  в  муниципальных  общеобразовательных  организациях  -  575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убвенции  бюджетам  муниципальных  образований на  предоставление  жилых помещений  детям-сиротам  и  детям,  оставшимся  без  попечения  родителей – 3 842 000,00 рублей средства краев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 поступлений  межбюджетных  трансфертов,  передаваемых  сельскими  советами муниципальному  району  на  выполнение  полномочий  по  решению  вопросов  местного  значения  в  сфере  ЖКХ  на   сумму   </w:t>
      </w:r>
      <w:r>
        <w:rPr>
          <w:b/>
          <w:i/>
          <w:sz w:val="28"/>
          <w:szCs w:val="28"/>
        </w:rPr>
        <w:t>7 437 473,00</w:t>
      </w:r>
      <w:r>
        <w:rPr>
          <w:sz w:val="28"/>
          <w:szCs w:val="28"/>
        </w:rPr>
        <w:t xml:space="preserve"> рублей,  в  том  числе: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5 000,00 рублей средства, передаваемые  Горным сельсоветом  на обеспечение софинансирования  расходов  по  капитальному  ремонту  котельной  п. Горны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9 035,00 рублей средства передаваемые  Малиновским  сельсоветом  на  обеспечение софинансирования   расходов  по  капитальному  ремонту  котельной  п. Малиновка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 903 450,00 рублей  средства краевого бюджета,  передаваемые  Малиновским  сельсоветом  на  капитальный  ремонт  котельной  п. Малинов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 080 000,00 рублей, средства передаваемые  сельсоветами  на техническое освидетельствование котельных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49 988 рублей средства,  передаваемые  Белоярским  сельсоветом  на  прокладку водопроводных  сетей  в  с. Белый  Я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договоров  пожертвования  благотворительной  организации  Фонд  «Центр  социальных  программ»  и  Управление  образования  администрации  Ачинского  района  целевые  благотворительные  пожертвования  образовательным учреждениям района  в  сумме  </w:t>
      </w:r>
      <w:r>
        <w:rPr>
          <w:b/>
          <w:i/>
          <w:sz w:val="28"/>
          <w:szCs w:val="28"/>
        </w:rPr>
        <w:t>9 200 000,00</w:t>
      </w:r>
      <w:r>
        <w:rPr>
          <w:sz w:val="28"/>
          <w:szCs w:val="28"/>
        </w:rPr>
        <w:t xml:space="preserve">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возврата  остатков  субсидий,  субвенций  и  иных  МБТ  прошлых  лет – (</w:t>
      </w:r>
      <w:r>
        <w:rPr>
          <w:b/>
          <w:i/>
          <w:sz w:val="28"/>
          <w:szCs w:val="28"/>
        </w:rPr>
        <w:t>минус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14 195,15</w:t>
      </w:r>
      <w:r>
        <w:rPr>
          <w:sz w:val="28"/>
          <w:szCs w:val="28"/>
        </w:rPr>
        <w:t xml:space="preserve"> рублей,  в краевой  бюджет  возвращено   23 756,29 рублей,  в  бюджеты  поселений  290 438,86 рублей  (экономия  в  расходах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шифровка  изменений  по  видам  доходов  представлена  в  приложении  1  к  пояснительной  запис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 учётом  вышеперечисленных  изменений  уточнённый  план  по  доходам  районного  бюджета  на  2016  год  составляет  </w:t>
      </w:r>
      <w:r>
        <w:rPr>
          <w:b/>
          <w:sz w:val="28"/>
          <w:szCs w:val="28"/>
        </w:rPr>
        <w:t>558 912 303,3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Расходная ча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2. Плановые  назначения  по расходам  районного  бюджета  с  учётом  внесённых  изменений  увеличиваются  на сумму  </w:t>
      </w:r>
      <w:r>
        <w:rPr>
          <w:b/>
          <w:i/>
          <w:sz w:val="28"/>
          <w:szCs w:val="28"/>
        </w:rPr>
        <w:t>76 796 477,4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по источникам  финансир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целевые  средства  краевого  бюджета  в  виде  субвенций  и  субсидий,  дополнительно  выделенные  Ачинскому  району  на  основании   уведомлений  краевых  министерств  и  ведомств  в  сумме  </w:t>
      </w:r>
      <w:r>
        <w:rPr>
          <w:b/>
          <w:i/>
          <w:sz w:val="28"/>
          <w:szCs w:val="28"/>
        </w:rPr>
        <w:t>20 318 900,00</w:t>
      </w:r>
      <w:r>
        <w:rPr>
          <w:sz w:val="28"/>
          <w:szCs w:val="28"/>
        </w:rPr>
        <w:t xml:space="preserve"> рублей  направляются  по целевому назначени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2552"/>
        <w:gridCol w:w="25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Б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распорядитель средств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, сельсоветы - получатели средст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318 9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2 00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чинского райо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ование книжных фондов библиотек муниципальных образований Красноярского кр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 6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Центральная районная  библиотека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4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 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чинского райо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8 70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Финансовое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правление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Администрац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чинского района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образований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72 3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ярский с/с - 1433 т.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рный с/с        - 1425 т.р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ючинский с/с - 1435 т.р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апшихинский с/с- 1342,3т.р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линовский с/с  - 1352 т.р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ображенский с/с-1615 т.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улымский с/с – 1579 т.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утинский с/с   - 1503 т.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требовский с/с  - 1488 т.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 8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рный с/с    – 78,0 т.р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Ястребовский с/с – 78,0 т.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новский с/с – 76,8 т.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образований Красноярского края на мероприятия в области обеспечения капитального ремонта, реконструкции и строительства гидротехнически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386 3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женский с/с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- целевые  благотворительные  пожертвования  в  сумме  </w:t>
      </w:r>
      <w:r>
        <w:rPr>
          <w:b/>
          <w:i/>
          <w:sz w:val="28"/>
          <w:szCs w:val="28"/>
        </w:rPr>
        <w:t xml:space="preserve">9 </w:t>
      </w:r>
      <w:r>
        <w:rPr>
          <w:sz w:val="28"/>
          <w:szCs w:val="28"/>
        </w:rPr>
        <w:t>2</w:t>
      </w:r>
      <w:r>
        <w:rPr>
          <w:b/>
          <w:i/>
          <w:sz w:val="28"/>
          <w:szCs w:val="28"/>
        </w:rPr>
        <w:t>00 000,00</w:t>
      </w:r>
      <w:r>
        <w:rPr>
          <w:sz w:val="28"/>
          <w:szCs w:val="28"/>
        </w:rPr>
        <w:t xml:space="preserve"> рублей  распределены муниципальным  образовательным  организациям  на  цели  установленные  догово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5140"/>
        <w:gridCol w:w="1808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разовательной организ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Каменская СШ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 000,00</w:t>
            </w:r>
          </w:p>
        </w:tc>
      </w:tr>
      <w:tr>
        <w:trPr/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ходного тамбу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10 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Горная СШ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 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ОУ «Малиновский детский сад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Ключинская СШ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ктроснабжения в кабинете технолог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0 000,00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ОУ «Ключинский детский сад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90 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Лапшихинская СШ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ктроснабжения на пищеблок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чинского райо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ПСД  Ястребовский детский са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000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 за  счет  собственных  дополнительных  неналоговых  доходов  полученных  в  2016  году  в  сумме  </w:t>
      </w:r>
      <w:r>
        <w:rPr>
          <w:b/>
          <w:i/>
          <w:sz w:val="28"/>
          <w:szCs w:val="28"/>
        </w:rPr>
        <w:t>15 697 725,53</w:t>
      </w:r>
      <w:r>
        <w:rPr>
          <w:sz w:val="28"/>
          <w:szCs w:val="28"/>
        </w:rPr>
        <w:t xml:space="preserve"> рублей  и  остатков  на  счёте  районного  бюджета  на  01  января  2016  года  в  сумме  </w:t>
      </w:r>
      <w:r>
        <w:rPr>
          <w:b/>
          <w:i/>
          <w:sz w:val="28"/>
          <w:szCs w:val="28"/>
        </w:rPr>
        <w:t>13 140 274,29</w:t>
      </w:r>
      <w:r>
        <w:rPr>
          <w:sz w:val="28"/>
          <w:szCs w:val="28"/>
        </w:rPr>
        <w:t xml:space="preserve"> рублей  (остатки  на  01.01.2016 г. сформированы  за  счёт  платежей  от  арендной  платы  за  земельный участок  по  договору  от 28.12.2015 г.  с  ОАО   «РУСАЛ-Ачинск»,  зачисленных  в  бюджет  29.12.2015 года  в  сумме  15 008 399,94 рублей,  учтены в решении  от 18.12.2015г. остатки в сумме 1 643 200,00 рублей),  средства  распределяются  на  следующие  ц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 увеличение  межбюджетных трансфертов для выполнения полномочий,  переданных  сельсоветами  на  муниципальный  урове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94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образовани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4 988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ный сельсовет (на софинансирование средств краевого бюджета на ремонт котельной п. Горны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Ачинского район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ехнической экспертизы котельной,  в  том 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ярский с/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инский с/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улымский  с/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утинский с/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требовский с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080 000,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8 0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154 000,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54 0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10 0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54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оярский сельсовет (прокладка водопроводных сетей с. Белый Я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49 988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увеличение межбюджетных трансфертов по обеспечению сбалансированности сельских бюджетов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94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образовани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25 785,3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ый сельсовет (на погашение кредиторской задолженности за 2015 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 000,0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Ачинского район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инский сельсовет (на погашение кредиторской задолженности за 2015 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улымский сельсовет (на погашение кредиторской задолженности за 2015 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323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утинский сельсовет (на софинансирование краевых средств на приобретение жиль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требовский сельсовет (на погашение кредиторской задолженности за 2015 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462,38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пределение  средств  за  счет  дополнительных  доходов  и  остатка средств  на  начало  года  на  расходы   по  муниципальным  учреждениям  и  органам  местного  самоуправления:</w:t>
      </w:r>
      <w:r>
        <w:rPr/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94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фровка направления средст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037 226,4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Администрация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14 588,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расходов на содержание администрации района (оплата коммунальных услуг, содержание и ремонт автомобилей, оплата услуг Консультант плюс (3квартал), канц. и хоз. товары, проведение аттестации рабочих мес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 607,0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чинского район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редписаний по ведению Сайта Администрации, информационное сопровождение мероприятий Сайта, совершенствование Сайта «Бюджета для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программного обеспечения «ТЕХНОКАД «Муниципалитет-профи»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ализованная бухгалтерия» проведение аттестации рабочих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 оргтехники и офисной мебели для МКУ «Центр закуп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проведение спортив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рской задолженности по пассажирским перевозкам за 201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 969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уничтожение дикорастущей конопли на территории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х автомобилей (администрации Белоярского сельсовета и Администрации райо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0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ргтехники и расходных матери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екущий ремонт помещени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убсидий на выполнение муниципального задания МБУК ЦРБ (медосмотр работников, обучение персонала по охране тру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1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убсидий на иные цели МБУК ЦРБ (расходы на софинансирование краевых средств на приобретение библиотечных фонд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299,11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убсидий на выполнение муниципального задания МБОУ ДО «ДШИ» (медосмотр работников, канцтовары и промывка системы отоп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355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убсидий на выполнение муниципального задания МБУ МЦ «Навигатор» (на организацию и проведение мероприят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убсидии на иные цели МБУК  «ЦКС» (приобретение костюмов и обуви коллективу «Фантазия», кресел для зала Тарутинского СД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 758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убсидии на иные цели МБОУ ДО «ДЮСШ» (обеспечения софинансирования краевых субсид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вет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376,0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чинский районный Совет депутато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расходов на текущее содержание (коммунальные услуги, ремонт и обслуживание автомобиля, оплата ГС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376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Финансовое управ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 805,65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Ачинского район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странение замечаний по охране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5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исполнительному листу в пользу  ООО «Оборонэнергосбы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 305,65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МКУ «УСиЖК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000,0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СиЖКХ Ачинского района»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уплату членского вноса  в Саморегулирующую организацию (далее – СРО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правление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987 456,68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чинского район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коммунальных услуг в учреждениях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26 583,13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основного и дополнительного подвоза учащихся в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00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продуктов питания в дошкольны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3 169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заработную плату с начислениями МКУ «ДЮЦ» и Медико-психолого-педагогическ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8 287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гашение кредиторской задолженности за 2015 год (коммунальные услуги, связь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6 417,55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лучение сан.эпид. заключения Белоярского детского с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учение персонала  учреждений по тепло-электрохозя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участие в краевых соревнованиях шк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000,0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оценки автобусов по перевозке шк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  счёт  безвозмездных  поступлений  от  поселений  в  сумме  </w:t>
      </w:r>
      <w:r>
        <w:rPr>
          <w:b/>
          <w:i/>
          <w:sz w:val="28"/>
          <w:szCs w:val="28"/>
        </w:rPr>
        <w:t>7 437 473 ,00</w:t>
      </w:r>
      <w:r>
        <w:rPr>
          <w:sz w:val="28"/>
          <w:szCs w:val="28"/>
        </w:rPr>
        <w:t xml:space="preserve"> рублей  на  выполнение  переданных  полномочий  по  содержанию  объектов  ЖКХ,  средства  направляются  МКУ  «УС и ЖКХ Ачинского района»,  в  том 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080 000,00 рублей – расходы на проведение технической экспертизы  котельных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 903 450,00 рублей - средства краевой субсидии на ремонт котельной п. Малиновка и софинансирование к ним 59 035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5 000,00 рублей – средства на обеспечение софинансирования краевой субсидии на ремонт котельной п. Горны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49 988 рублей  - средства  на  прокладку  водопроводных  сетей  в  с. Белый Я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  счёт  остатка целевых средств на  01.01.2016 года перечисленных  в  районный  бюджет  ОАО «РУСАЛ Ачинск» в  2015  году  в сумме </w:t>
      </w:r>
      <w:r>
        <w:rPr>
          <w:b/>
          <w:i/>
          <w:sz w:val="28"/>
          <w:szCs w:val="28"/>
        </w:rPr>
        <w:t>249 503,63</w:t>
      </w:r>
      <w:r>
        <w:rPr>
          <w:sz w:val="28"/>
          <w:szCs w:val="28"/>
        </w:rPr>
        <w:t xml:space="preserve"> рубля - средства на ремонт Белоярского ФА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за  счёт возврата в краевой бюджет остатков целевых субсидий и субвенций,  не  использованных  в  2015  году  в  сумме (минус) </w:t>
      </w:r>
      <w:r>
        <w:rPr>
          <w:b/>
          <w:i/>
          <w:sz w:val="28"/>
          <w:szCs w:val="28"/>
        </w:rPr>
        <w:t>10 776 357,29</w:t>
      </w:r>
      <w:r>
        <w:rPr>
          <w:sz w:val="28"/>
          <w:szCs w:val="28"/>
        </w:rPr>
        <w:t xml:space="preserve"> рублей,  из  них  подтверждена потребность  в  2016  году  в  средствах  субсидий  на  сумму  (плюс)  </w:t>
      </w:r>
      <w:r>
        <w:rPr>
          <w:b/>
          <w:i/>
          <w:sz w:val="28"/>
          <w:szCs w:val="28"/>
        </w:rPr>
        <w:t>10 752 601,00</w:t>
      </w:r>
      <w:r>
        <w:rPr>
          <w:sz w:val="28"/>
          <w:szCs w:val="28"/>
        </w:rPr>
        <w:t xml:space="preserve">  рублей,  в  том числ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бсидии  на  разработку  и  корректировку  проектно-сметной  документации,  капитальный  ремонт  и  реконструкцию  зданий  и  помещений  сельских  учреждений  культуры Красноярского  края,  в  том  числе  включающие  в  себя  выполнение  мероприятий  по обеспечению  пожарной  безопасности  (Тарутинский  СДК)  в  сумме  3 104 151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бсидии  на  осуществление  (возмещение)  расходов,  направленных  на  создание безопасных  и  комфортных  условий  функционирования  объектов  муниципальной собственности,  развитие  муниципальных  учреждений  (Малиновский  КДЦ)  в  сумме 1 745 0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убсидии  на  финансирование  (возмещение)  расходов  по  капитальному  ремонту, реконструкции  находящихся  в  муниципальной  собственности  объектов  коммунальной инфраструктуры,  источников  тепловой  энергии  и  тепловых  сетей,  объектов  электросетевого хозяйства  и  источников  электрической  энергии,  а  также  на  приобретение  технологического оборудования,  спецтехники  для  обеспечения  функционирования  систем  теплоснабжения, электроснабжения,  водоснабжения,  водоотведения  и  очистки  сточных  вод  (ремонт  котельной п. Малиновка)  в  сумме  5 903 450,0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Возвращены  в  2016  году  в  бюджеты  поселений  остатки  иных  межбюджетных  трансфертов,  не  использованных  в  2015  году в  сумме  290 438,86 рублей - средства,  переданные  сельсоветами  на  расходы по  содержанию  переданных  единиц  муниципальных  служащих  и  средства  переданные  Малиновским  сельсоветом  на  софинансирование  ремонта  котельной  п. Малиновка. Потребность  в  софинансировании  ремонта  котельной  подтверждена  в  2016 году  в  сумме  59 035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шифровка  изменений  бюджетных  ассигнований  по  разделам,  подразделам  бюджетной  классификации  расходов  районного  бюджета  на  2016  год  представлены  в  приложении  2  к  пояснительной  записке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В  разрезе  муниципальных  программ и  непрограммных расходов средства распределены следующим образом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660"/>
        <w:gridCol w:w="1617"/>
        <w:gridCol w:w="1753"/>
        <w:gridCol w:w="1724"/>
      </w:tblGrid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 и непрограммных расходов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изменения ассигнований (+,-), рублей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: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ого бюджета, бюджетов поселений и безвозмездных поступлен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ого, краевого бюджетов и остатки субсидий 2015 год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 Ачинского район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604 456,6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187 456,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17 0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71 923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68 473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03 45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й Ачинского района от чрезвычайных ситуаций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86 30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86 300,00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Ачинского района»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17 263,1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 512,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 600,0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5 000,0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4 151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туризма в Ачинском районе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 50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 50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олодёжь Ачинского района в XXI веке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00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00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на территории Ачинского района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19 069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 969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05 1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Ачинского района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17 503,6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17 503,6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87 273,3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87 273,3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Ачинского района  "Обеспечение общественного порядка и противодействие коррупции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00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00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Ачинского районного Совета депута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376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376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Администрации Ачинск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0 207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7 607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4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финансового управления администрации Ачинского района Красноярского кр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605,6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305,6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 7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 796 477,4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 724 976,4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071 501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7.  В  статью  14  решения  внесены  изменения  в  части  размера  «Дорожного фонда»  на 2016 год,  в  связи  с  распределением  дополнительно  выделенных  из  краевого  бюджета субсидий  на  ремонт и содержание автомобильных дорог общего пользования в сумме 13 405 100,00 рублей  (235,1 тыс. руб.  заменена  на  13640,2 тыс. руб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Размер  дефицита  районного  бюджета  и  источников  внутреннего  финансирования  дефицита  районного  бюджета  на  2016  год  увеличился  с  1643,2 тыс. рублей   до  26099,7 тыс. рублей,  по  причине  изменения  остатков  средств  на  счетах  по  учёту  средств  бюджета  (основание  - статья  96  Бюджетного  кодекса  РФ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 учётом  вышеперечисленных  изменений  уточнённый  план  по  расходам  районного  бюджета  на  2016  год  составляет  </w:t>
      </w:r>
      <w:r>
        <w:rPr>
          <w:b/>
          <w:sz w:val="28"/>
          <w:szCs w:val="28"/>
        </w:rPr>
        <w:t>585 012 077,4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Внесены изменения в параметры районного бюджета на 2017 год. Доходы и расходы скорректированы на сумму (минус) 33 000,00 рублей  - субвенции на осуществление первичного воинского учета на территориях, где отсутствуют военные комиссариаты (на основании уточненной росписи межбюджетных трансфертов  на плановый период 2017-2018 год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уководитель финансового управления                                            Т. Ф. Дмитриев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03:00Z</dcterms:created>
  <dc:creator>DNS</dc:creator>
  <dc:description/>
  <cp:keywords/>
  <dc:language>en-US</dc:language>
  <cp:lastModifiedBy>DNS</cp:lastModifiedBy>
  <cp:lastPrinted>2016-02-26T11:56:00Z</cp:lastPrinted>
  <dcterms:modified xsi:type="dcterms:W3CDTF">2016-03-30T03:00:00Z</dcterms:modified>
  <cp:revision>14</cp:revision>
  <dc:subject/>
  <dc:title>Пояснительная </dc:title>
</cp:coreProperties>
</file>