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772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Heading5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Ачинского районного Совета депутатов</w:t>
      </w:r>
    </w:p>
    <w:p>
      <w:pPr>
        <w:pStyle w:val="Normal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8 декабря 2014</w:t>
        <w:tab/>
        <w:t>года</w:t>
        <w:tab/>
        <w:tab/>
        <w:t xml:space="preserve">    г. Ачинск</w:t>
        <w:tab/>
        <w:t xml:space="preserve">            </w:t>
        <w:tab/>
        <w:t xml:space="preserve">         </w:t>
        <w:tab/>
        <w:t>№ 39-368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районном бюджете на 2015 год </w:t>
      </w:r>
    </w:p>
    <w:p>
      <w:pPr>
        <w:pStyle w:val="Normal"/>
        <w:tabs>
          <w:tab w:val="clear" w:pos="720"/>
          <w:tab w:val="left" w:pos="8715" w:leader="none"/>
        </w:tabs>
        <w:rPr>
          <w:b/>
          <w:b/>
          <w:sz w:val="28"/>
        </w:rPr>
      </w:pPr>
      <w:r>
        <w:rPr>
          <w:b/>
          <w:sz w:val="28"/>
        </w:rPr>
        <w:t>и плановый период 2016-2017 годов</w:t>
        <w:tab/>
      </w:r>
    </w:p>
    <w:p>
      <w:pPr>
        <w:pStyle w:val="Normal"/>
        <w:spacing w:before="0" w:after="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</w:rPr>
        <w:t>Статья 1. Основные характеристики районного бюджета на 2015 год и плановый период 2016 - 2017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сновные характеристики районного бюджета </w:t>
        <w:br/>
        <w:t>на 201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районного бюджета в сумме     450666,9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районного бюджета в сумме 452666,9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в сумме  200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в сумме  2000,0 тыс. рублей согласно приложению 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. Утвердить основные характеристики районного бюджета </w:t>
        <w:br/>
        <w:t>на 2016 год и на 2017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) прогнозируемый общий объем доходов районного бюджета </w:t>
        <w:br/>
        <w:t>на 2016 год в сумме 454932,1 тыс. рублей и на 2017 год в сумме 461512,9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2) общий объем расходов районного бюджета на 2016 год в сумме 454932,1 тыс. рублей, в том числе условно утвержденные расходы </w:t>
        <w:br/>
        <w:t>в сумме 5800,0 тыс. рублей, и на 2017 год в сумме 461512,9 тыс. рублей, в том числе условно утвержденные расходы в сумме 12500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районного бюджета на 2016 год в сумме «0» тыс. рублей и на 2017 год в сумме «0»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источники внутреннего финансирования дефицита районного бюджета на 2016 год в сумме «0» тыс. рублей и на 2017 год  в сумме «0» 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Главные администраторы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внутреннего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autoSpaceDE w:val="false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3. Доходы районного бюджета на 2015 год и плановый период 2016-2017 годов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доходы районного бюджета на 2015 год и плановый период 2016-2017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 xml:space="preserve">Статья 4. Распределение на 2015 год и плановый период </w:t>
        <w:br/>
        <w:t>2016 - 2017 годов расходов районного бюджета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5 год и плановый период 2016-2017 годов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2015 год согласно приложению 6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структуру расходов районного бюджета </w:t>
        <w:br/>
        <w:t xml:space="preserve">на плановый период 2016-2017 годов согласно приложению 7 </w:t>
        <w:br/>
        <w:t>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4) распределение бюджетных ассигнований по целевым статьям (муниципальным  программам Ачинского района  и непрограммным направлениям деятельности), группам и подгруппам видов расходов, разделам, подразделам классификации расходов районного бюджета на 2015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распределение бюджетных ассигнований по целевым статьям (муниципальным  программам Ачинского района  и непрограммным направлениям деятельности), группам и подгруппам видов расходов, разделам, подразделам классификации расходов районного бюджета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на плановый период 2016-2017 годов согласно приложению 9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5. Публичные нормативные обязательства Ачинского района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Утвердить общий объем средств районного бюджета на исполнение публичных нормативных обязательств Ачинского района  на 2015 год </w:t>
        <w:br/>
        <w:t>в сумме 775,0 тыс. рублей, на 2016 год в сумме 804,0 тыс. рублей и на 2017 год в сумме 804,0 тыс. 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6. Изменение показателей сводной бюджетной росписи районного бюджета в 2015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Установить, что руководитель финансового управления Администрации Ачинского района Красноярского края  вправе в ходе исполнения настоящего Решения вносить изменения в сводную бюджетную роспись районного бюджета на 2015 год и плановый период 2016-2017 годов</w:t>
      </w:r>
      <w:r>
        <w:rPr/>
        <w:t xml:space="preserve"> </w:t>
      </w:r>
      <w:r>
        <w:rPr>
          <w:sz w:val="28"/>
          <w:szCs w:val="28"/>
        </w:rPr>
        <w:t>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на сумму доходов,  дополнительно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сверх утвержденных настоящим Решением и (или) бюджетной сметой бюджетных ассигнований на обеспечение деятельности район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в случаях образования, переименования, реорганизации, ликвидации органов местного самоуправления и иных муниципальных органов Ачинского район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район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Ачинского района и приобретение объектов недвижимого имущества в муниципальную собственность Ачинск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район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район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на сумму средств межбюджетных трансфертов, передаваемых из краевого бюджета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,  Правительства Российской Федерации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уведомлений главных распорядителей средств краев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) в случае уменьшения суммы средств межбюджетных трансфертов из краевого бюджета;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9) по главным распорядителям средств районного бюджета 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 муниципальным образованиям района с соответствующим увеличением объема средств субвенций, субсидий, предоставляемых районному бюджету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0) по главным распорядителям средств районного бюджета </w:t>
        <w:br/>
        <w:t>и муниципальным образованиям района с соответствующим увеличением объема средств субвенций, субсидий, предоставляемых районному бюджету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11) по главным распорядителям средств районного бюджета </w:t>
        <w:br/>
        <w:t xml:space="preserve">и муниципальным образованиям района с соответствующим увеличением объема средств субвенций, субсидий, предоставляемых районному бюджету из краевого бюджета, - на сумму средств, предусмотренных настоящим Решением для финансирования расходов на повышение размеров оплаты труда работников бюджетной сферы района с 1 октября 2015 года на 5 процентов, а также на повышение размеров оплаты труда отдельным категориям работников бюджетной сферы района, для которых указами Президента Российской Федерации предусмотрено повышение оплаты труда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пределах общего объема средств, предусмотренных настоящим Решением для финансирования мероприятий в рамках одной муниципальной программы Ачинского район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3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районными казенными учреждениями, по состоянию на 1 января 2015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дексация размеров денежного вознаграждения лиц, замещающих муниципальные должности района, и должностных окладов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Ачинского района, размеры должностных окладов по должностям муниципальной службы Ачинского района, проиндексированные в 2009, 2011, 2012, 2013 годах, увеличиваются (индексируются) на 5 процентов с 1 октября 2015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змеры денежного вознаграждения лиц, замещающих муниципальные должности Ачинского района, размеры должностных окладов по должностям муниципальной службы Ачинского района, проиндексированные в 2009, 2011, 2012, 2013, 2015 годах, в плановом периоде 2016 - 2017 годов увеличиваются (индексируются)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Общая предельная штатная численность муниципальных служащих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Общая предельная штатная численность муниципальных  служащих Ачинского района, принятая к финансовому обеспечению в 2015 году и плановом периоде 2016 - 2017 годов, составляет 60  штатных единиц, в том числе предельная штатная численность муниципальных служащих исполнительно-распорядительных органов местного самоуправления  Ачинского района  – 55 штатных един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9. Индексация заработной платы работников районных муниципальных учреждений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Заработная плата работников районных муниципальных учреждений в 2015 году увеличивается (индексируется) на 5 процентов с 1 октября 2015 года, в плановом периоде 2016 - 2017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0. Особенности использования средств, получаемых районными казенными учреждениями в 2015 году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 Ачинского района и переданного в оперативное управление районным казенным учреждениям, от платных услуг, оказываемых район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район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районного бюджета и отраженных на лицевых счетах район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2. Доходы от сдачи в аренду имущества используются на оплату услуг связи, транспортных и коммунальных услуг, арендной платы </w:t>
        <w:br/>
        <w:t>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В целях использования доходов от сдачи в аренду имущества и от приносящей доход деятельности районные казенные учреждения ежемесячно до 22-го числа месяца, предшествующего планируемому, направляют информацию главным распорядителям средств район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 Ачинского района  осуществляет зачисление денежных средств на лицевые счета соответствующих районных казенных учреждений, открытые в отделе № 1Управления Федерального 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</w:rPr>
        <w:t>Статья 11. Особенности исполнения районного бюджета в 2015 году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по состоянию на 1 января 2015 года остатки межбюджетных трансфертов, предоставленных бюджетам муниципальных образований района за счет средств федерального, краевого и районного бюджетов в  форме субсидий, субвенций и иных межбюджетных трансфертов, имеющих целевое назначение, подлежат возврату в районный бюджет в течение первых 15 рабочих дней 2015 года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районного бюджета на 1 января 2015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районного бюджета в 2015 году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5 года обязательствам, производится главными распорядителями средств районного бюджета за счет утвержденных им бюджетных ассигнований на 2015 год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Межбюджетные трансферты бюджетам муниципальных образований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субвенций бюджетам муниципальных образований района на реализацию Закона края от 29 ноября 2005 года № 16-4081 «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»  на 2015 год и плановый период 2016-2017 годов согласно приложению 10 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дотаций на выравнивание бюджетной обеспеченности муниципальных образований района исходя из необходимости достижения критерия выравнивания расчетной бюджетной обеспеченности муниципальных образований района в размере 2 023,51 рублей на человека на 2015 год и плановый период 2016-2017 годов согласно приложению 11 к настоящему Решению, утвердить коэффициент выравнивания бюджетной обеспеченности бюджетов муниципальных образований района на 2015 год и плановый период 2016-2017 годов равным 1,2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иных межбюджетных трансфертов на поддержку мер по обеспечению сбалансированности бюджетов муниципальных образований района на 2015 год и плановый период 2016-2017 годов согласно приложению 12 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4) иных межбюджетных трансфертов на обеспечение выполнения полномочий переданных на уровень муниципального района на 2015 год и плановый период 2016-2017 годов согласно приложению 13 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/>
      </w:pPr>
      <w:r>
        <w:rPr>
          <w:sz w:val="28"/>
          <w:szCs w:val="28"/>
        </w:rPr>
        <w:t>5) субсидий, субвенций и иных межбюджетных трансфертов из краевого бюджета главным распорядителям районного бюджета на 2015 год и плановый период 2016 – 2017 годов согласно приложению14 к настоящему Решению;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субсидий, субвенций и иных межбюджетных трансфертов из краевого бюджета бюджетам муниципальных образований района на 2015 год и плановый период 2016 – 2017 годов согласно приложению1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. Субсидии организациям транспортного комплекса район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, что в 2015 году и плановом периоде 2016 – 2017 годов за счет средств районного бюджета предоставляются субсидии организациям автомобильного пассажирского транспорта на компенсацию расходов, возникающих в результате небольшой интенсивности пассажиропотоков по межмуниципальным маршрут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 субсидий определяется для организаций автомобильного пассажирского транспорта исходя из фактического количества километров пробега с пассажирами в соответствии с программой пассажирских перевозок, субсидируемых из районного бюджета, и нормативов субсидирования по каждому маршруту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ритерии отбора организаций, имеющих право на получение субсидий, нормативы субсидирования, размер субсидий, порядок предоставления и возврата субсидий устанавливаются Администрацией Ачи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4. Дорожный фонд Ачи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бъем бюджетных ассигнований дорожного фонда Ачинского района  на 2015 год в сумме 162,9 тыс. рублей, на 2016 год в сумме 189,4 тыс. рублей, на 2017 год в сумме 159,6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5. Резервный фонд администрации Ачинского района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Ачинского района на 2015 год и плановый период 2016-2017 годов в сумме 100,0 тыс.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6. Муниципальные внутренние заимствования Ачинского района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Финансовое управление Ачинского района  от имени Ачинского района  вправе привлекать кредиты кредитных организаций в целях покрытия дефицита районного бюджета и погашения муниципальных долговых обязательств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та за пользование кредитами кредитных организаций определяется в соответствии с действующим законодательством и нормативно-правовыми актами Администрации Ачинского района Красноя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ограмма муниципальных внутренних заимствований Ачинского района на 2015 год и плановый период 2016-2017 годов не утверждае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 муниципальных гарантий не предусмотрено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Муниципальный внутренний долг Ачинского района</w:t>
      </w:r>
    </w:p>
    <w:p>
      <w:pPr>
        <w:pStyle w:val="Style1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 Установить объем расходов на обслуживание муниципального долга района  в 2015 году в сумме «0» тыс. рублей, в 2016 году в сумме «0» тыс. рублей, в 2017 году в сумме «0»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 Установить верхний предел муниципального внутреннего долга Ачинского района  по долговым обязательствам Ачинского района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6 года в сумме «0» тыс. рублей, в том числе по муниципальным  гарантиям Ачинского района  «0»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7 года в сумме «0» тыс. рублей, в том числе по муниципальным  гарантиям Ачинского района  «0» тыс. 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 1 января 2018 года в сумме «0» тыс. рублей, в том числе по муниципальным  гарантиям Ачинского района  «0» тыс. 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становить предельный объем муниципального долга Ачинского района  в сумм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3661,5 тыс. рублей на 2015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3980,2 тыс. рублей на 2016 год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5490,0 тыс. рублей на 2017 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. Вступление в силу настоящего Решения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Настоящее Решение вступает в силу с 1 января 2015 года, но не ранее дня, следующего за днём его официального опубликования.</w:t>
      </w:r>
    </w:p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4745"/>
      </w:tblGrid>
      <w:tr>
        <w:trPr/>
        <w:tc>
          <w:tcPr>
            <w:tcW w:w="4542" w:type="dxa"/>
            <w:tcBorders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Глава Ачинского района,</w:t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районного Совета депутатов</w:t>
            </w:r>
          </w:p>
        </w:tc>
        <w:tc>
          <w:tcPr>
            <w:tcW w:w="47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firstLine="7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 И. Осипова</w:t>
            </w:r>
          </w:p>
        </w:tc>
      </w:tr>
    </w:tbl>
    <w:p>
      <w:pPr>
        <w:pStyle w:val="TextBody"/>
        <w:tabs>
          <w:tab w:val="clear" w:pos="720"/>
          <w:tab w:val="left" w:pos="-2127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9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41:00Z</dcterms:created>
  <dc:creator>Татьяна Закаблукова</dc:creator>
  <dc:description/>
  <cp:keywords/>
  <dc:language>en-US</dc:language>
  <cp:lastModifiedBy>DNS</cp:lastModifiedBy>
  <cp:lastPrinted>2013-11-14T10:56:00Z</cp:lastPrinted>
  <dcterms:modified xsi:type="dcterms:W3CDTF">2014-12-19T04:21:00Z</dcterms:modified>
  <cp:revision>144</cp:revision>
  <dc:subject/>
  <dc:title> </dc:title>
</cp:coreProperties>
</file>