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772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чинского районного Совета депутатов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014</w:t>
        <w:tab/>
        <w:t>года</w:t>
        <w:tab/>
        <w:tab/>
        <w:t xml:space="preserve">            г. Ачинск</w:t>
        <w:tab/>
        <w:t xml:space="preserve">            </w:t>
        <w:tab/>
        <w:t xml:space="preserve">         </w:t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районном бюджете на 2015 год </w:t>
      </w:r>
    </w:p>
    <w:p>
      <w:pPr>
        <w:pStyle w:val="Normal"/>
        <w:tabs>
          <w:tab w:val="clear" w:pos="720"/>
          <w:tab w:val="left" w:pos="8715" w:leader="none"/>
        </w:tabs>
        <w:rPr>
          <w:b/>
          <w:b/>
          <w:sz w:val="28"/>
        </w:rPr>
      </w:pPr>
      <w:r>
        <w:rPr>
          <w:b/>
          <w:sz w:val="28"/>
        </w:rPr>
        <w:t>и плановый период 2016-2017 годов</w:t>
        <w:tab/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бюджета на 2015 год и плановый период 2016 - 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районного бюджета </w:t>
        <w:br/>
        <w:t>на 201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в сумме     450666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в сумме 452666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в сумме  200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 200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районного бюджета </w:t>
        <w:br/>
        <w:t>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16 год в сумме 454932,1 тыс. рублей и на 2017 год в сумме 461512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районного бюджета на 2016 год в сумме 454932,1 тыс. рублей, в том числе условно утвержденные расходы </w:t>
        <w:br/>
        <w:t>в сумме 5800,0 тыс. рублей, и на 2017 год в сумме 461512,9 тыс. рублей, в том числе условно утвержденные расходы в сумме 1250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16 год в сумме «0» тыс. рублей и на 2017 год в сумме «0»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16 год в сумме «0» тыс. рублей и на 2017 год  в сумме «0»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3. Доходы районного бюджета на 2015 год и плановый период 2016-2017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районного бюджета на 2015 год и плановый период 2016-2017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4. Распределение на 2015 год и плановый период </w:t>
        <w:br/>
        <w:t>2016 - 2017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5 год и плановый период 2016-2017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15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районного бюджета </w:t>
        <w:br/>
        <w:t xml:space="preserve">на плановый период 2016-2017 годов согласно приложению 7 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 программам Ачинского района  и непрограммным направлениям деятельности), группам и подгруппам видов расходов, разделам, подразделам классификации расходов районного бюджета на 2015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 программам Ачинского района  и непрограммным направлениям деятельности), группам и под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6-2017 годов согласно приложению 9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Публичные нормативные обязательства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Ачинского района  на 2015 год </w:t>
        <w:br/>
        <w:t>в сумме 775,0 тыс. рублей, на 2016 год в сумме 804,0 тыс. рублей и на 2017 год в сумме 804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6. Изменение показателей сводной бюджетной росписи районного бюджет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Ачинского района Красноярского края  вправе в ходе исполнения настоящего Решения вносить изменения в сводную бюджетную роспись районного бюджета на 2015 год и плановый период 2016-201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 иных муниципальных органов Ачин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Ачинского района и приобретение объектов недвижимого имущества в муниципальную собственность Ачин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9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районному бюджету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 главным распорядителям средств районного бюджета </w:t>
        <w:br/>
        <w:t>и муниципальным образованиям района с соответствующим увеличением объема средств субвенций, субсидий, предоставляемых районному бюджету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1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субсидий, предоставляемых районному бюджету из краевого бюджета, - на сумму средств, предусмотренных настоящим Решением для финансирования расходов на повышение размеров оплаты труда работников бюджетной сферы района с 1 октября 2015 года на 5 процентов, а также на повышение размеров оплаты труда отдельным категориям работников бюджетной сферы района, для которых указами Президента Российской Федерации предусмотрено повышение оплаты труда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Ачи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Ачинского района, размеры должностных окладов по должностям муниципальной службы Ачинского района, проиндексированные в 2009, 2011, 2012, 2013 годах, увеличиваются (индексируются) на 5 процентов с 1 октябр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Ачинского района, размеры должностных окладов по должностям муниципальной службы Ачинского района, проиндексированные в 2009, 2011, 2012, 2013, 2015 годах, в плановом периоде 2016 - 2017 годов увеличиваются (индексируются)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 служащих Ачинского района, принятая к финансовому обеспечению в 2015 году и плановом периоде 2016 - 2017 годов, составляет 60  штатных единиц, в том числе предельная штатная численность муниципальных служащих исполнительно-распорядительных органов местного самоуправления  Ачинского района  – 55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9. Индексация заработной платы работников 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работная плата работников районных муниципальных учреждений в 2015 году увеличивается (индексируется) на 5 процентов с 1 октября 2015 года, в плановом периоде 2016 - 201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0. Особенности использования средств, получаемых районными казенными учреждениями в 2015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Ачинского района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 Ачинского района  осуществляет зачисление денежных средств на лицевые счета соответствующих районных казенных учреждений, открытые в отделе № 1Управления Федерального 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1. Особенности исполнения районного бюджета в 2015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5 года остатки межбюджетных трансфертов, предоставленных бюджетам муниципальных образований района за счет средств федерального, краевого и районного бюджетов в  форме субсидий, субвенций и иных межбюджетных трансфертов, имеющих целевое назначение, подлежат возврату в районный бюджет в течение первых 15 рабочих дней 2015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5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5 года обязательствам, производится главными распорядителями средств районного бюджета за счет утвержденных им бюджетных ассигнований на 2015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ежбюджетные трансферты бюджетам муниципальных образований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субвенций бюджетам муниципальных образований района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 на 2015 год и плановый период 2016-2017 годов согласно приложению 10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таций на выравнивание бюджетной обеспеченности муниципальных образований района исходя из необходимости достижения критерия выравнивания расчетной бюджетной обеспеченности муниципальных образований района в размере 2 023,51 рублей на человека на 2015 год и плановый период 2016-2017 годов согласно приложению 11 к настоящему Решению, утвердить коэффициент выравнивания бюджетной обеспеченности бюджетов муниципальных образований района на 2015 год и плановый период 2016-2017 годов равным 1,2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иных межбюджетных трансфертов на поддержку мер по обеспечению сбалансированности бюджетов муниципальных образований района на 2015 год и плановый период 2016-2017 годов согласно приложению 12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4) иных межбюджетных трансфертов на обеспечение выполнения полномочий переданных на уровень муниципального района на 2015 год и плановый период 2016-2017 годов согласно приложению 13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5) субсидий, субвенций и иных межбюджетных трансфертов из краевого бюджета главным распорядителям районного бюджета на 2015 год и плановый период 2016 – 2017 годов согласно приложению14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субсидий, субвенций и иных межбюджетных трансфертов из краевого бюджета бюджетам муниципальных образований района на 2015 год и плановый период 2016 – 2017 годов согласно приложению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транспортного комплекса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15 году и плановом периоде 2016 – 2017 годов за счет средств районного бюджет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маршру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 по каждому маршруту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Ач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Дорожный фонд Ач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Ачинского района  на 2015 год в сумме 162,9 тыс. рублей, на 2016 год в сумме 189,4 тыс. рублей, на 2017 год в сумме 159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5. Резервный фонд администрации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Ачинского района на 2015 год и плановый период 2016-2017 годов в сумме 10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6. Муниципальные внутренние заимствования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Финансовое управление Ачинского района  от имени Ачинского района  вправе привлекать кредиты кредитных организаций в целях покрытия дефицита районного бюджета и погашения муниципальных долговых обязательств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 и нормативно-правовыми актами Администрации Ачинского района Красноя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муниципальных внутренних заимствований Ачинского района на 2015 год и плановый период 2016-2017 годов не утверждае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ых гарантий не предусмотрено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й внутренний долг Ачинского района</w:t>
      </w:r>
    </w:p>
    <w:p>
      <w:pPr>
        <w:pStyle w:val="Style1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 Установить объем расходов на обслуживание муниципального долга района  в 2015 году в сумме «0» тыс. рублей, в 2016 году в сумме «0» тыс. рублей, в 2017 году в сумме «0»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Установить верхний предел муниципального внутреннего долга Ачинского района  по долговым обязательствам Ачинского райо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6 года в сумме «0» тыс. рублей, в том числе по муниципальным  гарантиям Ачинского района  «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«0» тыс. рублей, в том числе по муниципальным  гарантиям Ачинского района  «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 года в сумме «0» тыс. рублей, в том числе по муниципальным  гарантиям Ачинского района  «0»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Ачинского района 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3661,5 тыс. рублей на 2015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3980,2 тыс. рублей на 2016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5490,0 тыс. рублей на 2017 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15 года, но не ранее дня, следующего за днё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45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Глава Ачинского района,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районного Совета депутатов</w:t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 И. Осипова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111</cp:lastModifiedBy>
  <cp:lastPrinted>2013-11-14T10:56:00Z</cp:lastPrinted>
  <dcterms:modified xsi:type="dcterms:W3CDTF">2015-02-11T04:38:00Z</dcterms:modified>
  <cp:revision>146</cp:revision>
  <dc:subject/>
  <dc:title> </dc:title>
</cp:coreProperties>
</file>