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огласовано: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чинского района ______________ Т.И. Осипова</w:t>
      </w:r>
    </w:p>
    <w:p>
      <w:pPr>
        <w:pStyle w:val="Heading1"/>
        <w:rPr>
          <w:rFonts w:ascii="Times New Roman" w:hAnsi="Times New Roman" w:cs="Times New Roman"/>
          <w:color w:val="548DD4"/>
          <w:kern w:val="2"/>
          <w:sz w:val="28"/>
          <w:szCs w:val="28"/>
        </w:rPr>
      </w:pPr>
      <w:r>
        <w:rPr>
          <w:rFonts w:cs="Times New Roman" w:ascii="Times New Roman" w:hAnsi="Times New Roman"/>
          <w:color w:val="548DD4"/>
          <w:kern w:val="2"/>
          <w:sz w:val="28"/>
          <w:szCs w:val="28"/>
        </w:rPr>
      </w:r>
    </w:p>
    <w:p>
      <w:pPr>
        <w:pStyle w:val="Contents1"/>
        <w:rPr>
          <w:rFonts w:ascii="Times New Roman" w:hAnsi="Times New Roman" w:cs="Times New Roman"/>
          <w:color w:val="548DD4"/>
          <w:lang w:val="ru-RU" w:eastAsia="en-US"/>
        </w:rPr>
      </w:pPr>
      <w:r>
        <w:rPr>
          <w:rFonts w:cs="Times New Roman"/>
          <w:color w:val="548DD4"/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  <w:lang w:val="ru-RU" w:eastAsia="en-US"/>
        </w:rPr>
      </w:pPr>
      <w:r>
        <w:rPr>
          <w:rFonts w:cs="Times New Roman" w:ascii="Times New Roman" w:hAnsi="Times New Roman"/>
          <w:kern w:val="2"/>
          <w:sz w:val="56"/>
          <w:szCs w:val="56"/>
          <w:lang w:val="ru-RU" w:eastAsia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 xml:space="preserve">Основные направления бюджетной политики Ачинского район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>на 2015 год и плановый период   2016 - 2017 годов</w:t>
      </w:r>
    </w:p>
    <w:p>
      <w:pPr>
        <w:pStyle w:val="Normal"/>
        <w:ind w:firstLine="741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/>
          <w:kern w:val="2"/>
          <w:sz w:val="56"/>
          <w:szCs w:val="56"/>
        </w:rPr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</w:rPr>
        <w:t xml:space="preserve">Основные направления бюджетной политики Ачинского района на 2015 год и плановый период 2016 и 2017 годов (далее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сновные направления бюджетной политики) подготовлены в соответствии с бюджетным законодательством Российской Федерации, Красноярского края и муниципальными правовыми актами Ачинского района в целях составления проекта районного бюджета на 2015 год и плановый период 2016 - 2017 годов (далее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оект районного бюджета на 2015-2017 годы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сновные направления бюджетной политики сформированы с учетом стратегических целей развития страны, сформулированных в указах Президента Российской Федерации от 7 мая 2012 года, Бюджетном послании Президента Российской Федерации о бюджетной политике в 2014-2016 годах, а также Основных направлениях бюджетной политики Российской Федерации и Красноярского края на 2015 год и на плановый период 2016 и 2017 год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азработка данного документа осуществлялась с учетом итогов реализации бюджетной политики в период до 2014 года.</w:t>
      </w:r>
    </w:p>
    <w:p>
      <w:pPr>
        <w:pStyle w:val="Normal"/>
        <w:ind w:firstLine="709"/>
        <w:rPr/>
      </w:pPr>
      <w:r>
        <w:rPr>
          <w:sz w:val="24"/>
        </w:rPr>
        <w:t>Целью Основных направлений бюджетной политики является описание условий, принимаемых для составления проекта районного бюджета на 2015-2017 годы, основных подходов к его формированию и общего порядка разработки основных характеристик и прогнозируемых параметров районного бюджета, а также обеспечение прозрачности и открытости бюджетного планирова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районного бюджета.</w:t>
      </w:r>
    </w:p>
    <w:p>
      <w:pPr>
        <w:pStyle w:val="Normal"/>
        <w:ind w:firstLine="709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ные итоги реализации бюджетной политики в 2013-2014 годах и условия, определяющие формирование бюджетной политики на 2015-2017 год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/>
          <w:i/>
          <w:color w:val="548DD4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Основными результатами реализации бюджетной политики в период до 2014 года стали обеспечение сбалансированности и устойчивости районного бюджета и бюджетов муниципальных образований района; оптимизация расходов бюджета с целью их перераспределения в пользу приоритетных направлений, в том числе задач, обозначенных в указах Президента Российской Федерации; повышение заработной платы работникам бюджетной сферы; переход на программный бюджет и формирование «открытого бюджета».</w:t>
      </w:r>
    </w:p>
    <w:p>
      <w:pPr>
        <w:pStyle w:val="Normal"/>
        <w:ind w:firstLine="709"/>
        <w:rPr/>
      </w:pPr>
      <w:r>
        <w:rPr>
          <w:sz w:val="24"/>
        </w:rPr>
        <w:t>Исполнение районного бюджета в последние годы происходит под влиянием системных факторов, оказывающих влияние на снижение доходов и увеличение расходов.</w:t>
      </w:r>
    </w:p>
    <w:p>
      <w:pPr>
        <w:pStyle w:val="Normal"/>
        <w:ind w:firstLine="709"/>
        <w:rPr/>
      </w:pPr>
      <w:r>
        <w:rPr>
          <w:sz w:val="24"/>
        </w:rPr>
        <w:t>К факторам, влияющим на увеличение расходов, относятся рост социальных обязательств, связанный, в том числе, с выполнением указов Президента Российской Федерации, инфляционными процессами, а также перераспределение полномочий между уровнями бюджетов (в сфере образования, необходимость создания дорожного фонда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 целью корректировки сложившейся ситуации, а также с целью обеспечения сбалансированности и устойчивости районного бюджета, постановлением Администрации района от 30.01.2014 № 84-П был утвержден План мероприятий по росту доходов, оптимизации расходов и совершенствованию долговой политики Ачинского района (далее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лан мероприятий), предусматривающий около 20 направлений работы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реди основных результатов, достигнутых в ходе реализации Плана мероприятий, можно выделить следующие:</w:t>
      </w:r>
    </w:p>
    <w:p>
      <w:pPr>
        <w:pStyle w:val="Normal"/>
        <w:ind w:firstLine="709"/>
        <w:rPr>
          <w:sz w:val="24"/>
        </w:rPr>
      </w:pPr>
      <w:r>
        <w:rPr>
          <w:bCs/>
          <w:sz w:val="24"/>
        </w:rPr>
        <w:t>- при проведении оптимизации расходов на текущее содержание органов местного самоуправления Ачинского района экономия денежных средств составила 95,0 тыс. рублей (</w:t>
      </w:r>
      <w:r>
        <w:rPr>
          <w:sz w:val="24"/>
        </w:rPr>
        <w:t>расторжение договора Финансовым управлением администрации Ачинского района с поставщиком услуги использования информационной базы «КонсультантПлюс» с 01.04.2014 года), в результате сокращения должности водителя в Финансовом управлении экономия бюджетных средств с 01.01.2015 года составит 467,0 тыс. рублей (расходы на заработную плату, приобретение запчастей для автомобиля, ГСМ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оптимизация бюджетной сети, за счет сокращения штатной численности в муниципальных учреждениях, экономия составила 726,0 тыс. рублей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приведение в соответствие лимитов потребления энергоресурсов  учреждениями района (уменьшение лимитов потребления на 3% по отношению к факту 2013 года) позволило высвободить 2510,0 тыс. рублей бюджетных средств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МКУ «УСиЖКХ» Ачинского района проведена работа по восстановлению в районный бюджет 2400,0 тыс. рублей, излишне уплаченных по налогу на имущество учреждения, в связи с изменениями, внесенными в федеральное и краевое законодательство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езультаты реализации Плана мероприятий в 2014 году, а также обязательность продолжения указанной работы в 2015 году стали определяющими при формировании Основных направлений бюджетной политики на 2015 - 2017 годы.</w:t>
      </w:r>
    </w:p>
    <w:p>
      <w:pPr>
        <w:pStyle w:val="Normal"/>
        <w:ind w:firstLine="709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Цели и задачи бюджетной политики на 2015 - 2017 год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/>
          <w:i/>
          <w:color w:val="548DD4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Целью бюджетной политики на 2015 год и плановый период 2016 - 2017 годов является обеспечение устойчивости консолидированного бюджета Ачинского района и безусловное исполнение принятых обязательств наиболее эффективным способо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нная цель будет достигаться через решение следующих задач:</w:t>
      </w:r>
    </w:p>
    <w:p>
      <w:pPr>
        <w:pStyle w:val="Normal"/>
        <w:ind w:firstLine="709"/>
        <w:rPr/>
      </w:pPr>
      <w:r>
        <w:rPr>
          <w:sz w:val="24"/>
        </w:rPr>
        <w:t>1. снижение размера дефицита районного бюджета, повышение эффективности бюджетных расходов;</w:t>
      </w:r>
    </w:p>
    <w:p>
      <w:pPr>
        <w:pStyle w:val="Normal"/>
        <w:ind w:firstLine="709"/>
        <w:rPr/>
      </w:pPr>
      <w:r>
        <w:rPr>
          <w:sz w:val="24"/>
        </w:rPr>
        <w:t>2. обеспечение сбалансированности бюджетов муниципальных образований района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повышение открытости и прозрачности местных бюджет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змера дефицита районного бюджета, повышение эффективности бюджетных расходов</w:t>
      </w:r>
    </w:p>
    <w:p>
      <w:pPr>
        <w:pStyle w:val="Normal"/>
        <w:ind w:firstLine="709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/>
          <w:color w:val="548DD4"/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дминистрация Ачинского района планирует продолжить осуществление мер по повышению эффективности бюджетных расходов, в том числе через применение приведенных ниже основных принципов и подходов к формированию расход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1) Установление взаимосвязи между бюджетным и стратегическим планированием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Основным инструментом повышения эффективности бюджетных расходов районного бюджета является программно-целевой метод, повышающий ответственность исполнителей муниципальных программ за достижение наилучших результатов в рамках ограниченных финансовых ресурсов. Проект районного бюджета на 2015 год и плановый период 2016-2017 годов сформирован на основе 15 муниципальных программ Ачинского района. В дальнейшем программный бюджет должен стать инструментом, объединяющим стратегическое и бюджетное планирование путем согласования целей, предусмотренных в муниципальных программах и в документах стратегического планирования Ачинского района.</w:t>
      </w:r>
    </w:p>
    <w:p>
      <w:pPr>
        <w:pStyle w:val="Normal"/>
        <w:ind w:firstLine="709"/>
        <w:rPr/>
      </w:pPr>
      <w:r>
        <w:rPr>
          <w:sz w:val="24"/>
        </w:rPr>
        <w:t xml:space="preserve">В настоящее время проводится актуализация нормативно-правовой базы Ачинского района с учетом требований нового федерального закона от 28.06.2014 № 172-ФЗ «О государственном стратегическом планировании», определяющего, в том числе, перечень документов стратегического планирования, разрабатываемых на уровне муниципального образования.   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2) Применение бюджетного маневр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нный принцип означает, что любые дополнительные расходы, носящие «обязательный» характер, обеспечиваются за счет внутреннего перераспределения с наименее приоритетных.</w:t>
      </w:r>
    </w:p>
    <w:p>
      <w:pPr>
        <w:pStyle w:val="Style30"/>
        <w:spacing w:lineRule="auto" w:line="240"/>
        <w:ind w:firstLine="709"/>
        <w:rPr/>
      </w:pPr>
      <w:r>
        <w:rPr/>
        <w:t xml:space="preserve">Таким образом, дополнительные бюджетные ассигнования в 2015 - 2017 годах по ряду важных направлений (в том числе на реализацию положений указов Президента Российской Федерации от 7 мая 2012 года) предусматриваются путем перераспределения в пределах общего объема средств. </w:t>
      </w:r>
    </w:p>
    <w:p>
      <w:pPr>
        <w:pStyle w:val="Style30"/>
        <w:spacing w:lineRule="auto" w:line="240"/>
        <w:ind w:firstLine="709"/>
        <w:rPr/>
      </w:pPr>
      <w:r>
        <w:rPr/>
        <w:t>Такой подход позволяет не нарастить общий объем расходов параметров 2015 года относительно утвержденных решением Ачинского районного Совета депутатов от 19.12.2013 № 32-300Р «О районном бюджете на 2014 год и плановый период 2015 - 2016 годов» с учетом проведенных корректировок бюджета.</w:t>
      </w:r>
    </w:p>
    <w:p>
      <w:pPr>
        <w:pStyle w:val="Style30"/>
        <w:spacing w:lineRule="auto" w:line="240"/>
        <w:ind w:firstLine="709"/>
        <w:rPr/>
      </w:pPr>
      <w:r>
        <w:rPr/>
      </w:r>
    </w:p>
    <w:p>
      <w:pPr>
        <w:pStyle w:val="Style30"/>
        <w:spacing w:lineRule="auto" w:line="240"/>
        <w:ind w:firstLine="709"/>
        <w:rPr>
          <w:b/>
          <w:b/>
        </w:rPr>
      </w:pPr>
      <w:r>
        <w:rPr>
          <w:b/>
        </w:rPr>
        <w:t>3) Развитие программно-целевых методов управления</w:t>
      </w:r>
    </w:p>
    <w:p>
      <w:pPr>
        <w:pStyle w:val="Style30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 w:val="24"/>
        </w:rPr>
        <w:t>В соответствии с положениями статьи 179 Бюджетного кодекса Российской Федерации районный бюджет, а также бюджеты муниципальных образований Ачинского района, на 2015 год и плановый период 2016 - 2017 годов формируются на основании муниципальных программ.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 Ачинском районе утверждены 15 муниципальных программ Ачинского района, реализация которых началась с 2014 года. </w:t>
      </w:r>
      <w:r>
        <w:rPr>
          <w:sz w:val="24"/>
        </w:rPr>
        <w:t>В настоящее время во все муниципальные программы внесены изменения, в соответствии с которыми срок их реализации продлен минимум до 2017 года.</w:t>
      </w:r>
    </w:p>
    <w:p>
      <w:pPr>
        <w:pStyle w:val="Style30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30"/>
        <w:spacing w:lineRule="auto" w:line="240"/>
        <w:ind w:firstLine="709"/>
        <w:rPr>
          <w:b/>
          <w:b/>
        </w:rPr>
      </w:pPr>
      <w:r>
        <w:rPr>
          <w:b/>
        </w:rPr>
        <w:t>4) Повышение эффективности бюджетной сети</w:t>
      </w:r>
    </w:p>
    <w:p>
      <w:pPr>
        <w:pStyle w:val="Style30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30"/>
        <w:spacing w:lineRule="auto" w:line="240"/>
        <w:ind w:firstLine="709"/>
        <w:rPr/>
      </w:pPr>
      <w:r>
        <w:rPr/>
        <w:t>Еще одним из важных направлений повышения эффективности бюджетных расходов остаётся повышение эффективности бюджетной сети. В 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 83-ФЗ) в Ачинском районе финансовое обеспечение бюджетных  учреждений осуществляется путем предоставления субсидий. Утверждены ведомственные перечни услуг, муниципальные задания, планы финансово-хозяйственной деятельности, нормативы затрат на оказание услуг бюджетным учреждениям. Вся информация по муниципальным учреждениям размещается на Официальном сайте для размещения информации о муниципальных услугах (bus.gov.ru).</w:t>
      </w:r>
    </w:p>
    <w:p>
      <w:pPr>
        <w:pStyle w:val="Normal"/>
        <w:ind w:firstLine="709"/>
        <w:rPr/>
      </w:pPr>
      <w:r>
        <w:rPr>
          <w:sz w:val="24"/>
        </w:rPr>
        <w:t>Но муниципальные задания в большинстве случаев остаются формальными. Нормативы затрат на их выполнение считаются методом «от обратного» и не имеют экономического обоснования, вследствие чего большинство бюджетных учреждений слабо заинтересованы в повышении качества оказываемых ими услуг, в снижении издержек, в конкуренции за потребителя.</w:t>
      </w:r>
    </w:p>
    <w:p>
      <w:pPr>
        <w:pStyle w:val="Normal"/>
        <w:ind w:firstLine="709"/>
        <w:rPr/>
      </w:pPr>
      <w:r>
        <w:rPr>
          <w:sz w:val="24"/>
        </w:rPr>
        <w:t>С целью дальнейшего совершенствования деятельности бюджетной сети в 2014 году Правительством Российской Федерации были утверждены правила формирования и ведения базовых (отраслевых) перечней государственных и муниципальных услуг и работ. На федеральном уровне в ближайшее время должны быть утверждены базовые перечни государственных и муниципальных услуг по соответствующим отраслям, а также порядок формирования нормативных затрат на их оказание. После создания единой правовой и методической базы на федеральном уровне, реформа, начавшаяся с принятием Федерального закона №83-ФЗ, выйдет на новый этап и будет реализована, в том числе, и на территории Ачинского район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5) Повышение эффективности оказания муниципальных услуг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Финансирование районных муниципальных бюджетных учреждений осуществляется путем предоставления субсидий на возмещение нормативных затрат, связанных с оказанием ими в соответствии с муниципальным заданием муниципальных услуг (выполнением работ), нормативных затрат на содержание имущества и субсидий на цели, не связанные с финансовым обеспечением выполнения муниципального задания на оказание муниципальных услуг (выполнение работ), в соответствии с пунктом 1 статьи 78.1 Бюджетного кодекса Российской Федерации.</w:t>
      </w:r>
    </w:p>
    <w:p>
      <w:pPr>
        <w:pStyle w:val="Normal"/>
        <w:ind w:firstLine="709"/>
        <w:rPr/>
      </w:pPr>
      <w:r>
        <w:rPr>
          <w:sz w:val="24"/>
        </w:rPr>
        <w:t xml:space="preserve">Таким образом, в 2015 году продолжится работа в рамках реализации Федерального закона от 08.05.2010 № 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. Будут рассчитаны и утверждены постановлениями Администрации района нормативы затрат на оказание муниципальных услуг (выполнение работ) и нормативные затраты на содержание имущества районных муниципальных учреждений, утверждены муниципальные задания и планы финансово-хозяйственной деятельности. </w:t>
      </w:r>
    </w:p>
    <w:p>
      <w:pPr>
        <w:pStyle w:val="Normal"/>
        <w:ind w:firstLine="709"/>
        <w:rPr/>
      </w:pPr>
      <w:r>
        <w:rPr>
          <w:sz w:val="24"/>
        </w:rPr>
        <w:t>Кроме того, в предстоящем периоде на территории Ачинского района, как и в целом в Российской Федерации и Красноярском крае, в частности, приоритетными будут являться такие направления, как:</w:t>
      </w:r>
    </w:p>
    <w:p>
      <w:pPr>
        <w:pStyle w:val="Normal"/>
        <w:ind w:firstLine="709"/>
        <w:rPr/>
      </w:pPr>
      <w:r>
        <w:rPr>
          <w:sz w:val="24"/>
        </w:rPr>
        <w:t>- доступность информации о деятельности муниципальных учреждений;</w:t>
      </w:r>
    </w:p>
    <w:p>
      <w:pPr>
        <w:pStyle w:val="Normal"/>
        <w:ind w:firstLine="709"/>
        <w:rPr/>
      </w:pPr>
      <w:r>
        <w:rPr>
          <w:sz w:val="24"/>
        </w:rPr>
        <w:t>- повышение доступности и качества муниципальных услуг в сфере образования, культуры, социального обеспечения и других социально значимых сферах, в том числе путем оценки востребованности данных услуг населением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 создание условий для оптимизации бюджетной сети;</w:t>
      </w:r>
    </w:p>
    <w:p>
      <w:pPr>
        <w:pStyle w:val="Normal"/>
        <w:ind w:firstLine="709"/>
        <w:rPr/>
      </w:pPr>
      <w:r>
        <w:rPr>
          <w:sz w:val="24"/>
        </w:rPr>
        <w:t>- 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Normal"/>
        <w:ind w:firstLine="709"/>
        <w:rPr/>
      </w:pPr>
      <w:r>
        <w:rPr>
          <w:sz w:val="24"/>
        </w:rPr>
        <w:t>- внедрение в деятельность муниципальных учреждений элементов конкурентных отношений.</w:t>
      </w:r>
    </w:p>
    <w:p>
      <w:pPr>
        <w:pStyle w:val="Normal"/>
        <w:ind w:firstLine="709"/>
        <w:rPr/>
      </w:pPr>
      <w:r>
        <w:rPr>
          <w:sz w:val="24"/>
        </w:rPr>
        <w:t>В целях обеспечения доступности информации для потребителей услуг районные муниципальные учреждения публикуют информацию в сети Интернет на официальном сайте по размещению информации о государственных и муниципальных учреждениях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 Работа по актуализации информации, размещенной районными муниципальными учреждениями, ведется в постоянном режиме.</w:t>
      </w:r>
    </w:p>
    <w:p>
      <w:pPr>
        <w:pStyle w:val="Normal"/>
        <w:ind w:firstLine="709"/>
        <w:rPr/>
      </w:pPr>
      <w:r>
        <w:rPr>
          <w:sz w:val="24"/>
        </w:rPr>
        <w:t xml:space="preserve">Кроме того, в рамках повышения качества оказания государственных (муниципальных) услуг, а также их унификации в 2014 году Правительством Российской Федерации были утверждены правила формирования и ведения базовых (отраслевых) перечней государственных и муниципальных услуг </w:t>
        <w:br/>
        <w:t xml:space="preserve">и работ. В соответствии с данными правилами на федеральном уровне </w:t>
        <w:br/>
        <w:t xml:space="preserve">в ближайшее время должны быть утверждены базовые перечни государственных и муниципальных услуг по соответствующим отраслям. </w:t>
        <w:br/>
        <w:t>В свою очередь в Ачинском районе в течение 2015 года будут внесены изменения в нормативные правовые акты, утверждающие порядок формирования ведомственных перечней услуг (работ), оказываемых (предоставляемых) районными муниципальными учреждениями. На основании данных изменений, а также базовых (отраслевых) перечней муниципальных услуг и работ Администрацией Ачинского района будут внесены изменения в ведомственные перечни услуг (работ), на основании которых в свою очередь будут утверждены муниципальные задания на 2016 год и плановый период 2017-2018 год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6) Продолжение реализации Плана мероприятий по росту доходов, оптимизации расходов и совершенствованию долговой политики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целях повышения эффективности управления муниципальными финансами в районе продолжится реализация комплексных мер в соответствии с Планом мероприятий по росту доходов, оптимизации расходов и совершенствованию долговой политики Ачинского района.</w:t>
      </w:r>
    </w:p>
    <w:p>
      <w:pPr>
        <w:pStyle w:val="Normal"/>
        <w:ind w:firstLine="709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балансированности бюджетов муниципальных образований район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С 1 января 2015 года вступает в силу Федеральный закон от 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(далее – Федеральный закон № 136-ФЗ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ормами указанного закона уточнен ряд общих принципов организации местного самоуправления в Российской Федерации, в том числе изменены территориальные основы местного самоуправления, принципы формирования органов местного самоуправления, а также компетенция муниципальных районов и сельских поселений по решению вопросов местного значения, расширяются полномочия субъектов Российской Федерации по определению пределов компетенции муниципальных образовани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том числе устанавливается раздельный перечень вопросов местного значения для городских и сельских поселений. При этом перечень вопросов местного значения сельских поселений по отношению к перечню вопросов городских поселений сокращен с 39 до 13, а полномочия по решению вопросов, не отнесенных к компетенции сельских поселений, отнесены к ведению органов местного самоуправления муниципальных районов.</w:t>
      </w:r>
    </w:p>
    <w:p>
      <w:pPr>
        <w:pStyle w:val="Normal"/>
        <w:ind w:firstLine="709"/>
        <w:rPr/>
      </w:pPr>
      <w:r>
        <w:rPr>
          <w:sz w:val="24"/>
        </w:rPr>
        <w:t>В то же время Федеральным законом № 136-ФЗ предоставляется возможность законами субъекта Российской Федерации и принятыми в соответствии с ними уставами муниципальных образований закрепить за сельскими поселениями другие вопросы из числа вопросов местного значения городских поселени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Красноярском крае принято решение сохранить на среднесрочный период за сельскими поселениями вопросы местного значения городских поселений, решаемых в 2014 году сельскими поселениями самостоятельно. Для закрепления указанного решения разработан проект соответствующего закона края («О закреплении отдельных вопросов местного значения городских поселений за сельскими поселениями в Красноярском крае»), который находится на рассмотрении в Законодательном Собрании края.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>Кроме того, с 1 января 2015 года планируются изменения Бюджетного кодекса Российской Федерации в части перераспределения единых нормативов отчислений от налога на доходы физических лиц (далее - НДФЛ) между бюджетами сельских поселений, муниципальных районов и субъектов Российской Федерации. В связи с этим принято решение о сохранении совокупных единых нормативов отчислений от НДФЛ в бюджеты указанных муниципальных образований в размерах, установленных на 2014 год, что найдет отражение в проекте закона края «О внесении изменений в Закон края «О межбюджетных отношениях в Красноярском крае».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ткрытости и прозрачности местных бюджетов</w:t>
      </w:r>
    </w:p>
    <w:p>
      <w:pPr>
        <w:pStyle w:val="Normal"/>
        <w:ind w:firstLine="709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/>
          <w:color w:val="548DD4"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>Задача обеспечения прозрачности и открытости бюджета и бюджетного процесса для общества была поставлена Президентом Российской Федерации в Бюджетном послании Федеральному собранию от 28.06.2012 «О бюджетной политике в 2013 - 2015 годах». С этой целью совместным Приказом Министерства финансов Российской Федерации № 86н, Министерства регионального развития Российской Федерации № 357, Министерства экономического развития России № 468 от 22.08.2013 были утверждены Методические рекомендации по представлению бюджетов субъектов Российской Федерации и местных бюджетов и отчетов об их исполнении в доступной для граждан форме, в которых впервые было введено понятие «Бюджет для граждан».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>Согласно указанным Методическим рекомендациям «бюджет для граждан» - это документ (брошюра), (информационный ресурс), содержащий основные положения проекта бюджета (закона (решения) о бюджете, закона (решения) об исполнении бюджета за отчетный финансовый год) субъекта Российской Федерации, муниципального образования в доступной для широкого круга заинтересованных пользователей форме, разрабатываемый в целях ознакомления граждан с основными целями, задачами и приоритетными направлениями бюджетной политики, обоснованиями бюджетных расходов, планируемыми и достигнутыми результатами использования бюджетных ассигнований.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 xml:space="preserve">В Бюджетном послании Федеральному собранию от 13.06.2013 «О бюджетной политике в 2014 - 2016 годах» Президент Российской Федерации поставил задачу с 2013 года на всех уровнях управления регулярно публиковать (размещать в сети Интернет) брошюру «Бюджет для граждан». 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 xml:space="preserve">В Ачинском районе функционирует информационный ресурс: на официальном сайте Ачинского района создана отдельная рубрика под названием «Открытый бюджет». </w:t>
      </w:r>
    </w:p>
    <w:p>
      <w:pPr>
        <w:pStyle w:val="Normal"/>
        <w:autoSpaceDE w:val="false"/>
        <w:ind w:firstLine="709"/>
        <w:rPr>
          <w:color w:val="548DD4"/>
          <w:sz w:val="24"/>
        </w:rPr>
      </w:pPr>
      <w:r>
        <w:rPr>
          <w:sz w:val="24"/>
        </w:rPr>
        <w:t xml:space="preserve"> </w:t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ные подходы к формированию бюджетных расходо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Формирование объема и структуры расходов районного бюджета на 2015-2017 годы осуществляется исходя из следующих основных подходов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определение базовых объемов бюджетных ассигнований на 2015 -2017 годы на основе утвержденных решением Ачинского районного Совета депутатов от 19.12.2013        № 32-300Р «О районном бюджете на 2014 год и плановый период 2015 - 2016 годов».</w:t>
      </w:r>
    </w:p>
    <w:p>
      <w:pPr>
        <w:pStyle w:val="Normal"/>
        <w:ind w:firstLine="709"/>
        <w:rPr/>
      </w:pPr>
      <w:r>
        <w:rPr>
          <w:sz w:val="24"/>
        </w:rPr>
        <w:t>При этом в целях обеспечения сбалансированности районного бюджета в 2015 году отменена запланированная ранее индексация публичных нормативных обязательств на 5 процентов, а также индексация  расходов на обеспечение выполнения функций (содержание) органов местного самоуправления района и обеспечение деятельности районных муниципальных учреждений на 5 процент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роме того, выполнен перерасчет индексации расходов на коммунальные услуги для бюджетных учреждений (вместо запланированной ранее индексации в размере 11,1 процента в 2015 году учтена индексация в размере 6,2 процента (при расчете дополнительно применяется корректирующий коэффициент 0,97 - эффект от внедрения энергосберегающих технологий в бюджетных учреждениях);</w:t>
      </w:r>
    </w:p>
    <w:p>
      <w:pPr>
        <w:pStyle w:val="Normal"/>
        <w:ind w:firstLine="709"/>
        <w:rPr/>
      </w:pPr>
      <w:r>
        <w:rPr>
          <w:sz w:val="24"/>
        </w:rPr>
        <w:t>2) определение базового объема бюджетных ассигнований на 2017 год исходя из необходимости финансового обеспечения длящихся расходных обязательств;</w:t>
      </w:r>
    </w:p>
    <w:p>
      <w:pPr>
        <w:pStyle w:val="Normal"/>
        <w:ind w:firstLine="709"/>
        <w:rPr/>
      </w:pPr>
      <w:r>
        <w:rPr>
          <w:sz w:val="24"/>
        </w:rPr>
        <w:t>3) уточнение базовых объемов бюджетных ассигнований на 2015 – 2017 годы с учетом:</w:t>
      </w:r>
    </w:p>
    <w:p>
      <w:pPr>
        <w:pStyle w:val="Normal"/>
        <w:ind w:firstLine="709"/>
        <w:rPr/>
      </w:pPr>
      <w:r>
        <w:rPr>
          <w:sz w:val="24"/>
        </w:rPr>
        <w:t xml:space="preserve">– </w:t>
      </w:r>
      <w:r>
        <w:rPr>
          <w:sz w:val="24"/>
        </w:rPr>
        <w:t>индексации с 1 октября 2015 года на 5 процентов оплаты труда муниципальных служащих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рименения бюджетного маневра, предполагающего выделение дополнительных бюджетных ассигнований в 2015-2017 годах по ряду важных направлений за счет внутреннего перераспределения в пределах общего объема средств (см. раздел 2.1);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Style30"/>
        <w:spacing w:lineRule="auto" w:line="240"/>
        <w:ind w:firstLine="709"/>
        <w:rPr/>
      </w:pPr>
      <w:r>
        <w:rPr/>
        <w:t xml:space="preserve">4) безусловное выполнение действующих публичных нормативных обязательств. </w:t>
      </w:r>
    </w:p>
    <w:p>
      <w:pPr>
        <w:pStyle w:val="Style30"/>
        <w:spacing w:lineRule="auto" w:line="240"/>
        <w:ind w:firstLine="709"/>
        <w:rPr/>
      </w:pPr>
      <w:r>
        <w:rPr/>
        <w:t>Проектом районного бюджета на 2015-2017 годы предусмотрено финансирование всех публичных нормативных обязательств, установленных действующим законодательство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5) формирование расходов районного бюджета в структуре муниципальных программ Ачинского района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 01.07.2013 № 65н. Целевые статьи расходов бюджетов обеспечивают привязку бюджетных ассигнований к муниципальным программам Ачинского района и не включенным в данные программы направлениям деятельност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start="219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914"/>
        </w:tabs>
        <w:ind w:left="1914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character" w:styleId="Style16">
    <w:name w:val="Текст Знак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jc w:val="center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4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7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0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5:00Z</dcterms:created>
  <dc:creator>ОАБП</dc:creator>
  <dc:description/>
  <cp:keywords/>
  <dc:language>en-US</dc:language>
  <cp:lastModifiedBy>111</cp:lastModifiedBy>
  <cp:lastPrinted>2014-10-11T13:12:00Z</cp:lastPrinted>
  <dcterms:modified xsi:type="dcterms:W3CDTF">2014-10-30T03:52:00Z</dcterms:modified>
  <cp:revision>41</cp:revision>
  <dc:subject/>
  <dc:title>Основные направления бюджетной и налоговой политики на 2010 - 2012 годы</dc:title>
</cp:coreProperties>
</file>