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12. 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Вн-39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4  № 39-36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4 года  № 39-368Р «О районном бюджете на 2015 год и плановый период 2016 –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 статье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одпункте 1  цифры «586576,7» заменить цифрами «587377,1»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592908,3» заменить цифрами «593708,7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я 1,  4, 5, 6, 8, 12, 13, 14 к решению изложить в новой редакции согласно приложениям 1-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Розанчуг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Куронен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5-12-23T11:08:00Z</cp:lastPrinted>
  <dcterms:modified xsi:type="dcterms:W3CDTF">2015-12-31T03:24:00Z</dcterms:modified>
  <cp:revision>100</cp:revision>
  <dc:subject/>
  <dc:title>Главная / Законотворчество / Проекты нормативных актов Красноярского края</dc:title>
</cp:coreProperties>
</file>