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 декабря 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Вн-33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4  № 39-36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4 года  № 39-368Р «О районном бюджете на 2015 год и плановый период 2016 –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 статье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одпункте 1  цифры «542833,2» заменить цифрами «586576,7»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564164,8» заменить цифрами «592908,3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одпункте 3 цифры «21331,6» заменить цифрами «6331,6»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цифры «21331,6» заменить цифрами «6331,6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5 цифры «775,0» заменить цифрами «673,1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3) в статье 8 цифры «55» заменить цифрами «54», цифры «50» заменить цифрами «49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4) пункт второй статьи 16 изложить в следующе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«Программа муниципальных внутренних заимствований Ачинского района на 2015 год и плановый период 2016-2017 годов не утверждается.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5) в статье 17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  2015 году в сумме «78,0»» заменить словами «в 2015 году в сумме «0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пункте 2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лова «на 1 января 2016 года в сумме «15000,0»» заменить словами «на 1 января 2016 года в сумме «0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1, 2, 4, 5, 6, 8, 12, 13, 14, 15 к решению изложить в новой редакции согласно приложениям 1-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6 решения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Розанчуг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Куронен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5-10-15T11:54:00Z</cp:lastPrinted>
  <dcterms:modified xsi:type="dcterms:W3CDTF">2015-12-14T09:28:00Z</dcterms:modified>
  <cp:revision>95</cp:revision>
  <dc:subject/>
  <dc:title>Главная / Законотворчество / Проекты нормативных актов Красноярского края</dc:title>
</cp:coreProperties>
</file>