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</w:t>
            </w:r>
            <w:r>
              <w:rPr>
                <w:sz w:val="28"/>
                <w:szCs w:val="28"/>
              </w:rPr>
              <w:t>Вн-19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.12.2014  № 39-368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плановый период 2016-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,  пунктом 1  статьи 30   Положения «О бюджетном процессе в Ачинском районе», утверждённого решением Ачинского районного Совета депутатов  от 27.09.2013 № Вн-280Р, Ачинский районный Совет депутатов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 районного Совета депутатов от 18 декабря 2014 года  № 39-368Р «О районном бюджете на 2015 год и плановый период 2016 – 201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 статье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пункте 1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подпункте 1  цифры «536839,6» заменить цифрами «542833,2»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558171,2» заменить цифрами «564164,8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статье 7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третий признать утратившим сил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татье 9 слова «в 2015 году», «на 5 процентов» исключить;</w:t>
        <w:tab/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я 1, 2, 4, 5, 6, 8, 12, 13, 14 к решению изложить в новой редакции согласно приложениям 1-9 к настоящему решению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дпункты 2, 3 пункта 1 настоящего решения распространяются на правоотношения, возникшие с 1 октябр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 И. Осип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район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А. Куронен                 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66666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8:00Z</dcterms:created>
  <dc:creator>super</dc:creator>
  <dc:description/>
  <cp:keywords/>
  <dc:language>en-US</dc:language>
  <cp:lastModifiedBy>DNS</cp:lastModifiedBy>
  <cp:lastPrinted>2015-10-15T11:54:00Z</cp:lastPrinted>
  <dcterms:modified xsi:type="dcterms:W3CDTF">2015-10-26T06:50:00Z</dcterms:modified>
  <cp:revision>84</cp:revision>
  <dc:subject/>
  <dc:title>Главная / Законотворчество / Проекты нормативных актов Красноярского края</dc:title>
</cp:coreProperties>
</file>