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4 сентября  201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Вн-424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.12.2014  № 39-368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плановый период 2016-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,  пунктом 1  статьи 30   Положения «О бюджетном процессе в Ачинском районе», утверждённого решением Ачинского районного Совета депутатов  от 27.09.2013 № Вн-280Р, Ачинский районный Совет депутатов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Ачинского  районного Совета депутатов от 18 декабря 2014 года  № 39-368Р «О районном бюджете на 2015 год и плановый период 2016 – 2017 годов»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в  статье 1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в подпункте 1  пункта 1 цифры «530102,8» заменить цифрами «536839,6»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цифры «536434,4» заменить цифрами «558171,2»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в подпункте 3 пункта 1 цифры «6331,6» заменить цифрами «21331,6»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4 пункта 1 цифры «6331,6» заменить цифрами «21331,6»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ункт второй статьи 16 изложить в новой редакци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твердить программу муниципальных внутренних заимствований Ачинского района на 2015 год и плановый период 2016-2017 годов согласно приложению 16.»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3) в статье 17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ункте первом слова «в  2015 году в сумме «0»» заменить словами «в 2015 году в сумме «78,0»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 пункте втором слова «на 1 января 2016 года в сумме «0»» заменить словами «на 1 января 2016 года в сумме «15000,0»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ункте третьем слова «23661,5 тыс. рублей на 2015 год» заменить словами «23100,0 тыс. рублей на 2015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1, 2, 4, 5, 6, 8, 12, 13, 14, 15 к решению изложить в  редакции согласно приложениям 1, 2, 3, 4, 5, 6, 7, 8, 9, 10, 11 к настоящему решению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ab/>
        <w:t>2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чинского района                                                       Т. И. Осип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666666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08:00Z</dcterms:created>
  <dc:creator>super</dc:creator>
  <dc:description/>
  <cp:keywords/>
  <dc:language>en-US</dc:language>
  <cp:lastModifiedBy>DNS</cp:lastModifiedBy>
  <cp:lastPrinted>2015-02-16T16:48:00Z</cp:lastPrinted>
  <dcterms:modified xsi:type="dcterms:W3CDTF">2015-09-04T07:29:00Z</dcterms:modified>
  <cp:revision>75</cp:revision>
  <dc:subject/>
  <dc:title>Главная / Законотворчество / Проекты нормативных актов Красноярского края</dc:title>
</cp:coreProperties>
</file>