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8420</wp:posOffset>
            </wp:positionH>
            <wp:positionV relativeFrom="paragraph">
              <wp:posOffset>-421640</wp:posOffset>
            </wp:positionV>
            <wp:extent cx="676275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РАСНОЯРСКИЙ  КРАЙ</w:t>
            </w:r>
          </w:p>
          <w:p>
            <w:pPr>
              <w:pStyle w:val="Heading1"/>
              <w:rPr>
                <w:b/>
                <w:b/>
                <w:sz w:val="32"/>
                <w:lang w:val="ru-RU" w:eastAsia="ru-RU"/>
              </w:rPr>
            </w:pPr>
            <w:r>
              <w:rPr>
                <w:b/>
                <w:sz w:val="32"/>
                <w:lang w:val="ru-RU" w:eastAsia="ru-RU"/>
              </w:rPr>
              <w:t>АЧИНСКИЙ  РАЙОННЫЙ  СОВЕТ  ДЕПУТАТОВ</w:t>
            </w:r>
          </w:p>
          <w:p>
            <w:pPr>
              <w:pStyle w:val="Normal"/>
              <w:rPr>
                <w:b/>
                <w:b/>
                <w:sz w:val="16"/>
                <w:lang w:val="ru-RU" w:eastAsia="ru-RU"/>
              </w:rPr>
            </w:pPr>
            <w:r>
              <w:rPr>
                <w:b/>
                <w:sz w:val="16"/>
                <w:lang w:val="ru-RU" w:eastAsia="ru-RU"/>
              </w:rPr>
            </w:r>
          </w:p>
          <w:p>
            <w:pPr>
              <w:pStyle w:val="Heading2"/>
              <w:rPr>
                <w:sz w:val="56"/>
                <w:lang w:val="ru-RU" w:eastAsia="ru-RU"/>
              </w:rPr>
            </w:pPr>
            <w:r>
              <w:rPr>
                <w:sz w:val="56"/>
                <w:lang w:val="ru-RU" w:eastAsia="ru-RU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6"/>
                <w:lang w:val="ru-RU" w:eastAsia="ru-RU"/>
              </w:rPr>
            </w:pPr>
            <w:r>
              <w:rPr>
                <w:b/>
                <w:bCs/>
                <w:sz w:val="56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4166"/>
        <w:gridCol w:w="2519"/>
      </w:tblGrid>
      <w:tr>
        <w:trPr/>
        <w:tc>
          <w:tcPr>
            <w:tcW w:w="320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 мая  2015  года</w:t>
            </w:r>
          </w:p>
        </w:tc>
        <w:tc>
          <w:tcPr>
            <w:tcW w:w="41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 xml:space="preserve">г. Ачинск 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42-402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чинского районного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8.12.2014  № 39-368Р «О районном бюджет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 и плановый период 2016-201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22, 26 Устава Ачинского района,  пунктом 1  статьи 30   Положения «О бюджетном процессе в Ачинском районе», утверждённого решением Ачинского районного Совета депутатов  от 27.09.2013 № Вн-280Р, Ачинский районный Совет депутатов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Ачинского  районного Совета депутатов от 18 декабря 2014 года  № 39-368Р «О районном бюджете на 2015 год и плановый период 2016 – 2017 годов»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в  статье 1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в подпункте 1  пункта 1 цифры «473899,1» заменить цифрами «506653,7»;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2 пункта 1 цифры «480230,7» заменить цифрами «512985,3»; 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ab/>
        <w:t>2) абзац первый статьи 7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«Размеры денежного вознаграждения лиц, замещающих муниципальные должности Ачинского района, размеры должностных окладов по должностям муниципальной службы Ачинского района, проиндексированные в 2009, 2011, 2012, 2013 годах, увеличиваются (индексируются)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5 процентов с 1 июня 2015 год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5 процентов с 1 октября 2015 года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я 1, 2, 4, 5, 6, 8, 14, 15 к решению изложить в  редакции согласно приложениям 1, 2, 3, 4, 5, 6, 7, 8 к настоящему решению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ab/>
        <w:t>2. Решение вступает в силу в день, следующий за днём его официального опубликования в газете «Уголок Росс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чинского район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вета депутатов                                                                         Т. И. Оси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40"/>
    </w:rPr>
  </w:style>
  <w:style w:type="character" w:styleId="2">
    <w:name w:val="Заголовок 2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47:00Z</dcterms:created>
  <dc:creator>flv</dc:creator>
  <dc:description/>
  <cp:keywords/>
  <dc:language>en-US</dc:language>
  <cp:lastModifiedBy>Rodina N</cp:lastModifiedBy>
  <cp:lastPrinted>2012-02-01T15:50:00Z</cp:lastPrinted>
  <dcterms:modified xsi:type="dcterms:W3CDTF">2015-06-01T02:59:00Z</dcterms:modified>
  <cp:revision>11</cp:revision>
  <dc:subject/>
  <dc:title> </dc:title>
</cp:coreProperties>
</file>