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772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чинского районного Совета депутатов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9 декабря 2013</w:t>
        <w:tab/>
        <w:t>года</w:t>
        <w:tab/>
        <w:tab/>
        <w:tab/>
        <w:t xml:space="preserve">    г. Ачинск</w:t>
        <w:tab/>
        <w:t xml:space="preserve">            </w:t>
        <w:tab/>
        <w:tab/>
        <w:t>№ 32-300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районном бюджете на 2014 год </w:t>
      </w:r>
    </w:p>
    <w:p>
      <w:pPr>
        <w:pStyle w:val="Normal"/>
        <w:tabs>
          <w:tab w:val="clear" w:pos="720"/>
          <w:tab w:val="left" w:pos="8715" w:leader="none"/>
        </w:tabs>
        <w:rPr>
          <w:b/>
          <w:b/>
          <w:sz w:val="28"/>
        </w:rPr>
      </w:pPr>
      <w:r>
        <w:rPr>
          <w:b/>
          <w:sz w:val="28"/>
        </w:rPr>
        <w:t>и плановый период 2015-2016 годов</w:t>
        <w:tab/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бюджета на 2014 год и плановый период 2015 - 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районного бюджета </w:t>
        <w:br/>
        <w:t>на 201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в сумме 490 98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490 88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в сумме (минус) 10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(минус) 10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районного бюджета </w:t>
        <w:br/>
        <w:t>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15 год в сумме 511 396,73 тыс. рублей и на 2016 год в сумме 507 911,0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районного бюджета на 2015 год в сумме 511 396,73 тыс. рублей, в том числе условно утвержденные расходы </w:t>
        <w:br/>
        <w:t>в сумме 6 300,0 тыс. рублей, и на 2016 год в сумме 507 911,03 тыс. рублей, в том числе условно утвержденные расходы в сумме 12 30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15 год в сумме «0» тыс. рублей и на 2016 год в сумме «0»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15 год в сумме «0» тыс. рублей и на 2016 год  в сумме «0»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3. Доходы районного бюджета на 2014 год и плановый период 2015-2016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районного бюджета на 2014 год и плановый период 2015-2016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Распределение на 2014 год и плановый период </w:t>
        <w:br/>
        <w:t>2015 - 201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4 год и плановый период 2015-2016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14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районного бюджета </w:t>
        <w:br/>
        <w:t xml:space="preserve">на плановый период 2015-2016 годов согласно приложению 7 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разделам, подразделам, целевым статьям (муниципальным  программам Ачинского района  и непрограммным направлениям деятельности), группам и подгруппам видов расходов классификации расходов районного бюджета на 2014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разделам, подразделам, целевым статьям (муниципальным  программам Ачинского района  и непрограммным направлениям деятельности), группам и подгруппам видов расходов классификации расходов районного бюджета на плановый период 2015-2016 годов согласно приложению 9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6) распределение бюджетных ассигнований по целевым статьям (муниципальным  программам Ачинского района  и непрограммным направлениям деятельности), группам и подгруппам видов расходов, разделам, подразделам классификации расходов районного бюджета на 2014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 программам Ачинского района  и непрограммным направлениям деятельности), группам и под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5-2016 годов согласно приложению 11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Публичные нормативные обязательства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Ачинского района  на 2014 год </w:t>
        <w:br/>
        <w:t>в сумме 864,5 тыс. рублей, на 2015 год в сумме 864,5 тыс. рублей и на 2016 год в сумме 864,5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6. Изменение показателей сводной бюджетной росписи районного бюджета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чинского района  вправе в ходе исполнения настоящего Решения вносить изменения в сводную бюджетную роспись районного бюджета на 2014 год и плановый период 2015-201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в случаях образования, переименования, реорганизации, ликвидации органов местного самоуправления и иных муниципальных органов Ачинского района, перераспределения их полномочий  </w:t>
        <w:br/>
        <w:t>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9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районному бюджету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Ачи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1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по состоянию </w:t>
        <w:br/>
        <w:t>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в случае установления наличия потребности у муниципальных образований района в не использованных по состоянию на 1 января 2014 года остатках межбюджетных трансфертов, полученных в форме иных межбюджетных трансфертов, имеющих целевое назначение, которые могут быть использованы в 2014 году на те же цели либо на погашение кредиторской задолженности, в том числе остатках иных межбюджетных трансфертов, предоставленных в рамках долгосрочных целевых программ, прекративших свое действие в 2013 году, в соответствии с решениями главных администраторов до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Ачинского района, размеры должностных окладов по должностям муниципальной службы Ачинского района, проиндексированные в 2009, 2011, 2012, 2013 годах, увеличиваются (индексирую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 служащих Ачинского района, принятая к финансовому обеспечению в 2014 году и плановом периоде 2015 - 2016 годов, составляет 60  штатных единиц, в том числе предельная штатная численность муниципальных служащих исполнительно-распорядительных районных органов местного самоуправления  Ачинского района  – 55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9. Индексация заработной платы работников 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работная плата работников районных муниципальных учреждений в 2014 году и плановом периоде 2015 - 2016 годов увеличивается (индексируе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0. Особенности использования средств, получаемых районными казенными учреждениями в 2014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Ачинского района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 Ачинского района  осуществляет зачисление денежных средств на лицевые счета соответствующих районных казенных учреждений, открытые в отделе краевого казначейства по г. Ачинску и Ачинскому району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1. Особенности исполнения районного бюджета в 2014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не использованные по состоянию на 1 января 2014 года остатки межбюджетных трансфертов, предоставленных бюджетам муниципальных образований района за счет средств районного бюджета </w:t>
        <w:br/>
        <w:t>в форме иных межбюджетных трансфертов, имеющих целевое назначение, подлежат возврату в районный бюджет в течение первых 10 рабочих дней 201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4 года обязательствам, производится главными распорядителями средств районного бюджета за счет утвержденных им бюджетных ассигнований </w:t>
        <w:br/>
        <w:t>на 2014 год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ежбюджетные трансферты бюджетам муниципальных образований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отаций на выравнивание бюджетной обеспеченности поселений из регионального фонда финансовой поддержки поселений на 2014 год и плановый период 2015 - 2016 годов согласно приложению 12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таций на выравнивание бюджетной обеспеченности поселений из районного фонда финансовой поддержки исходя из необходимости достижения критерия выравнивания расчетной бюджетной обеспеченности муниципальных образований района в размере 1 997,96 рублей на человека на 2014 год и плановый период 2015-2016 годов согласно приложению 13 к настоящему Решению, утвердить коэффициент выравнивания бюджетной обеспеченности бюджетов муниципальных образований района на 2014 год и плановый период 2015-2016 годов равным 1,05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иных межбюджетных трансфертов на поддержку мер по обеспечению сбалансированности бюджетов муниципальных образований района на 2014 год и плановый период 2015-2016 годов согласно приложению 14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иных межбюджетных трансфертов на обеспечение выполнения полномочий переданных на уровень муниципального района на 2014 год и плановый период 2015-2016 годов согласно приложению 15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5) субсидий, субвенций и иных межбюджетных трансфертов из краевого бюджета главным распорядителям районного бюджета на 2014 год и плановый период 2015 - 2016 годов согласно приложению 16 </w:t>
        <w:br/>
        <w:t>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убсидий, субвенций и иных межбюджетных трансфертов из краевого бюджета бюджетам муниципальных образований района на 2014 год и плановый период 2015 - 2016 годов согласно приложению 17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3. Дорожный фонд Ач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Ачинского района  на 2014 год в сумме 220,4 тыс. рублей, на 2015 год в сумме 269,3 тыс. рублей, на 2016 год в сумме 267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Резервный фонд администрации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в расходной части районного бюджета предусматривается резервный фонд администрации Ачинского района  </w:t>
        <w:br/>
        <w:t>на 2014 год и плановый период 2015-2016 годов в сумме 10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5. Муниципальные внутренние заимствования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Ачинского района  на 2014 год и плановый период 2015-2016 годов согласно приложению 1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Финансовое управление Ачинского района  от имени Ачинского района  вправе привлекать кредиты кредитных организаций </w:t>
        <w:br/>
        <w:t xml:space="preserve">в целях покрытия дефицита районного бюджета и погашения муниципальных долговых обязательств района в пределах сумм, установленных программой муниципальных внутренних заимствований Ачинского района  на 2014 год и плановый период 2015-2016 годов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6. Муниципальный внутренний долг Ачинского района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Ачинского района  по долговым обязательствам Ачинского райо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5 года в сумме «0» тыс. рублей, в том числе по муниципальным  гарантиям Ачинского района  «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6 года в сумме «0» тыс. рублей, в том числе по муниципальным  гарантиям Ачинского района  «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«0» тыс. рублей, в том числе по муниципальным  гарантиям Ачинского района  «0»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Ачинского района 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5 916,0 тыс. рублей на 2014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9 001,0 тыс. рублей на 2015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2 622,0 тыс. рублей на 2016 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7. Обслуживание счета районного бюдж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Кассовое обслуживание исполнения районного бюджета в части проведения и учета операций по кассовым поступлениям в районный 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Ачинского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сполнение районного и местных бюджетов в части санкционирования оплаты денежных обязательств, открытия и ведения лицевых счетов осуществляется территориальным отделением краевого казначейства по г. Ачинску и Ачинскому району на основании соглашения, заключенного между администрацией Ачинского района и территориальным отделением краевого казначейства по г. Ачинску и Ачинскому район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14 года, но не ранее дня, следующего за днё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45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Глава Ачинского района,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районного Совета депутатов</w:t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 И. Осипова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DNS</cp:lastModifiedBy>
  <cp:lastPrinted>2013-11-14T10:56:00Z</cp:lastPrinted>
  <dcterms:modified xsi:type="dcterms:W3CDTF">2014-01-10T06:56:00Z</dcterms:modified>
  <cp:revision>120</cp:revision>
  <dc:subject/>
  <dc:title> </dc:title>
</cp:coreProperties>
</file>