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/>
      </w:pPr>
      <w:r>
        <w:rPr/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8 декабря 2014 года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Ачинс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№ </w:t>
            </w:r>
            <w:r>
              <w:rPr>
                <w:b/>
                <w:sz w:val="28"/>
                <w:szCs w:val="28"/>
              </w:rPr>
              <w:t>39-378Р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чинского районного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9.12.2013 № 32-300Р «О районном бюдж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 год и плановый период 2015-201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ями 22, 26 Устава Ачинского района,  пунктом 1  статьи 30   Положения «О бюджетном процессе в Ачинском районе», утверждённого решением Ачинского районного Совета депутатов  от 27.09.2013 № Вн-280Р, Ачинский районный Совет депутатов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Ачинского  районного Совета депутатов от 19 декабря 2013 года  № 32-300Р «О районном бюджете на 2014 год и плановый период 2015-2016 годов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в  статье 1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пункте1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подпункте 1 цифры «665761,2» заменить цифрами «669217,2»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667302,1» заменить цифрами «669858,1»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3 цифры «1540,9» заменить цифрами «640,9»;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в подпункте 4 цифры «1540,9» заменить цифрами «640,9»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статье 5 цифры «64785,4» заменить цифрами «64913,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я 1, 2, 4, 5, 6, 8, 10, 14, 15, 16 к решению изложить в  редакции согласно приложениям 1, 2, 3, 4, 5, 6, 7, 8, 9,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Решение вступает в силу в день, следующий за днём его официального опубликования в газете «Уголок России»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чинского района                                                                Т. И. Осип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2:36:00Z</dcterms:created>
  <dc:creator>super</dc:creator>
  <dc:description/>
  <cp:keywords/>
  <dc:language>en-US</dc:language>
  <cp:lastModifiedBy>DNS</cp:lastModifiedBy>
  <cp:lastPrinted>2014-10-27T14:25:00Z</cp:lastPrinted>
  <dcterms:modified xsi:type="dcterms:W3CDTF">2014-12-19T03:43:00Z</dcterms:modified>
  <cp:revision>14</cp:revision>
  <dc:subject/>
  <dc:title>Главная / Законотворчество / Проекты нормативных актов Красноярского края</dc:title>
</cp:coreProperties>
</file>