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ноября 201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Ачин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№ </w:t>
            </w:r>
            <w:r>
              <w:rPr>
                <w:b/>
                <w:sz w:val="28"/>
                <w:szCs w:val="28"/>
              </w:rPr>
              <w:t>38-367Р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чинского районного Совета депута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19.12.2013 № 32-300Р «О районном бюджет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4 год и плановый период 2015-2016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о статьями 22, 26 Устава Ачинского района,  пунктом 1  статьи 30   Положения «О бюджетном процессе в Ачинском районе», утверждённого решением Ачинского районного Совета депутатов  от 27.09.2013 № Вн-280Р, Ачинский районный Совет депутатов  </w:t>
      </w:r>
      <w:r>
        <w:rPr>
          <w:b/>
          <w:sz w:val="26"/>
          <w:szCs w:val="26"/>
        </w:rPr>
        <w:t>РЕШИЛ:</w:t>
      </w: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в решение Ачинского  районного Совета депутатов от 19 декабря 2013 года  № 32-300Р «О районном бюджете на 2014 год и плановый период 2015-2016 годов» следующие изменения: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в  статье 1: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в пункте1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подпункте 1  цифры «573887,1» заменить цифрами «665761,2»; </w:t>
      </w:r>
    </w:p>
    <w:p>
      <w:pPr>
        <w:pStyle w:val="Style14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2 цифры «575428,0» заменить цифрами «667302,1»;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2: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1 цифры «511396,7» заменить цифрами «511079,1», цифры «507911,0» заменить цифрами «507593,5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</w:rPr>
        <w:t>в подпункте 2  цифры «511396,7» заменить цифрами «511079,1», цифры «507911,0» заменить цифрами «507593,5»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в статье 5 цифры «65894,2» заменить цифрами «64785,4»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) статью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«Статья 7.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Размеры денежного вознаграждения лиц, замещающих муниципальные должности Ачинского района, размеры должностных окладов по должностям муниципальной службы Ачинского района, проиндексированные в 2009, 2011, 2012, 2013 годах, увеличиваются (индексируются) в 2014 году и плановом периоде 2015-2016 годов на коэффициент, равный 1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статью 16 дополнить пунктом 3 следующего содержания:</w:t>
      </w:r>
    </w:p>
    <w:p>
      <w:pPr>
        <w:pStyle w:val="Style14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«3.  Установить объем расходов на обслуживание муниципального долга района  в 2014 году в сумме 145,5 тыс. рублей, в 2015 году в сумме «0» тыс. рублей, в 2016 году в сумме «0» тыс. рублей.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) приложения 1, 2, 4, 5, 6, 7, 8, 9, 10, 11, 14, 15, 16, 17 к решению изложить в  редакции согласно приложениям 1, 2, 3, 4, 5, 6, 7, 8, 9, 10, 11, 12, 13, 1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Решение вступает в силу в день, следующий за днём его официального опубликования в газете «Уголок России»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дпункт 3 пункта 1 настоящего Решения распространяет свое действие на правоотношения, возникшие с 01 октября 2014 года.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Глава Ачинского района                                                                                          Т. И. Осип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36:00Z</dcterms:created>
  <dc:creator>super</dc:creator>
  <dc:description/>
  <cp:keywords/>
  <dc:language>en-US</dc:language>
  <cp:lastModifiedBy>DNS</cp:lastModifiedBy>
  <cp:lastPrinted>2014-10-27T14:25:00Z</cp:lastPrinted>
  <dcterms:modified xsi:type="dcterms:W3CDTF">2014-11-13T02:44:00Z</dcterms:modified>
  <cp:revision>5</cp:revision>
  <dc:subject/>
  <dc:title>Главная / Законотворчество / Проекты нормативных актов Красноярского края</dc:title>
</cp:coreProperties>
</file>