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 июня 201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№ </w:t>
            </w:r>
            <w:r>
              <w:rPr>
                <w:b/>
                <w:sz w:val="28"/>
                <w:szCs w:val="28"/>
              </w:rPr>
              <w:t>36-346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9.12.2013 № 32-300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плановый период 2015-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Ачинского  районного Совета депутатов от 19 декабря 2013 года  № 32-300Р «О районном бюджете на 2014 год и плановый период 2015-2016 годов»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в  статье 1: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одпункте 1  пункте 1 цифры «495 057,7» заменить цифрами «573 887,1»;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подпункте 2 пункте 1 цифры «496 598,6» заменить цифрами «575 428,0»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5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2014 год цифры «65 724,9» заменить цифрами «65 894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, 2, 4, 5, 6, 8, 10, 14, 15, 16 к решению изложить в  редакции согласно приложениям 1, 2, 3, 4, 5, 6, 7, 8, 9,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чинского района                                                       Т. И. Осипова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6666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3:08:00Z</dcterms:created>
  <dc:creator>super</dc:creator>
  <dc:description/>
  <cp:keywords/>
  <dc:language>en-US</dc:language>
  <cp:lastModifiedBy>DNS</cp:lastModifiedBy>
  <cp:lastPrinted>2012-06-05T16:18:00Z</cp:lastPrinted>
  <dcterms:modified xsi:type="dcterms:W3CDTF">2014-07-17T07:32:00Z</dcterms:modified>
  <cp:revision>23</cp:revision>
  <dc:subject/>
  <dc:title>Главная / Законотворчество / Проекты нормативных актов Красноярского края</dc:title>
</cp:coreProperties>
</file>