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марта  201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-371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9.12.2013 № 32-300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 и плановый период 2015-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,  пунктом 1  статьи 30   Положения «О бюджетном процессе в Ачинском районе», утверждённого решением Ачинского районного Совета депутатов  от 27.09.2013 № Вн-280Р, Ачинский районный Совет депутатов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Ачинского  районного Совета депутатов от 19 декабря 2013 года  № 32-300Р «О районном бюджете на 2014 год и плановый период 2015-2016 годов»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в  статье 1: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подпункте 1  пункте 1 цифры «490 986,7» заменить цифрами «495 057,7»;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подпункте 2 пункте 1 цифры «490 886,7» заменить цифрами «496 598,6»;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подпункте 3 пункте 1 цифры «(минус) 100,0» заменить цифрами «1 540,9»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ункте 1 цифры «(минус) 100,0» заменить цифрами «1 540,9»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статье 5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 2014 год цифры «864,5» заменить цифрами «65 724,9», на 2015 год цифры «864,5» заменить цифрами «66 319,7», на  2016 год цифры «864,5» заменить цифрами «56 421,9»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татье 13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 2014 год цифры «220,4» заменить цифрами «1 008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 2, 4, 5, 6, 7, 8, 9, 10, 11, 14, 16, 17 к решению изложить в  редакции согласно приложениям 1, 2, 3, 4, 5, 6, 7, 8, 9, 10, 11, 12,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чинского района                                                       Т. И. Осипова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66666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3:08:00Z</dcterms:created>
  <dc:creator>super</dc:creator>
  <dc:description/>
  <cp:keywords/>
  <dc:language>en-US</dc:language>
  <cp:lastModifiedBy>DNS</cp:lastModifiedBy>
  <cp:lastPrinted>2012-06-05T16:18:00Z</cp:lastPrinted>
  <dcterms:modified xsi:type="dcterms:W3CDTF">2014-04-03T03:04:00Z</dcterms:modified>
  <cp:revision>16</cp:revision>
  <dc:subject/>
  <dc:title>Главная / Законотворчество / Проекты нормативных актов Красноярского края</dc:title>
</cp:coreProperties>
</file>