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7.2023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п. Причулымский                                      № 02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  полугодие 202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за  полугодие 2023 года по доходам в сумме 5 191 937,46 рублей и по расходам 5 585 319,56 рублей согласно приложениям 1,2,3,4,5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ём его официального опубликования в газете «Уголок России» и подлежит размещению в сети Интернет на официальном сайте администрации Причулымского сельсовета и Причулымского сельского Совета депутатов Ачинского района Красноярского кра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chul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С.В. Моск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тасова Надежд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9151) 912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22:00Z</dcterms:created>
  <dc:creator>бух</dc:creator>
  <dc:description/>
  <cp:keywords/>
  <dc:language>en-US</dc:language>
  <cp:lastModifiedBy>Пользователь Windows</cp:lastModifiedBy>
  <cp:lastPrinted>2023-04-25T08:07:00Z</cp:lastPrinted>
  <dcterms:modified xsi:type="dcterms:W3CDTF">2023-07-25T03:25:00Z</dcterms:modified>
  <cp:revision>62</cp:revision>
  <dc:subject/>
  <dc:title/>
</cp:coreProperties>
</file>