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  <w:br/>
        <w:t>об использовании резервного фон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За полугодие  2023 года резервный фонд не использова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предоставлении и погашении бюджетных кредитов, выданных из бюджета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>За полугодие 2023 года кредитов не выделя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выданных муниципальных гарантиях поселения по всем видам получателей гаран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За полугодие 2023 года муниципальные гарантии не выделя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нансировании муниципального имущества, находящего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одажа и сдача в аренду муниципального имущества в администрации Причулымского сельсовета за полугодие 2023  года не производила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нансировании муниципальных целевых програм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За полугодие 2023 года финансирование муниципальных целевых программ производилось согласно бюджетной роспис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финансировании муниципальной адресной инвестицион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За полугодие 2023 года финансирование муниципальной адресной инвестиционной программы не производило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8:42:00Z</dcterms:created>
  <dc:creator>бух</dc:creator>
  <dc:description/>
  <cp:keywords/>
  <dc:language>en-US</dc:language>
  <cp:lastModifiedBy>Пользователь Windows</cp:lastModifiedBy>
  <cp:lastPrinted>2021-04-06T15:50:00Z</cp:lastPrinted>
  <dcterms:modified xsi:type="dcterms:W3CDTF">2023-07-03T06:21:00Z</dcterms:modified>
  <cp:revision>43</cp:revision>
  <dc:subject/>
  <dc:title/>
</cp:coreProperties>
</file>