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2025 год </w:t>
        <w:tab/>
        <w:tab/>
        <w:tab/>
        <w:t xml:space="preserve">     г. Ачинск</w:t>
        <w:tab/>
        <w:t xml:space="preserve">          </w:t>
        <w:tab/>
        <w:t xml:space="preserve">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>Об утверждении отчета</w:t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 2024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64.6 Бюджетного Кодекса Российской Федерации, решением Ачинского районного Совета депутатов от 27 сентября 2013 года № Вн-280Р «Об утверждении Положения о бюджетном процессе в Ачинском районе», руководствуясь статьями 22, 26 Устава Ачинского района Красноярского края,</w:t>
      </w:r>
      <w:r>
        <w:rPr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доходам в сумме 1 237 341,6 тыс. рублей и расходам в сумме 1 215 94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исполнение районного бюджета с дефицитом в сумме (минус) 21 39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по источникам внутреннего финансирования дефицита районного бюджета за 2024 год в сумме 21 394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районного бюджета за 2024 год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районного бюджет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целевым статьям (муниципальным программам Ачинского района и непрограммным направлениям деятельности)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бюджетных трансфертов, предоставленных бюджетам муниципальных образований района, согласно приложениям 6 – 10 и 1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и показателями согласно приложениям 11,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я в газете «Уголок Росси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 Главы Ачин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14:00Z</dcterms:created>
  <dc:creator>Ачинский район</dc:creator>
  <dc:description/>
  <cp:keywords/>
  <dc:language>en-US</dc:language>
  <cp:lastModifiedBy>LLI</cp:lastModifiedBy>
  <cp:lastPrinted>2021-03-31T11:11:00Z</cp:lastPrinted>
  <dcterms:modified xsi:type="dcterms:W3CDTF">2025-03-27T02:04:00Z</dcterms:modified>
  <cp:revision>131</cp:revision>
  <dc:subject/>
  <dc:title>ПРОЕКТ </dc:title>
</cp:coreProperties>
</file>