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Ястребовского сельск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Ястребовского сельского совета депутатов от 20.12.2024г № 48-177Р «О  бюджете Ястребовского сельсовета на 2024 год и плановый период 2025-2026 годов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Ястребовского сельского совета депутатов «О внесении изменений и дополнений в решение Ястребовского сельского совета депутатов от 20.12.2024г № 48-177Р «О  бюджете Ястребовского сельсовета на 2025 год и плановый период 2026-2027 годов.»  (далее – проект решения) подготовлен в целях обеспечения эффективного и рационального освоения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величение доходной и расходной части бюджета связаны со следующим показателем:</w:t>
      </w:r>
    </w:p>
    <w:p>
      <w:pPr>
        <w:pStyle w:val="Normal"/>
        <w:jc w:val="both"/>
        <w:rPr/>
      </w:pPr>
      <w:r>
        <w:rPr>
          <w:sz w:val="28"/>
          <w:szCs w:val="28"/>
        </w:rPr>
        <w:t>Выделение дополнительных средств из районного бюджета для установки линии уличного освещения в д.Ладановка в сумме 1 3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Н.В.Прутовых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5"/>
      <w:szCs w:val="25"/>
      <w:lang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0" w:before="0" w:after="240"/>
      <w:jc w:val="center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Мой стиль Знак Знак"/>
    <w:basedOn w:val="Normal"/>
    <w:qFormat/>
    <w:pPr>
      <w:suppressAutoHyphens w:val="true"/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01:00Z</dcterms:created>
  <dc:creator>Buh</dc:creator>
  <dc:description/>
  <cp:keywords/>
  <dc:language>en-US</dc:language>
  <cp:lastModifiedBy>User</cp:lastModifiedBy>
  <cp:lastPrinted>2025-05-27T11:10:00Z</cp:lastPrinted>
  <dcterms:modified xsi:type="dcterms:W3CDTF">2025-05-27T04:10:00Z</dcterms:modified>
  <cp:revision>4</cp:revision>
  <dc:subject/>
  <dc:title>Пояснительная записка</dc:title>
</cp:coreProperties>
</file>