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Ястребовского сельск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Ястребовского сельского совета депутатов от 20.12.2024г № 48-177Р «О  бюджете Ястребовского сельсовета на 2024 год и плановый период 2025-2026 годо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Ястребовского сельского совета депутатов «О внесении изменений и дополнений в решение Ястребовского сельского совета депутатов от 20.12.2024г № 48-177Р «О  бюджете Ястребовского сельсовета на 2025 год и плановый период 2026-2027 годов.»  (далее – проект решения) подготовлен в целях обеспечения эффективного и рационального освоения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величение доходной и расходной части бюджета связаны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ение дополнительных средств из краев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у выделенных субвенций по первичному воинскому учету в 2025 году –14870,00 рублей, в 2026 году – 16010,00 рублей и в 2027 году – 29455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у 940,00 рублей выделенных субвенции по созданию административных коми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809930,00 рублей в 2025 году выделеных межбюджетных трансфертов на частичную компенсацию расходов на повышение оплаты труда;</w:t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у  в 2025г – 202000,00 рублей, в 2026 году – 202000,00 рублей и в 2027 году – 202000,00 рублей межбюджетных трансфертов на обеспечение первичных мер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20470,66 рублей в 2025 году на акарицидную обработку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 412433,27 рублей выделенных межбюджетных трансфертов на мероприятия по постановке на государственный кадастровый учет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умму 115400,00 рублей выделенных субсид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.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величение расходной части бюджета за счет распределения остатков средств на 01.01.2025г. в сумме 466669,4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 на сумму 355 951,32 рублей остатки (за счет экономии акцизов) дорожного фонда, на те же цели (КБК 828 0409 0110094090 24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умму 110718,08,00 рублей на выполнение на раздел 0501  0130095110 244 жилищный фонд (за счет перевыполнения плана по собственным доходам за плату по соц.найму за жиль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Н.В.Прутовых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5"/>
      <w:szCs w:val="25"/>
      <w:lang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0" w:before="0" w:after="240"/>
      <w:jc w:val="center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Мой стиль Знак Знак"/>
    <w:basedOn w:val="Normal"/>
    <w:qFormat/>
    <w:pPr>
      <w:suppressAutoHyphens w:val="true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01:00Z</dcterms:created>
  <dc:creator>Buh</dc:creator>
  <dc:description/>
  <dc:language>en-US</dc:language>
  <cp:lastModifiedBy>User</cp:lastModifiedBy>
  <cp:lastPrinted>2024-02-14T13:16:00Z</cp:lastPrinted>
  <dcterms:modified xsi:type="dcterms:W3CDTF">2025-04-10T03:01:00Z</dcterms:modified>
  <cp:revision>2</cp:revision>
  <dc:subject/>
  <dc:title>Пояснительная записка</dc:title>
</cp:coreProperties>
</file>