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5" w:right="4272" w:hanging="0"/>
        <w:rPr/>
      </w:pPr>
      <w:r>
        <w:rPr/>
        <w:drawing>
          <wp:inline distT="0" distB="0" distL="0" distR="0">
            <wp:extent cx="5607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АСНОЯРСКИЙ КРАЙ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Ч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СТРЕБОВ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6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8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0.00.00</w:t>
        <w:tab/>
        <w:t xml:space="preserve">                                       с.Ястребово</w:t>
        <w:tab/>
        <w:tab/>
        <w:t xml:space="preserve">                     № 00-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отчета об исполнении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Ястребовского сельсовета за  2024г.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«О бюджетном процессе в Ястребовском сельсовете», утвержденном решением Ястребовского сельского Совета депутатов от 30.09.2013 года № 36Вн-145Р, руководствуясь статьями 20,24 Устава Ястребовского сельского Совета депутатов, Ястребовский сельский Совет депутатов </w:t>
      </w:r>
    </w:p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твердить  отчет об исполнении  бюджета Ястребовского сельсовета за 2024г .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Ястребовского сельсовета по доходам в сумме 24 915,3 тыс.руб. и расходам в сумме 24 735,8 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Дефицит бюджета Ястребовского сельсовета за 2024 год составляет (минус) 179,5 тыс.рублей.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отчет об исполнении сельского бюджета 2024 год  со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  по кодам классификации источников финансирования дефицита бюджета Ястребовского сельсовета за 2024 год, согласно приложению 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ходы бюджета Ястребовского сельсовета по кодам классификации доходов бюджета за 2024 год согласно приложению  2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бюджетной классификации расходов бюджетов Российской Федерации за  2024 год, согласно приложению 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домственная структура расходов бюджета Ястребовского сельсовета на 2024 год, согласно приложению  4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Ястребов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Ястребовского сельсовета на  2024 год, согласно приложению 5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пределение межбюджетных трансфертов, выделенных из бюджета Ястребовского сельсовета районному бюджету Ачинского района на 2024 год, согласно приложению 6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убсидий, субвенций и иных межбюджетных трансфертов, выделенных бюджету Ястребовского сельсовета из бюджетов других уровней на реализацию законов и нормативно-правовых актов на 2024 год, согласно приложению 7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решение вступает в силу в день, следующий за днем его официального опубликования в информационном листе «Ястребовский вестник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зместить настоящее Решение в сети Интернет на официальном сайте Ачинского района www. //ach-rajon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ru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ельского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овета депутатов                                                                                     В.В. Чеберя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овета                                                                                Е.Н.Тимош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07:25:00Z</dcterms:created>
  <dc:creator>пользователь</dc:creator>
  <dc:description/>
  <cp:keywords/>
  <dc:language>en-US</dc:language>
  <cp:lastModifiedBy>User</cp:lastModifiedBy>
  <cp:lastPrinted>2025-03-16T14:25:00Z</cp:lastPrinted>
  <dcterms:modified xsi:type="dcterms:W3CDTF">2025-04-07T09:00:00Z</dcterms:modified>
  <cp:revision>7</cp:revision>
  <dc:subject/>
  <dc:title>Об итогах исполнения бюджета за 9 месяцев 2006 г</dc:title>
</cp:coreProperties>
</file>