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0.12.2024г № 48-177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 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Увеличение доходной и расходной части бюджета связаны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средств из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выделенных субвенций по первичному воинскому учету в 2025 году –14870,00 рублей, в 2026 году – 16010,00 рублей и в 2027 году – 29455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940,00 рублей выделенных субвенции по созданию административных коми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809930,00 рублей в 2025 году выделеных межбюджетных трансфертов на частичную компенсацию расходов на повышение оплат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 в 2025г – 202000,00 рублей, в 2026 году – 202000,00 рублей и в 2027 году – 202000,00 рублей межбюджетных трансфертов на обеспечение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20470,66 рублей в 2025 году на акарицидную обработку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 412433,27 рублей выделенных межбюджетных трансфертов на мероприятия по постановке на государственный кадастровый учет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115400,00 рублей выделенных субсид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е расходной части бюджета за счет распределения остатков средств на 01.01.2025г. в сумме 466669,4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355 951,32 рублей остатки (за счет экономии акцизов) дорожного фонда, на те же цели (КБК 828 0409 0110094090 24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110718,08,00 рублей на выполнение на раздел 0501  0130095110 244 жилищный фонд (за счет перевыполнения плана по собственным доходам за плату по соц.найму за жиль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                          </w:t>
        <w:tab/>
        <w:tab/>
        <w:tab/>
        <w:t xml:space="preserve">      Н.В.Прутов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01:00Z</dcterms:created>
  <dc:creator>Buh</dc:creator>
  <dc:description/>
  <cp:keywords/>
  <dc:language>en-US</dc:language>
  <cp:lastModifiedBy>User</cp:lastModifiedBy>
  <cp:lastPrinted>2025-04-14T11:36:00Z</cp:lastPrinted>
  <dcterms:modified xsi:type="dcterms:W3CDTF">2025-04-14T04:37:00Z</dcterms:modified>
  <cp:revision>4</cp:revision>
  <dc:subject/>
  <dc:title>Пояснительная записка</dc:title>
</cp:coreProperties>
</file>