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5" w:right="4272" w:hanging="0"/>
        <w:rPr/>
      </w:pPr>
      <w:r>
        <w:rPr/>
        <w:drawing>
          <wp:inline distT="0" distB="0" distL="0" distR="0">
            <wp:extent cx="5607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5.2025</w:t>
        <w:tab/>
        <w:t xml:space="preserve">                                       с.Ястребово</w:t>
        <w:tab/>
        <w:tab/>
        <w:t xml:space="preserve">                     № 52-20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Ястребовского сельсовета за  2024г.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Ястребовском сельсовете», утвержденном решением Ястребовского сельского Совета депутатов от 30.09.2013 года № 36Вн-145Р, руководствуясь статьями 20,24 Устава Ястребовского сельского Совета депутатов, Ястребовский сельский Совет депутатов 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 отчет об исполнении  бюджета Ястребовского сельсовета за 2024г .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Ястребовского сельсовета по доходам в сумме 24 915,3 тыс.руб. и расходам в сумме 24 735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Дефицит бюджета Ястребовского сельсовета за 2024 год составляет (минус) 179,5 тыс.рублей.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тчет об исполнении сельского бюджета 2024 год 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 по кодам классификации источников финансирования дефицита бюджета Ястребовского сельсовета за 2024 год, согласно приложению 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бюджета Ястребовского сельсовета по кодам классификации доходов бюджета за 2024 год согласно приложению 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за  2024 год, согласно приложению 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омственная структура расходов бюджета Ястребовского сельсовета на 2024 год, согласно приложению 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Ястреб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Ястребовского сельсовета на  2024 год,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межбюджетных трансфертов, выделенных из бюджета Ястребовского сельсовета районному бюджету Ачинского района на 2024 год,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, субвенций и иных межбюджетных трансфертов, выделенных бюджету Ястребовского сельсовета из бюджетов других уровней на реализацию законов и нормативно-правовых актов на 2024 год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стить настоящее Решение в сети Интернет на официальном сайте Ачинского района www. //ach-rajon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ru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ельского     </w:t>
        <w:tab/>
        <w:tab/>
        <w:tab/>
        <w:tab/>
        <w:t>Глава Ястреб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</w:t>
        <w:tab/>
        <w:tab/>
        <w:tab/>
        <w:tab/>
        <w:tab/>
        <w:t xml:space="preserve">сельсове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В.В. Чеберяк </w:t>
        <w:tab/>
        <w:tab/>
        <w:tab/>
        <w:tab/>
        <w:t>____________ Е.Н.Тимош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1:12:00Z</dcterms:created>
  <dc:creator>пользователь</dc:creator>
  <dc:description/>
  <dc:language>en-US</dc:language>
  <cp:lastModifiedBy>User</cp:lastModifiedBy>
  <cp:lastPrinted>2025-05-28T08:11:00Z</cp:lastPrinted>
  <dcterms:modified xsi:type="dcterms:W3CDTF">2025-05-28T01:12:00Z</dcterms:modified>
  <cp:revision>2</cp:revision>
  <dc:subject/>
  <dc:title>Об итогах исполнения бюджета за 9 месяцев 2006 г</dc:title>
</cp:coreProperties>
</file>