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отчету об исполнении бюджета Ястребовского сельсовета за  2024 год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ая 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ВОДНАЯ ЧАСТЬ……………………………………………………….…….…..………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ДОХОДЫ СЕЛЬСКОГО БЮДЖЕТА ……………………………...……3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1. Собственные доходы</w:t>
      </w:r>
      <w:r>
        <w:rPr>
          <w:b/>
          <w:sz w:val="28"/>
          <w:szCs w:val="28"/>
        </w:rPr>
        <w:t>………………………………………………..………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Безвозмездные поступления…………………………………..…...………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РАСХОДЫ БЮДЖЕТА……………………………………..……….……..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БЮДЖЕТНОЙ ОТЧЕТНОСТИ,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Ы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АД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Х РЕЗУЛЬТА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БЮДЖЕТНЫХ АССИГНОВАНИЙ…………..…..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«Ястребовский сельсовет» включает в себя два юридических лица: </w:t>
      </w:r>
    </w:p>
    <w:p>
      <w:pPr>
        <w:pStyle w:val="Normal"/>
        <w:numPr>
          <w:ilvl w:val="0"/>
          <w:numId w:val="12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стребовского сельсовета </w:t>
      </w:r>
    </w:p>
    <w:p>
      <w:pPr>
        <w:pStyle w:val="Normal"/>
        <w:numPr>
          <w:ilvl w:val="0"/>
          <w:numId w:val="12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требовский сельский Совет депутатов </w:t>
      </w:r>
    </w:p>
    <w:p>
      <w:pPr>
        <w:pStyle w:val="Normal"/>
        <w:numPr>
          <w:ilvl w:val="0"/>
          <w:numId w:val="12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нение   бюджета Ястребовского сельсовета за  2024 год основано на положении Бюджетного кодекса Российской Фе</w:t>
        <w:softHyphen/>
      </w:r>
      <w:r>
        <w:rPr>
          <w:spacing w:val="2"/>
          <w:sz w:val="28"/>
          <w:szCs w:val="28"/>
        </w:rPr>
        <w:t>дерации, решении Ястребовского сельско</w:t>
        <w:softHyphen/>
      </w:r>
      <w:r>
        <w:rPr>
          <w:spacing w:val="6"/>
          <w:sz w:val="28"/>
          <w:szCs w:val="28"/>
        </w:rPr>
        <w:t xml:space="preserve">го Совета депутатов от 30.09.2013г </w:t>
      </w:r>
      <w:r>
        <w:rPr>
          <w:sz w:val="28"/>
          <w:szCs w:val="28"/>
        </w:rPr>
        <w:t>№ 36Вн-145РР «Об утверждении Поло</w:t>
        <w:softHyphen/>
      </w:r>
      <w:r>
        <w:rPr>
          <w:spacing w:val="2"/>
          <w:sz w:val="28"/>
          <w:szCs w:val="28"/>
        </w:rPr>
        <w:t>жения о бюджетном процессе в Ястребовском</w:t>
      </w:r>
      <w:r>
        <w:rPr>
          <w:sz w:val="28"/>
          <w:szCs w:val="28"/>
        </w:rPr>
        <w:t xml:space="preserve"> сельсовете», </w:t>
      </w:r>
      <w:r>
        <w:rPr>
          <w:spacing w:val="5"/>
          <w:sz w:val="28"/>
          <w:szCs w:val="28"/>
        </w:rPr>
        <w:t xml:space="preserve"> ст.  57 Устава Ястребовского сельсове</w:t>
        <w:softHyphen/>
      </w:r>
      <w:r>
        <w:rPr>
          <w:spacing w:val="6"/>
          <w:sz w:val="28"/>
          <w:szCs w:val="28"/>
        </w:rPr>
        <w:t xml:space="preserve">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  Ястребовского сельсовета в 2024 году с учетом изменений состав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доходам в сумме: 24915641,4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- По расходам в сумме: 24 735 759,8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Дефицит бюджета составляет минус  179 881,59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формировано на основе муниципальных программ и непрограммных расх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24 году продолжена работа по повышению эффективности расходов сельского бюджета и перераспределен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i/>
          <w:sz w:val="28"/>
          <w:szCs w:val="28"/>
        </w:rPr>
        <w:t>Параметры сельского бюдж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111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 в 2022 год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в 2023 году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 841 059,7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 788 690,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 915 641,4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 637 636,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 095 778,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735 759,88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</w:rPr>
            </w:pPr>
            <w:r>
              <w:rPr>
                <w:bCs/>
              </w:rPr>
              <w:t xml:space="preserve">Дефицит (-), профицит 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 423,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7 087,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9 881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ДОХОДЫ СЕЛЬСКОГО БЮДЖЕ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Ястребовского сельского Совета депутатов от 25.12.2023              № 35-145З «О бюджете Ястребовского сельсовета на 2024 год и плановый период 2025-2026 годов» (далее - Решение о бюджете) в первоначальной редакции доходы сельского бюджета на 2024 год были утверждены в сумме 13 321 150 рублей, в том числе налоговые и неналоговые доходы 1 477 1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года параметры доходов увеличены на 11 467 540 рублей 43 копейки и утверждены Решением о бюджете в сумме 24 788 690 рублей 43 копейки, в том числе налоговые и неналоговые доходы увеличены на 87 620 рублей 58 копеек и утверждены в сумме 1 564 720 рублей 58 копеек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Фактическое поступление доходов районного бюджета за 2024 год составило 24 915 641 рубль 47 копеек, бюджетные назначения исполнены на         100,51 процентов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center"/>
        <w:rPr/>
      </w:pPr>
      <w:r>
        <w:rPr>
          <w:sz w:val="28"/>
          <w:szCs w:val="28"/>
        </w:rPr>
        <w:t>Структура доходов выглядит следующим образом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686"/>
        <w:gridCol w:w="1701"/>
        <w:gridCol w:w="1532"/>
      </w:tblGrid>
      <w:tr>
        <w:trPr>
          <w:trHeight w:val="23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тверждено решением о бюджете на 2024 год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ный план 2024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о за 2024 год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115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8869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15641,4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1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6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063,7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5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2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307,8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4405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396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4269,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доходам бюджета  Ястребовского сельсовета на 2024 год составил 24 788 690 рублей 43 копейки, исполнение составило 24 915 641 рубль 47 копеек, . процент исполнения по доходам составил 100,5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ЫЕ ДОХОДЫ</w:t>
      </w:r>
    </w:p>
    <w:p>
      <w:pPr>
        <w:pStyle w:val="Normal"/>
        <w:autoSpaceDE w:val="false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исполненных собственных доходов составила: 1 564 720 рублей 58 копеек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ог на доходы физических лиц исполнен в сумме 217 756 рублей 24 копейки, что составляет 101,09 % от плановых назначений (перевыполнение плана на 1,09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лог на товары (работы, услуги), реализуемые на территории Российской Федерации (доходы от уплаты акцизов на топливо) исполнен в сумме 649 929 рублей 86 копеек что  составляет 107,27 % от плановых назначений (перевыполнение плата на 7,27 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единый сельскохозяйственный налог исполнен в сумме – 30 115 рублей, что составляет -90,16 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лог на имущество физических лиц исполнен в сумме 102 338 рублей 39 копеек, что составляет 105,5 % от плановых назначений (перевыполнение плата на 5,5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исполнен в сумме 281 154 рубля 30 копеек, что составляет 104,12 % от плановых назначений (перевыполнение плата на 4,12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сполнение по государственной пошлине составило 1 400 рублей, что составляет 116,67 % от плановых назначений (перевыполнение плата на 16,67 %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мущества, находящихся в государственной и муниципальной собственности в сумме 467 9074 рублей 83 копейки, что составляет 137,29 % от плановых назначений (перевыполнение плата на 37,29 %);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безвозмездным поступлениям составила 23 224 2 269 рублей 85 копеек, что составляет 100%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sz w:val="28"/>
          <w:szCs w:val="28"/>
        </w:rPr>
        <w:t xml:space="preserve">Бюджетные назначения по </w:t>
      </w:r>
      <w:r>
        <w:rPr>
          <w:b/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215 400 рублей.  Фактическое поступление 217 756 рублей 24 копейки. Бюджетные назначения исполнены на 101,09 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упил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16 526 рублей 70 копеек, что составляет 101,04% от плановых назначе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налогу на доходы физических лиц с доходов, полученных физическими лицами в соответствии со статьёй 228 Налогового Кодекса Российской Федерации, исполнение составило 111,78%. При плановых назначениях 1 100 рублей, фактическое поступление составило 1 229 рублей 54 копей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поступили в сумме 649 929 рублей 86 копеек, бюджетные назначения исполнены на 107,27 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зависит от объёмов реализации соответствующих видов нефтепродуктов в целом по Российской Федерации, которые сложились с увеличением относительно показателей, учтённых в бюдже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данного источника доходов является Федеральная налоговая служба по Красноярскому краю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края от 09.12.2022 № 4-1351 «О краевом бюджете на 2023 год и плановый период 2024-2025 годов», установлены нормативы отчислений </w:t>
      </w:r>
      <w:r>
        <w:rPr>
          <w:rFonts w:cs="Arial"/>
          <w:sz w:val="28"/>
          <w:szCs w:val="28"/>
        </w:rPr>
        <w:t xml:space="preserve">налоговых доходов консолидированного бюджета Красноярского края от акцизов на автомобильный и прямогонный бензин, дизельное топливо, моторные масла для дизельных и (или) карбюраторных (инжекторных) </w:t>
      </w:r>
      <w:r>
        <w:rPr>
          <w:sz w:val="28"/>
          <w:szCs w:val="28"/>
        </w:rPr>
        <w:t xml:space="preserve">двигателей, производимые на территории Российской Федерации в бюджеты муниципальных районов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Данные об исполнении бюджетных ассигнований по данному источнику доходов приведены в таблице       </w:t>
      </w:r>
    </w:p>
    <w:p>
      <w:pPr>
        <w:pStyle w:val="Normal"/>
        <w:widowControl w:val="false"/>
        <w:autoSpaceDE w:val="false"/>
        <w:ind w:firstLine="70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 рублей)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55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9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77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6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3</w:t>
            </w:r>
          </w:p>
        </w:tc>
      </w:tr>
      <w:tr>
        <w:trPr>
          <w:trHeight w:val="22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54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диный сельскохозяйственный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лог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ные назначения по единому сельскохозяйственному налогу за 2043 год исполнены на -90,16 %, в доход районного бюджета -3011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ступлений связано с убытками, полученными по итогам деятельности за 2023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, взимаемых по ставкам, применяемым к объектам налогообложения, расположенным в границах сельских поселений поступил в сумме 102 338 рублей 39 копеек, на 105,5 % исполнен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Земельный налог  с организаций, обладающих земельным участком, расположенным в границах сельских поселений исполнен на 99,53% - 282 154 рубля 3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исполнена на 116,67 % в сумме 1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Прочие поступления от использования имущества, находящего в собственности сельских поселений (за исключением имущества муниципальных бюджетных  и автономных  учреждений, а так же имущества  муниципальных унитарных предприятий, в том числе казенных). Доходы за социальный найм имущества сельсовета поступили в сумме 467 907 рублей, что составило 137,29% исполнения от плановых назначений.</w:t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ные назначения составили 23 223 969 рублей 85 копеек. Фактическое поступление – 23 224 269 рублей 85 копеек, бюджетные назначения исполнены на 100,0 %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ы 100,0% бюджетных назнач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дотации  бюджетам сельских поселений на выравнивание бюджетной обеспеченности из бюджета Российской Федерации поступили в сумме 1 642 600 рублей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дотации  бюджетам сельских поселений на выравнивание бюджетной обеспеченности из бюджетов муниципальных районов поступили в сумме 2 880 9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bCs/>
          <w:sz w:val="28"/>
          <w:szCs w:val="28"/>
          <w:u w:val="single"/>
        </w:rPr>
        <w:t>Прочие субсидии</w:t>
      </w:r>
      <w:r>
        <w:rPr>
          <w:bCs/>
          <w:sz w:val="28"/>
          <w:szCs w:val="28"/>
        </w:rPr>
        <w:t xml:space="preserve">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 поступили в сумме 10 000 000 рублей, исполнены 100,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убвенции:</w:t>
      </w:r>
      <w:r>
        <w:rPr>
          <w:sz w:val="28"/>
          <w:szCs w:val="28"/>
        </w:rPr>
        <w:t xml:space="preserve"> получены в сумме 10 224 788 рублей, что составляет 100,0% бюджетных назна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выполнение государственных полномочий( по созданию и обеспечению деятельности административных комиссий) поступили в сумме 7 513 рубле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Субвенции на осуществление государственных полномочий по первичному воинскому учету на территориях, где отсутствуют военные комиссариаты поступили в сумме 217 275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оступили в сумме 8 382 002 рубля 58 копеек (100,0%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площадок накопления твердых коммунальных отходов) поступили в сумме 501 94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сельских поселений (на частичную компенсацию расходов на повышение оплаты труда отдельным категориям работников бюджетной сферы) поступили в сумме 992 25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поселений (на обеспечение первичных мер пожарной безопасности) поступили в сумме 20470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 бюджетам сельских поселений ( на реализацию мероприятий по профилактике заболеваний путем организации и проведения акарицидных обработок наиболее посещаемых населением мест) поступили в сумме 38 262 рубля 58 копее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(на поддержку мер по обеспечению сбалансированности бюджетов) поступили в сумме 5 788 450 рубл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на выполнение полномочий, переданных на уровень муниципального района) поступили в сумме 836 400 рублей.</w:t>
      </w:r>
    </w:p>
    <w:p>
      <w:pPr>
        <w:pStyle w:val="Normal"/>
        <w:numPr>
          <w:ilvl w:val="0"/>
          <w:numId w:val="1"/>
        </w:numPr>
        <w:ind w:left="0" w:hanging="0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поступили в сумме 93 979 рублей 27 копеек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го доходов поступило за 2024 год  24 915 341 рублей 47 копеек из них собственных доходов 1 691 371 рубль 62 копейки и безвозмездных поступлений 23 223 969 рублей 85 копеек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роспись утвержденных расходов с учетом изменений составляет в 2024 году 25 095 778 рублей 24 копейки, исполнение бюджета  по расходам составляет 24 735 759 рублей 88 копеек, это 98,57 % от уточненных плановых ассигн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ЩЕГОСУДАРСТВЕННЫЕ РАСХОДЫ (раздел 0100) исполнены в сумме 9 785 175 рублей 61 копей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ЦИОНАЛЬНАЯ ОБОРОНА (раздел 0200) исполнена в сумме 217 27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(раздел 0300)  исполнена в сумме 2 281 153 рубля 13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(раздел 0400) исполнена в сумме 10 378 160 рублей 19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ЖИЛИЩНО-КОММУНАЛЬНОЕ ХОЗЯЙСТВО (раздел 0500) поступили в сумме 1 545 103 рубля 95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ХРАНА ОКРУЖАЮЩЕЙ СРЕДЫ (раздел 0600) поступили доходы в сумме 501 94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(раздел 1000) поступили доходы в 26 95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ные расходы Ястребовского бюджета распределены по следующим муниципальным программам, подпрограмм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униципальная программа «Организация комплексного благоустройства территории Ястребовского сельсовета» исполнена на сумму 12 425 04 рубля 14 копеек, в т.ч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ая подпрограмма «Ремонт и содержание автодорог местного значения территории Ястребовского сельсовета»  - 10 378 160 рублей 19 копее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ая подпрограмма «Организация и содержание освещения улиц населенных пунктов территории Ястребовского сельсовета в целях улучшения условий жизни населения» - 1 036 987 рублей 84 копей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тья подпрограмма «Благоустройство территории Ястребовского сельсовета» - 1 010 056 рублей 11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ая программа «Защита населения территории Ястребовского сельсовета от чрезвычайных ситуаций природного и техногенного характера» - 2 284 153 рублей 13 копее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 Обеспечение первичных мер пожарной безопасности на территории Ястребовского сельсовета» - 2 281 153 рубля 13 кл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Профилактика терроризма и экстремизма на территории сельсовета» - 3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ая программа «Содействие развитию органов местного самоуправления» - 899 602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граммные  расходы Ястребовского сельсовета – 7737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Организация комплексного благоустройства территории Ястребовского сельсовета»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расходов по программе с  учетом изменения 12 747 125 рублей 60 копеек, исполнено 12 425 204 рубля 14 копеек. Процент исполнения составляет 97,4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Ремонт и содержание автомобильных дорог местного значения на территории Ястребовского сельсовета»</w:t>
      </w:r>
      <w:r>
        <w:rPr>
          <w:sz w:val="28"/>
          <w:szCs w:val="28"/>
        </w:rPr>
        <w:t xml:space="preserve"> были произведены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автомобильных дорог местного значения (очистка дорог от снега) в сумме 357 325 рублей 24 копей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дороги по ул.Данилова с.Ястребово выделено из краевого бюджета 10 000 000 рублей, софинансирование местного бюджета  составило 2 834рубля 95 копеек. Все средства были освоены 100%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Организация и содержание освещения улиц населенных пунктов территории Ястребовского сельсовета в целях улучшения условий жизни населения»</w:t>
      </w:r>
      <w:r>
        <w:rPr>
          <w:sz w:val="28"/>
          <w:szCs w:val="28"/>
        </w:rPr>
        <w:t xml:space="preserve"> были произведены следующие расходы на сумму 1 036 987 рублей 84 копей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ы работы по тех.обслуживанию уличного освещения в сумме 256 987 рублей 8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плачены услуги по потреблению электрической энергии в сумме 780 000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подпрограммы «Благоустройство территории Ястребовского сельсовета»</w:t>
      </w:r>
      <w:r>
        <w:rPr>
          <w:sz w:val="28"/>
          <w:szCs w:val="28"/>
        </w:rPr>
        <w:t xml:space="preserve"> были произведены следующие расходы на сумму 1 010 056 рублей 11 копеек:</w:t>
      </w:r>
    </w:p>
    <w:p>
      <w:pPr>
        <w:pStyle w:val="Normal"/>
        <w:tabs>
          <w:tab w:val="clear" w:pos="708"/>
          <w:tab w:val="left" w:pos="98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благоустройст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ы работы по сбору мусора по договорам ГПХ и налоговые начисления на них на сумму: 501 94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   акарицидная    обработка мест      массового отдыха  на сумму     38 262 рубля 58 копеек за счет средств краев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ы хоз.товары для уборки территории в весенний период на  сумму 8 271 рубль 13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жилищному фон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ы взносы за капитальный ремонт многоквартирных домов в сумме 127 082 рубля 4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 составленный проект сноса аварийного жилого дома на сумму 137 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ены услуги по сносу аварийного жилого дома на сумму 130 000 рублей.</w:t>
      </w:r>
    </w:p>
    <w:p>
      <w:pPr>
        <w:pStyle w:val="Normal"/>
        <w:ind w:firstLine="708"/>
        <w:jc w:val="both"/>
        <w:rPr/>
      </w:pPr>
      <w:r>
        <w:rPr/>
        <w:t xml:space="preserve">Обследование строительных конструкций жилого дома, расположенного по адресу Красноярский край, Ачинский район, с. Ястребово, ул. Советская, дом 55 </w:t>
      </w:r>
      <w:r>
        <w:rPr>
          <w:sz w:val="28"/>
          <w:szCs w:val="28"/>
        </w:rPr>
        <w:t>на сумму 3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ниципальная программа «Защита населения территории Ястребовского сельсовета от чрезвычайных ситуаций природного и техногенного характера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 расходов по программе с  учетом изменения 2 287 058 рублей, исполнено 2 284 153 рубля 13 копеек. Процент исполнения составляет 99,8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рамках подпрограммы «Обеспечение первичных мер пожарной безопасности на территории Ястребовского сельсовета» были произведены следующие расходы на сумму 2 281 153 рубля 13 копе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работную плату и начисление налогов в сумме 1 198 177 рублей 6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электроэнергии в сумме  386 699 рублей 5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тепловой энергии в сумме 344 217 рублей 43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>- страхование и тех.обслуживание пожарного автомобиля 13288 рублей 49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дизельного топлива и запчастей к автомобилю в сумме 123 29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 погрузчик на трактор,  бензоинструмент для уборки сухой растительности и покоса травы за счет средств Краевой субсидии на обеспечение мер пожарной безопасности в сумме 204 700 рублей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2 В рамках подпрограммы « Профилактика терроризма и экстремизма на территории Ястребовского сельсовета» исполнение составило 3,0 тыс.рублей. Данные денежные средства были направлены на изготовление полиграфической продукции по антитеррористическ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ая программа « Содействие развитию органов местного самоуправления, реализация полномочий администрации Ястребовского сельсове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 расходов по программе с  учетом изменения 899602 рубля, исполнено 899602 рубля. Процент исполнения составляет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Активация деятельности органов  местного самоуправления  по реализации вопросов местного значения, совершенствование организационной основ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руководства и управления в сфере установленных функций органов местного самоуправления поселений, переданных на уровень района в сумме 8726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лата к пенсиям лицам, замещавшим муниципальные должности в сумме 2695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Не программные расход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о расходов по программе с  учетом изменения 9 161 992 рублей 64 копейки, исполнено 9 126 800 рублей 61 копеек. Процент исполнения составляет 99,6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разделу 0102  «Функционирование  высшего должностного лица субъекта Российской Федерации и муниципального образования» (Глава сельсовета)  исполнены в сумме 1361292 рубля 92 копейки, что составляет 99,99% от плановых назначений. Средства израсходованы на заработную плату и начисления на оплату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104  «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ы в сумме 7540719 рублей 72 копейки, что составляет 99,61 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израсходованы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в сумме 6411184 рубля 65 копее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 (221ст) 154783 рубля 43 копей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электроэнергию (223ст) 531 285 рублей 01 копей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аботы по содержанию имущества (225ст)  в сумме 89838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 прочие работы, услуги (226 ст) (обновление программ, мед.осморт водителя) в сумме 133359 рублей 39 копеек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автомобиля в сумме 6958 рублей 64 копей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материальных запасов ( канцелярия, ГСМ, запчасти к оргтехнике и автомобиля) в сумме 373290 рублей 92 копейки.</w:t>
      </w:r>
    </w:p>
    <w:p>
      <w:pPr>
        <w:pStyle w:val="Normal"/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13 «Другие общегосударственные вопросы» исполнены 7513 рублей на административные комиссии , что составляет 100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203 «Мобилизационная и вневойсковая подготовка» исполнены в полном объеме в сумме 217 27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зрасходованы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работную плату и начисления на оплату труда в сумме 173494 рубл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величение материальных запасов ( канцелярия, оргтехника) в сумме 4378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на едином счете Ястребовского сельсовета на 01.01.2024 года составили 307087 рублей 81 копейка.  Данные средства были перенаправлены на нужды Ястребовс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84181,65 рублей остатки (за счет перевыполнение плата по доходам) дорожного фонда, на те же цели (КБК 828 0409 0110094090 2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37000,00 рублей на выполнение проектной документации по сносу жилого дома (за счет перевыполнения плана по собственным доходам за плату по соц.найму за жилье);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- на сумму 85906 рублей 16 копеек на компенсацию фонда заработной платы Главы сельсовета в  связи с переизбранием (КБК 828 0102 7210090110 121)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567" w:gutter="0" w:header="0" w:top="1134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2:40:00Z</dcterms:created>
  <dc:creator>1</dc:creator>
  <dc:description/>
  <cp:keywords/>
  <dc:language>en-US</dc:language>
  <cp:lastModifiedBy>User</cp:lastModifiedBy>
  <cp:lastPrinted>2025-05-28T11:11:00Z</cp:lastPrinted>
  <dcterms:modified xsi:type="dcterms:W3CDTF">2025-05-28T04:12:00Z</dcterms:modified>
  <cp:revision>10</cp:revision>
  <dc:subject/>
  <dc:title/>
</cp:coreProperties>
</file>