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а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0 декабря 2024 года № 38-299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-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 Красноярского края Ачинский 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районного Совета депутатов от 20 декабря 2024 года № 38-299Р «О районном бюджете на 2025 год и плановый период 2026 –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а» цифры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1,6» заменить цифрами «1 155 351,9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б» цифры «1 073 642,1» заменить цифрами «1 234 816,6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в» цифры «70 830,5» заменить цифрами «79 464,7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г» цифры «70 830,5» заменить цифрами «79 464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а» цифры «1 061 212,4» заменить цифрами «1 087 445,6», цифры «1 053 827,2» заменить цифрами «1 105 355,7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б» цифры «1 061 212,4» заменить цифрами «1 087 445,6», цифры «1 053 827,2» заменить цифрами «1 105 355,7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пункте 1 статьи 13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«б» цифры «4 543,3» заменить цифрами «4 827,3», цифры «4 991,9» заменить цифрами «5 284,8», цифры «95,3» заменить цифрами «5 481,4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в» цифры «57 883,8» заменить цифрами «73 736,3», цифры «49 855,1» заменить цифрами «52 442,9», цифры «48 433,4» заменить цифрами «51 021,2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татье 15 цифры «454,6» заменить цифрами «4 235,7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я 1-5, 8, 12, 13 к решению изложить в редакции согласно приложениям 1-8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ы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4-02-26T11:05:00Z</cp:lastPrinted>
  <dcterms:modified xsi:type="dcterms:W3CDTF">2025-04-09T07:34:00Z</dcterms:modified>
  <cp:revision>146</cp:revision>
  <dc:subject/>
  <dc:title>Главная / Законотворчество / Проекты нормативных актов Красноярского края</dc:title>
</cp:coreProperties>
</file>