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7125" w:leader="none"/>
        </w:tabs>
        <w:outlineLvl w:val="0"/>
        <w:rPr>
          <w:sz w:val="56"/>
          <w:szCs w:val="56"/>
        </w:rPr>
      </w:pPr>
      <w:r>
        <w:rPr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8395</wp:posOffset>
            </wp:positionH>
            <wp:positionV relativeFrom="paragraph">
              <wp:posOffset>-421640</wp:posOffset>
            </wp:positionV>
            <wp:extent cx="676275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56"/>
          <w:szCs w:val="5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РАСНОЯРСКИЙ  КРАЙ</w:t>
            </w:r>
          </w:p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ЧИНСКИЙ  РАЙОННЫ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56"/>
              </w:rPr>
            </w:pPr>
            <w:r>
              <w:rPr>
                <w:sz w:val="56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166"/>
        <w:gridCol w:w="2278"/>
      </w:tblGrid>
      <w:tr>
        <w:trPr/>
        <w:tc>
          <w:tcPr>
            <w:tcW w:w="32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 год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Ачинск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              </w:t>
            </w:r>
            <w:r>
              <w:rPr>
                <w:b/>
                <w:sz w:val="28"/>
                <w:szCs w:val="28"/>
              </w:rPr>
              <w:t>- 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тчете о выполнении прогнозного плана (программы) приватизации муниципального имущества Ачинского района за 2024 год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Ачинского района, утвержденным решением Ачинского районного Совета депутатов решением Ачинского районного  Совета депутатов от 27.05.2021 № 8-51Р, Положением о порядке и условиях приватизации муниципального имущества в Ачинском районе, утвержденным решением Ачинского районного Совета депутатов от 29.06.2023 № 26-213Р, руководствуясь статьями 22, 26 Устава  Ачинского района Красноярского края, Ачинский 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отчет о выполнении </w:t>
      </w:r>
      <w:r>
        <w:rPr>
          <w:bCs/>
          <w:sz w:val="28"/>
          <w:szCs w:val="28"/>
        </w:rPr>
        <w:t>прогнозного плана (программы) приватизации муниципального имущества Ачинского района за 2024 год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о дня его подписания и подлежит размещению на официальном сайте органов местного самоуправления Ачинского района в информационно-телекоммуникационной сети «Интерне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едседатель районного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С.А. Куронен                                      «____»_____________ 2025 год</w:t>
      </w:r>
    </w:p>
    <w:tbl>
      <w:tblPr>
        <w:tblW w:w="4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/>
        <w:tc>
          <w:tcPr>
            <w:tcW w:w="4886" w:type="dxa"/>
            <w:tcBorders/>
          </w:tcPr>
          <w:tbl>
            <w:tblPr>
              <w:tblW w:w="4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5"/>
            </w:tblGrid>
            <w:tr>
              <w:trPr/>
              <w:tc>
                <w:tcPr>
                  <w:tcW w:w="465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Ачинского районного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та депутатов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                     2025 </w:t>
                  </w:r>
                  <w:r>
                    <w:rPr>
                      <w:bCs/>
                      <w:sz w:val="28"/>
                      <w:szCs w:val="28"/>
                    </w:rPr>
                    <w:t>№                   Р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ватизации муниципального движимого имущества </w:t>
      </w:r>
    </w:p>
    <w:p>
      <w:pPr>
        <w:pStyle w:val="Normal"/>
        <w:suppressAutoHyphens w:val="true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имое имущество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5"/>
        <w:gridCol w:w="1559"/>
        <w:gridCol w:w="2693"/>
        <w:gridCol w:w="2835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ш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первоначальная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рок приват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специальный для перевозки дет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22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 86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4 квартал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на аукционе 06.12.2024 года в связи с отсутствием зая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Автобус для перевозки дет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 32053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6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4 квартал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на аукционе 06.12.2024 года в связи с отсутствием зая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для перевозки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 32053-110-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7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4 квартал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на аукционе 06.12.2024 года в связи с отсутствием зая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бус для перевозки дет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 32053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6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4 квартал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на аукционе 06.12.2024 года в связи с отсутствием зая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(самосва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5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4 квартал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ализовано на аукционе 06.12.2024 года в связи с отсутствием заявок</w:t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40"/>
    </w:rPr>
  </w:style>
  <w:style w:type="character" w:styleId="2">
    <w:name w:val="Заголовок 2 Знак"/>
    <w:qFormat/>
    <w:rPr>
      <w:b/>
      <w:sz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38:00Z</dcterms:created>
  <dc:creator>flv</dc:creator>
  <dc:description/>
  <cp:keywords/>
  <dc:language>en-US</dc:language>
  <cp:lastModifiedBy>Пользователь</cp:lastModifiedBy>
  <cp:lastPrinted>2025-04-11T14:14:00Z</cp:lastPrinted>
  <dcterms:modified xsi:type="dcterms:W3CDTF">2025-04-14T04:53:00Z</dcterms:modified>
  <cp:revision>4</cp:revision>
  <dc:subject/>
  <dc:title> </dc:title>
</cp:coreProperties>
</file>