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240" w:leader="none"/>
        </w:tabs>
        <w:ind w:right="114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79450" cy="835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450" cy="83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ЧИНСКИЙ    РАЙОННЫ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 xml:space="preserve">2025 год </w:t>
        <w:tab/>
        <w:tab/>
        <w:tab/>
        <w:t xml:space="preserve">     г. Ачинск</w:t>
        <w:tab/>
        <w:t xml:space="preserve">          </w:t>
        <w:tab/>
        <w:t xml:space="preserve">         №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Heading5"/>
        <w:rPr/>
      </w:pPr>
      <w:r>
        <w:rPr>
          <w:rFonts w:eastAsia="Times New Roman"/>
          <w:bCs w:val="false"/>
          <w:sz w:val="28"/>
          <w:szCs w:val="28"/>
        </w:rPr>
        <w:t>Об утверждении отчета</w:t>
      </w:r>
    </w:p>
    <w:p>
      <w:pPr>
        <w:pStyle w:val="Heading5"/>
        <w:rPr/>
      </w:pPr>
      <w:r>
        <w:rPr>
          <w:rFonts w:eastAsia="Times New Roman"/>
          <w:bCs w:val="false"/>
          <w:sz w:val="28"/>
          <w:szCs w:val="28"/>
        </w:rPr>
        <w:t xml:space="preserve">об исполнении районного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юджета за 2024 год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В соответствии со статьей 264.6 Бюджетного Кодекса Российской Федерации, решением Ачинского районного Совета депутатов от 27 сентября 2013 года № Вн-280Р «Об утверждении Положения о бюджетном процессе в Ачинском районе», руководствуясь статьями 22, 26 Устава Ачинского района Красноярского края,</w:t>
      </w:r>
      <w:r>
        <w:rPr>
          <w:sz w:val="28"/>
          <w:szCs w:val="28"/>
        </w:rPr>
        <w:t xml:space="preserve"> Ачинский районный Совет депутатов 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отчет об исполнении районного бюджета за 2024 год, в том чис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районного бюджета по доходам в сумме 1 237 341,6 тыс. рублей и расходам в сумме 1 215 947,6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>исполнение районного бюджета с дефицитом в сумме (минус) 21 394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сполнение по источникам внутреннего финансирования дефицита районного бюджета за 2024 год в сумме 21 394,0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тчет об исполнении районного бюджета за 2024 год со следующими показателям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точников финансирования дефицита районного бюджета по кодам классификации источников финансирования дефицитов бюджетов согласно приложению 1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ходов районного бюджета по кодам классификации доходов бюджетов согласно приложению 2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ходов районного бюджета по разделам и подразделам классификации расходов бюджетов согласно приложению 3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ходов районного бюджета по ведомственной структуре расходов согласно приложению 4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ходов районного бюджета по целевым статьям (муниципальным программам Ачинского района и непрограммным направлениям деятельности) согласно приложению 5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ежбюджетных трансфертов, предоставленных бюджетам муниципальных образований района, согласно приложениям 6 – 10 и 12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ругими показателями согласно приложениям 11, 13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Контроль за исполнением настоящего решения возложить на постоянную комиссию Ачинского районного Совета депутатов по бюджету, экономике, финансам, налогам, инвестиционным программам (Комарова Т.А.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Решение вступает в силу в день, следующий за днем его официального опубликования в газете «Уголок России»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Ачинского районного Совета депутатов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яющий полномочия Главы Ачинского район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.А. Куронен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.О. Долгире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center"/>
      <w:outlineLvl w:val="0"/>
    </w:pPr>
    <w:rPr>
      <w:rFonts w:eastAsia="Arial Unicode MS"/>
      <w:b/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eastAsia="Arial Unicode MS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Arial Unicode MS"/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09:23:00Z</dcterms:created>
  <dc:creator>Ачинский район</dc:creator>
  <dc:description/>
  <cp:keywords/>
  <dc:language>en-US</dc:language>
  <cp:lastModifiedBy>Пользователь</cp:lastModifiedBy>
  <cp:lastPrinted>2021-03-31T11:11:00Z</cp:lastPrinted>
  <dcterms:modified xsi:type="dcterms:W3CDTF">2025-04-14T09:23:00Z</dcterms:modified>
  <cp:revision>2</cp:revision>
  <dc:subject/>
  <dc:title>ПРОЕКТ</dc:title>
</cp:coreProperties>
</file>