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  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 декабря 2023 года № 30-238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районного Совета депутатов от 25 декабря 2023 года № 30-238Р «О районном бюджете на 2024 год и плановый период 2025 –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а» цифры «1 05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,6» заменить цифрами «1 076 606,4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б» цифры «1 090 404,3» заменить цифрами «1 112 176,7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в» цифры «32 414,7» заменить цифрами «35 570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г» цифры «32 414,7» заменить цифрами «35 570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а» цифры «973 629,7» заменить цифрами «977 929,7», цифры «988 002,1» заменить цифрами «988 302,1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б» цифры «973 629,7» заменить цифрами «977 929,7», цифры «988 002,1» заменить цифрами «988 302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статье 18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цифры «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4,5» заменить цифрами «43 330,1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я 1-5, 11, 15 к решению изложить в редакции согласно приложениям 1-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4-02-26T11:05:00Z</cp:lastPrinted>
  <dcterms:modified xsi:type="dcterms:W3CDTF">2024-06-18T04:25:00Z</dcterms:modified>
  <cp:revision>151</cp:revision>
  <dc:subject/>
  <dc:title>Главная / Законотворчество / Проекты нормативных актов Красноярского края</dc:title>
</cp:coreProperties>
</file>