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281940</wp:posOffset>
            </wp:positionV>
            <wp:extent cx="643890" cy="836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br w:type="textWrapping" w:clear="all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0.00.2024                                      п. Причулымский                                      № 00-000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Причулымского</w:t>
      </w:r>
    </w:p>
    <w:p>
      <w:pPr>
        <w:pStyle w:val="Normal"/>
        <w:rPr/>
      </w:pPr>
      <w:r>
        <w:rPr>
          <w:sz w:val="26"/>
          <w:szCs w:val="26"/>
        </w:rPr>
        <w:t>сельского Совета депутатов от 25.12.2023 № 19-170Р</w:t>
      </w:r>
    </w:p>
    <w:p>
      <w:pPr>
        <w:pStyle w:val="Normal"/>
        <w:rPr/>
      </w:pPr>
      <w:r>
        <w:rPr>
          <w:sz w:val="26"/>
          <w:szCs w:val="26"/>
        </w:rPr>
        <w:t xml:space="preserve">«О бюджете Причулымского сельсовета на 2024 год </w:t>
      </w:r>
    </w:p>
    <w:p>
      <w:pPr>
        <w:pStyle w:val="Normal"/>
        <w:rPr/>
      </w:pPr>
      <w:r>
        <w:rPr>
          <w:sz w:val="26"/>
          <w:szCs w:val="26"/>
        </w:rPr>
        <w:t>и плановый период 2025-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 изменения в решение Причулымского сельского Совета депутатов от 22.12.2023 года № 19-170Р «О бюджете Причулымского сельсовета на 2024 год и плановый период 2025-2026 годов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>в подпункте 1 пункте 1 цифры «12 275,5» заменить цифрами «15 393,8»;</w:t>
      </w:r>
    </w:p>
    <w:p>
      <w:pPr>
        <w:pStyle w:val="Normal"/>
        <w:jc w:val="both"/>
        <w:rPr/>
      </w:pPr>
      <w:r>
        <w:rPr>
          <w:sz w:val="26"/>
          <w:szCs w:val="26"/>
        </w:rPr>
        <w:t>в подпункте 2 пункте 1 цифры «12 285,5» заменить цифрами «15 821,3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одпункте 3 пункте 1 цифры «10,0» заменить цифрами «427,5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одпункте 4 пункте 1 цифры «10,0» заменить цифрами «427,5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одпункте 1 пункте 2 цифры «12 866,5» заменить цифрами «13 077,7», «12 644,1» заменить цифрами «13 077,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пункте 2 цифры «12 866,5» заменить цифрами «13 105,9», «12 644,1» заменить цифрами «13 105,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татью 1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11. Дорожный фонд  администрации Причулымского 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Причулымского сельсовета на 2024 год в сумме 3 100,3 тыс. рублей, на 2025 год в сумме 814,6 тыс. рублей, на 2026 год в сумме 822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иложения  1, 2, 3, 4, 5, 7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в день, следующий за днем его официального опубликования в информационном листе «Причулымский вестник», и подлежит размещению на официальном сайте администрации Причулымского сельсовета и сельского Совета депутатов Ачинского района Красноярского края http://adm-prichulim.ru/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Причулымского сельского Совета депутатов               В.Н.Сороковиков</w:t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ричулымского сель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317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</w:t>
                  </w:r>
                  <w:r>
                    <w:rPr>
                      <w:sz w:val="26"/>
                      <w:szCs w:val="26"/>
                    </w:rPr>
                    <w:t xml:space="preserve">С.В.Московцев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0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MSI</cp:lastModifiedBy>
  <cp:lastPrinted>2024-02-26T14:29:00Z</cp:lastPrinted>
  <dcterms:modified xsi:type="dcterms:W3CDTF">2024-02-26T07:29:00Z</dcterms:modified>
  <cp:revision>130</cp:revision>
  <dc:subject/>
  <dc:title> </dc:title>
</cp:coreProperties>
</file>