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а 38262,58 рублей межбюджетных трансфертов на акарицидную обработку наиболее посещаемых мест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рас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а 38262,58 рублей межбюджетных трансфертов на акарицидную обработку наиболее посещаемых мест населением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средств между расхода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30000,00 рублей с  КБК 828 0503 0120095310 244(техобслуживание линий уличного освещения) перебрасываем на снос аварийного здание на КБК 828 0501 0130095110 2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4:00Z</dcterms:created>
  <dc:creator>Buh</dc:creator>
  <dc:description/>
  <cp:keywords/>
  <dc:language>en-US</dc:language>
  <cp:lastModifiedBy>User</cp:lastModifiedBy>
  <cp:lastPrinted>2024-02-14T13:16:00Z</cp:lastPrinted>
  <dcterms:modified xsi:type="dcterms:W3CDTF">2024-06-19T06:28:00Z</dcterms:modified>
  <cp:revision>16</cp:revision>
  <dc:subject/>
  <dc:title>Пояснительная записка</dc:title>
</cp:coreProperties>
</file>